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TECHNICZNY DO PROJEKTU WYKONAWCZEGO DLA ZADANIA - REMO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PRZEBUDOWA POMIESZCZEŃ BUDYNKÓW KONTENEROWYCH SZATNIOWO-SOCJALNYCH ZE ZMIANĄ KONSTRUKCJI DACHU JANIKOWO, UL. SPORTOWA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KA NR 326/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WESTOR: GMINA JANIKOWO, UL. PRZEMYSŁOWA 6, 88-160 JANIK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opracowania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opracowania jest projekt wykonawczy konstrukcji remontu i przebudowy pomieszczeń budynków kontenerowych szatniowo-socjalnych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WAGA: W projekcie zawarto rysunki wykonawcze oraz opis elementów konstrukcji dachowej w postaci wiązarów kratowych. Wszystkie pozostałe elementy przedmiotowego budynku zgodnie z projektem budowlanym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stawa opracowani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Projekt budowlany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ojekty branżow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- „Tabelaryczne zestawienia charakterystycznych nośności blach trapezowych”       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Obowiązujące normy i przepisy z zakresu budownictwa: PN-82/B-2001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“Obciążenia budowli . Obciążenia stałe” PN-82/B-2003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 “Obciążenia budowli . Obciążenia zmienne technologiczne” PN-80/B-02010 - “Obciążenia w obliczeniach statycznych. Obciążenia śniegiem” wraz ze zmianą z 10.2006 PN-80/B-02010/Az1:2006 PN-77/B-02011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“Obciążenia w obliczeniach statycznych. Obciążenie wiatrem” wraz ze zmianą z 07.2009 PN-B-02011:1977/Az1 PN-81/B-03020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“Konstrukcje stalowe. Obliczenia statyczne i projektowanie” PN-B-06200/2002 - “Konstrukcje stalowe budowlane. Warunki wykonania  i odbioru. Wymagania podstawowe” PN-B-03264/2002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“Konstrukcje żelbetowe i sprężone”. Obliczenia statyczne  i projektowanie” PN-B-03002:2007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Dane ogóln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kontenerowy szatniowo-socjalny zlokalizowany jest na działce nr 326/2 o powierzchni 5.5543 ha przy ul. Sportowej w Janikowie na boisku sportowym Stadionu Miejskiego. Jest obiektem parterowym, podpiwniczonym, zbudowanym w technologii stalowej szkieletowej modułowej z wypełnieniem ścian materiałami izolacyjnymi – płyty warstwowe. Pokrycie dachu wykonane z blachy trapezowej. Posadzka – wykładzina PCV, w pomieszczeniach mokrych lastryk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espołu kontenerów dobudowany jest budynek sanitarny murowany z cegły silikatowej na zaprawie cementowo-wapiennej, posadowiony na fundamentach żelbetowych. Stropodach wykonany z płyty otworowej, pokrycie dachu papa termozgrzewalna, tynki zewnętrzne i wewnętrzne cementowo-wapienn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Układ konstrukcyj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Główny układ konstrukcyjny budynku, rozpoczynając od góry stanowi; blacha warstwowa trapezowa nośna mocowana za pośrednictwem płatwi do pasów górnych wiązarów kratowych stalowych, w części sanitarnej - konstrukcja murowa ścian usztywniona ścianami usztywniającymi, ponadto stropy – płyta żelbetowa wylewana na mokr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Zastosowane schematy elementów konstrukcyjnych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lachę warstwową trapezową sprawdzono w schemacie płyty trzyprzęsłowej.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iązar kratowy - jednospadowy o schemacie pokazanym na przekroju architektonicznym, obliczono z założeniem ciągłości pasa górnego, przegubowego połączenia słupków z pasami i przegubowego oparcia na podpora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 Rozwiązania konstrukcyjno-materiałowe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Stropodach – płaski – jednospadowy zaprojektowano w konstrukcji kratownicowej, ze stali S275JO z płatwiami z ceownika walcowanego ze stali S275JO 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rycie - blachą warstwową trapezową z rdzeniem poliuretanowym, mocowanie blachy do pasa górnego kratownicy za pomocą wkrętów samowiercących HILTI z podkładką uszczelniającą. Połączenie arkuszy blach ze sobą na zakładkę (w rąbek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 Zabezpieczenie antykorozyjn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Elementy konstrukcji stalowych należy zabezpieczyć zgodnie z normą PN-EN ISO 12944. Przyjęto klasę agresywności „C2”, dla tak przyjętej klasyfikacji podaje się przykładowy sposób przygotowania i min. zestaw farb malarskich. Przygotowanie powierzchni przez obróbkę strumieniową Sa1 / Sa2 – usunięcie zanieczyszczeń, starej farby, rdzy, tłuszczu, kurzu. Malowanie: 1 x warstwa podkładowa dwuskładnikowa epoksydowa gr.0,50µm. 1 x warstwa nawierzchniowa dwuskładnikowa poliuretanowa gr.0,70µm. Wszystkie warstwy należy wykonać w zakładzie prefabrykacji konstrukcji stalowych, przy powstaniu uszkodzeń powłoki podczas transportu lub montażu należy wykonać wyprawki malarskie na budowie. Kolorystyka konstrukcji stalowej  oraz blachy warstwowej trapezowej wg wyboru inwestora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 Zabezpieczenie przeciw ogniow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menty stalowe konstrukcji należy zabezpieczyć ogniochronnie farbą pęczniejącą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Wytyczne wykonawstwa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menty konstrukcji stalowych należy wykonać jak dla klasy „2” konstrukcji określonej w  PN-B-062000:2002, z zachowaniem dopuszczalnych wartości odchyłek oraz tolerancji wykonania. Konstrukcje stalowe winien wykonać zakład, który spełnia wymagania dotyczące kwalifikacji wykonawców. PN-B-062000:2002. Śruby zwykłe – kl. 6.8 – wg PN-EN ISO4014, nakrętki sześciokątne wg PN-ISO 4032 – klasa dokładności A i B, podkładki wg PN-EN ISO 7089 – klasa dokładności A i B. Remont budynku nie powinien stwarzać problemów wykonawczych. Przy układaniu wiązarów kratowych należy zastosować dźwig. Przy wykonywaniu wszystkich elementów konstrukcyjnych należy bezwzględnie przestrzegać osiowego ich rozstaw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Wytyczne użytkowani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pomina się o konieczności odśnieżania połaci dachowej w okresie zimowym oraz konserwacji okresowej konstrukcji stalowej. Zabrania się montowania central i innych urządzeń o znacznej masie do konstrukcji stalowej dachu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1. Obliczeni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Obliczenia wykonano dla I strefy wiatrowej wg PN-77/B-02022 wraz ze zmianą z 07.2009 PN-B-02011:1977/Az1 i II strefy śniegowej wg PN-80/B-02010 wraz ze zmianą z 10.2006 PN-80/B-02010/Az1:2006. Konstrukcja żelbetowa obliczona dla betonów wewnątrz budynków o niskiej wilgotności, klasa ekspozycji - XC1. Obliczenia statyczne załączono do projektu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Uwagi końcow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realizacji obiektu stosować wyłącznie materiały posiadające aprobaty techniczne lub certyfikaty wyrobów budowlanych na znak bezpieczeństwa. Wszystkie prace budowlane należy wykonywać pod nadzorem osoby uprawnionej z zachowaniem „Technicznych warunków wykonania i odbioru robót budowlano – montażowych” lub odpowiednich instrukcji np. ITB. W przypadku pojawienia się wątpliwości interpretacyjnych w zaproponowanych rozwiązaniach technicznych należy porozumieć się z autorem opracowania dla jednoznacznego ustalenia sposobu rozwiązania technicznego. Ponadto elementy nieuwzględnione lub niedostatecznie opisane w dokumentacji projektowej, należy bezwzględnie uzgodnić z inwestorem. Dopuszcza się zamianę gatunku stali na stal o parametrach nie gorszych niż założona w projekcie (np. na stal S355) - wykonawca ma obowiązek uwzględnienia w.w. uwagi na etapie składania oferty przetargowej. W przypadku wprowadzenia zmian w trakcie realizacji obiektu należy po zakończeniu robót opracować dokumentację powykonawczą.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CZENIA STATYCZ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bciążenie wiązara stal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ablica 1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  <w:gridCol w:w="1100"/>
      </w:tblGrid>
      <w:tr>
        <w:trPr/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</w:t>
            </w:r>
          </w:p>
        </w:tc>
        <w:tc>
          <w:tcPr>
            <w:tcW w:w="4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obciążenia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/m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/m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e śniegiem połaci bardziej obciążonej dachu dwuspadowego wg PN-80/B-02010/Az1/Z1-1 (strefa 2 -&gt; Qk = 0,9 kN/m2, nachylenie połaci 4,0 st. -&gt; C2=0,8)  szer. 2,50 m [(0,720kN/m2)·2,5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 fałdowa stalowa o wysokości fałdy 55 (T-55) gr. 0,75 mm szer.2,50 m  [0,091kN/m2·2,5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łna mineralna w płytach twardych grub. 12 cm i szer.2,50 m  [2,0kN/m3·0,12m·2,5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 fałdowa stalowa o wysokości fałdy 55 (T-55) gr. 0,75 mm szer.2,50 m  [0,091kN/m2·2,5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łatew – ceownik  NP. 80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65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1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ĄZAR STAL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EMAT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 belk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współczynnik obciążenia dla ciężaru własnego belki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ypadek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1: Przypadek 1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1,15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chemat statyczny (ciężar belki uwzględniony automatycznie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79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ablica obciążeń obliczeniowych (dodatkowo ciężar belki g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/>
        <w:t xml:space="preserve"> = 0,09 kN/m)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00"/>
        <w:gridCol w:w="1500"/>
        <w:gridCol w:w="1500"/>
        <w:gridCol w:w="1500"/>
        <w:gridCol w:w="150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ró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[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 [kN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 [kN]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padek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92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ły poprzeczne [kN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855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ięcia [m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60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OŻENIA OBLICZENIOWE DO WYMIAROWA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 analizy zwichrzenia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obciążenie przyłożone na pasie górnym belki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99795" cy="899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krój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I 10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= 4,50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 m = 8,34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= 171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= 12,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</w:t>
      </w:r>
      <w:r>
        <w:rPr>
          <w:rFonts w:cs="Arial" w:ascii="Arial" w:hAnsi="Arial"/>
          <w:color w:val="000000"/>
          <w:sz w:val="20"/>
          <w:szCs w:val="20"/>
        </w:rPr>
        <w:t xml:space="preserve"> = 265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</w:t>
      </w:r>
      <w:r>
        <w:rPr>
          <w:rFonts w:cs="Arial" w:ascii="Arial" w:hAnsi="Arial"/>
          <w:color w:val="000000"/>
          <w:sz w:val="20"/>
          <w:szCs w:val="20"/>
        </w:rPr>
        <w:t xml:space="preserve"> = 1,7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W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= 34,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l: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zginanie:  klasa przekroju 1   (</w:t>
      </w:r>
      <w:r>
        <w:rPr>
          <w:rFonts w:cs="Symbol" w:ascii="Symbol" w:hAnsi="Symbol"/>
          <w:color w:val="000000"/>
          <w:sz w:val="20"/>
          <w:szCs w:val="20"/>
        </w:rPr>
        <w:t>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 = 1,082)</w:t>
        <w:tab/>
        <w:tab/>
        <w:t>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7,96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56,12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Belk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0,8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Współczynnik zwichrzenia  </w:t>
      </w:r>
      <w:r>
        <w:rPr>
          <w:rFonts w:cs="Symbol" w:ascii="Symbol" w:hAnsi="Symbol"/>
          <w:color w:val="000000"/>
          <w:sz w:val="20"/>
          <w:szCs w:val="20"/>
        </w:rPr>
        <w:t>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= 0,7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Moment maksymalny 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1,79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  <w:vertAlign w:val="subscript"/>
        </w:rPr>
        <w:t>(52)</w:t>
      </w:r>
      <w:r>
        <w:rPr>
          <w:rFonts w:cs="Arial" w:ascii="Arial" w:hAnsi="Arial"/>
          <w:color w:val="0000FF"/>
          <w:sz w:val="20"/>
          <w:szCs w:val="20"/>
        </w:rPr>
        <w:t xml:space="preserve">       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FF"/>
          <w:sz w:val="20"/>
          <w:szCs w:val="20"/>
        </w:rPr>
        <w:t xml:space="preserve"> / (</w:t>
      </w:r>
      <w:r>
        <w:rPr>
          <w:rFonts w:cs="Symbol" w:ascii="Symbol" w:hAnsi="Symbol"/>
          <w:color w:val="0000FF"/>
          <w:sz w:val="20"/>
          <w:szCs w:val="20"/>
        </w:rPr>
        <w:t>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L</w:t>
      </w:r>
      <w:r>
        <w:rPr>
          <w:rFonts w:cs="Arial" w:ascii="Arial" w:hAnsi="Arial"/>
          <w:color w:val="0000FF"/>
          <w:sz w:val="20"/>
          <w:szCs w:val="20"/>
        </w:rPr>
        <w:t>·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FF"/>
          <w:sz w:val="20"/>
          <w:szCs w:val="20"/>
        </w:rPr>
        <w:t>) = 0,313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4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Maksymalna siła poprzeczna 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6,71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  <w:vertAlign w:val="subscript"/>
        </w:rPr>
        <w:t>(53)</w:t>
      </w:r>
      <w:r>
        <w:rPr>
          <w:rFonts w:cs="Arial" w:ascii="Arial" w:hAnsi="Arial"/>
          <w:color w:val="0000FF"/>
          <w:sz w:val="20"/>
          <w:szCs w:val="20"/>
        </w:rPr>
        <w:t xml:space="preserve">      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FF"/>
          <w:sz w:val="20"/>
          <w:szCs w:val="20"/>
        </w:rPr>
        <w:t xml:space="preserve"> /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FF"/>
          <w:sz w:val="20"/>
          <w:szCs w:val="20"/>
        </w:rPr>
        <w:t xml:space="preserve"> = 0,120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(-)6,71 kN   &lt;   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,6·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33,67 kN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0,89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Ugięcie maksymalne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k,max</w:t>
      </w:r>
      <w:r>
        <w:rPr>
          <w:rFonts w:cs="Arial" w:ascii="Arial" w:hAnsi="Arial"/>
          <w:color w:val="000000"/>
          <w:sz w:val="20"/>
          <w:szCs w:val="20"/>
        </w:rPr>
        <w:t xml:space="preserve"> = 1,5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Ugięcie graniczne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gr</w:t>
      </w:r>
      <w:r>
        <w:rPr>
          <w:rFonts w:cs="Arial" w:ascii="Arial" w:hAnsi="Arial"/>
          <w:color w:val="000000"/>
          <w:sz w:val="20"/>
          <w:szCs w:val="20"/>
        </w:rPr>
        <w:t xml:space="preserve"> = l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/ 350 = 5,71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  <w:lang w:val="en-US"/>
        </w:rPr>
        <w:t>f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1,53 mm  &lt;   f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gr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5,71 mm     (26,7%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OBCIĄŻENIE PŁATW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ablica 1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  <w:gridCol w:w="1100"/>
      </w:tblGrid>
      <w:tr>
        <w:trPr/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</w:t>
            </w:r>
          </w:p>
        </w:tc>
        <w:tc>
          <w:tcPr>
            <w:tcW w:w="4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obciążenia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. char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/m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c. obl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/m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e śniegiem połaci dachu jednopołaciowego wg PN-EN 1991-1-3 p.5.3.2 (strefa 2 -&gt; sk = 0,9 kN/m2, nachylenie połaci 4,0 st. -&gt; 0,8) szer.2,00 m  [0,720kN/m2·2,0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6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 fałdowa stalowa o wysokości fałdy 55 (T-55) gr. 0,75 mm szer.2,00 m  [0,091kN/m2·2,0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łna mineralna w płytach twardych grub. 12 cm i szer.2,00 m  [2,0kN/m3·0,12m·2,0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 fałdowa stalowa o wysokości fałdy 55 (T-55) gr. 0,75 mm szer.2,00 m  [0,091kN/m2·2,00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2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ŁATEW STALOW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EMAT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53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 belk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współczynnik obciążenia dla ciężaru własnego belki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1,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CIĄŻENIA OBLICZENIOWE BELK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ypadek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1: Przypadek 1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1,15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chemat statyczny (ciężar belki uwzględniony automatycznie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791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ablica obciążeń obliczeniowych (dodatkowo ciężar belki g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/>
        <w:t xml:space="preserve"> = 0,09 kN/m)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00"/>
        <w:gridCol w:w="1500"/>
        <w:gridCol w:w="1500"/>
        <w:gridCol w:w="1500"/>
        <w:gridCol w:w="150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ró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[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 [kN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 [kN]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RESY SIŁ WEWNĘTR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padek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1: Przypadek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menty zginające [kN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567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ły poprzeczne [kN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855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ięcia [mm]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400040" cy="584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Tablica wyników obliczeń statycznych: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815"/>
        <w:gridCol w:w="470"/>
        <w:gridCol w:w="1285"/>
        <w:gridCol w:w="1285"/>
        <w:gridCol w:w="1285"/>
        <w:gridCol w:w="1285"/>
        <w:gridCol w:w="1290"/>
      </w:tblGrid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[m]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m]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m]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]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kN]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mm]</w:t>
            </w:r>
          </w:p>
        </w:tc>
      </w:tr>
      <w:tr>
        <w:trPr/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ęsło A - B   (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= 2,50 m )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1</w:t>
            </w:r>
          </w:p>
        </w:tc>
      </w:tr>
      <w:tr>
        <w:trPr/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kcje podporowe:</w:t>
            </w:r>
          </w:p>
        </w:tc>
        <w:tc>
          <w:tcPr>
            <w:tcW w:w="6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4,18 kN, R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= 4,18 kN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OŻENIA OBLICZENIOWE DO WYMIAROWAN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korzystanie rezerwy plastycznej przekroju: tak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ametry analizy zwichrzenia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obciążenie przyłożone na pasie górnym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obciążenie działa w dół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brak stężeń bocznych na długości przęseł belki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IAROWANIE WG PN-90/B-0320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99795" cy="899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krój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C 8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 = 4,80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 m = 8,64 kg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>J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= 106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= 19,4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</w:t>
      </w:r>
      <w:r>
        <w:rPr>
          <w:rFonts w:cs="Arial" w:ascii="Arial" w:hAnsi="Arial"/>
          <w:color w:val="000000"/>
          <w:sz w:val="20"/>
          <w:szCs w:val="20"/>
        </w:rPr>
        <w:t xml:space="preserve"> = 17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,  J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</w:t>
      </w:r>
      <w:r>
        <w:rPr>
          <w:rFonts w:cs="Arial" w:ascii="Arial" w:hAnsi="Arial"/>
          <w:color w:val="000000"/>
          <w:sz w:val="20"/>
          <w:szCs w:val="20"/>
        </w:rPr>
        <w:t xml:space="preserve"> = 2,23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 W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 = 26,5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l: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ci obliczeniowe przekroju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zginanie:  klasa przekroju 1   </w:t>
        <w:tab/>
        <w:tab/>
        <w:t>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4,27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59,86 k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zg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1,25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Współczynnik zwichrzenia  </w:t>
      </w:r>
      <w:r>
        <w:rPr>
          <w:rFonts w:cs="Symbol" w:ascii="Symbol" w:hAnsi="Symbol"/>
          <w:color w:val="000000"/>
          <w:sz w:val="20"/>
          <w:szCs w:val="20"/>
        </w:rPr>
        <w:t>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L</w:t>
      </w:r>
      <w:r>
        <w:rPr>
          <w:rFonts w:cs="Arial" w:ascii="Arial" w:hAnsi="Arial"/>
          <w:color w:val="000000"/>
          <w:sz w:val="20"/>
          <w:szCs w:val="20"/>
        </w:rPr>
        <w:t xml:space="preserve"> = 0,8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  <w:lang w:val="en-US"/>
        </w:rPr>
        <w:t>Moment maksymalny  M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/>
        </w:rPr>
        <w:t>max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= 2,61 kN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(52)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      M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max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/ (</w:t>
      </w:r>
      <w:r>
        <w:rPr>
          <w:rFonts w:cs="Symbol" w:ascii="Symbol" w:hAnsi="Symbol"/>
          <w:color w:val="0000FF"/>
          <w:sz w:val="20"/>
          <w:szCs w:val="20"/>
        </w:rPr>
        <w:t>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L</w:t>
      </w:r>
      <w:r>
        <w:rPr>
          <w:rFonts w:cs="Arial" w:ascii="Arial" w:hAnsi="Arial"/>
          <w:color w:val="0000FF"/>
          <w:sz w:val="20"/>
          <w:szCs w:val="20"/>
          <w:lang w:val="en-US"/>
        </w:rPr>
        <w:t>·M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R</w:t>
      </w:r>
      <w:r>
        <w:rPr>
          <w:rFonts w:cs="Arial" w:ascii="Arial" w:hAnsi="Arial"/>
          <w:color w:val="0000FF"/>
          <w:sz w:val="20"/>
          <w:szCs w:val="20"/>
          <w:lang w:val="en-US"/>
        </w:rPr>
        <w:t>) = 0,734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ścina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0,00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Maksymalna siła poprzeczna 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4,18 k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  <w:vertAlign w:val="subscript"/>
        </w:rPr>
        <w:t>(53)</w:t>
      </w:r>
      <w:r>
        <w:rPr>
          <w:rFonts w:cs="Arial" w:ascii="Arial" w:hAnsi="Arial"/>
          <w:color w:val="0000FF"/>
          <w:sz w:val="20"/>
          <w:szCs w:val="20"/>
        </w:rPr>
        <w:t xml:space="preserve">      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FF"/>
          <w:sz w:val="20"/>
          <w:szCs w:val="20"/>
        </w:rPr>
        <w:t xml:space="preserve"> /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FF"/>
          <w:sz w:val="20"/>
          <w:szCs w:val="20"/>
        </w:rPr>
        <w:t xml:space="preserve"> = 0,070  &lt; 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Nośność na zginanie ze ścinanie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max</w:t>
      </w:r>
      <w:r>
        <w:rPr>
          <w:rFonts w:cs="Arial" w:ascii="Arial" w:hAnsi="Arial"/>
          <w:color w:val="000000"/>
          <w:sz w:val="20"/>
          <w:szCs w:val="20"/>
        </w:rPr>
        <w:t xml:space="preserve"> = 4,18 kN   &lt;   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,3·V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= 17,96 kN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 warunek niemiarodaj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Stan graniczny użytk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rzekrój z = 1,25 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Ugięcie maksymalne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k,max</w:t>
      </w:r>
      <w:r>
        <w:rPr>
          <w:rFonts w:cs="Arial" w:ascii="Arial" w:hAnsi="Arial"/>
          <w:color w:val="000000"/>
          <w:sz w:val="20"/>
          <w:szCs w:val="20"/>
        </w:rPr>
        <w:t xml:space="preserve"> = 6,81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Ugięcie graniczne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gr</w:t>
      </w:r>
      <w:r>
        <w:rPr>
          <w:rFonts w:cs="Arial" w:ascii="Arial" w:hAnsi="Arial"/>
          <w:color w:val="000000"/>
          <w:sz w:val="20"/>
          <w:szCs w:val="20"/>
        </w:rPr>
        <w:t xml:space="preserve"> = l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/ 350 = 7,14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  <w:lang w:val="en-US"/>
        </w:rPr>
        <w:t>f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6,81 mm  &lt;   f</w:t>
      </w:r>
      <w:r>
        <w:rPr>
          <w:rFonts w:cs="Arial" w:ascii="Arial" w:hAnsi="Arial"/>
          <w:color w:val="0000FF"/>
          <w:sz w:val="20"/>
          <w:szCs w:val="20"/>
          <w:vertAlign w:val="subscript"/>
          <w:lang w:val="en-US"/>
        </w:rPr>
        <w:t>gr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 = 7,14 mm     (95,4%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US"/>
        </w:rPr>
      </w:pPr>
      <w:r>
        <w:rPr>
          <w:rFonts w:cs="Arial" w:ascii="Arial" w:hAnsi="Arial"/>
          <w:b/>
          <w:color w:val="0000FF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ŁYTA STROP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Zestawienie obciążeń rozłożonych [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]: </w:t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600"/>
        <w:gridCol w:w="1100"/>
        <w:gridCol w:w="1100"/>
        <w:gridCol w:w="1100"/>
        <w:gridCol w:w="1100"/>
      </w:tblGrid>
      <w:tr>
        <w:trPr/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obciążenia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.char.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.obl.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tki kamionkowe grubości 7 mm na zaprawie cementowej 1:3 gr. 16-23 mm  [0,320kN/m2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na kruszywie z grysu bazaltowego, niezbrojony, zagęszczony grub. 5 cm  [28,0kN/m3·0,05m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enie zmienne (wszelkie pokoje biurowe, gabinety lekarskie, naukowe, sale lekcyjne szkolne, szatnie i łaźnie zakładów przemysłowych, pływalnie oraz poddasza użytkowane jako magazyny lub kondygnacje techniczne.)   [2,0kN/m2]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ta żelbetowa grub.10 c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5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2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7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chemat statyczny pły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880360" cy="791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ozpiętość obliczeniowa płyty l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eff</w:t>
      </w:r>
      <w:r>
        <w:rPr>
          <w:rFonts w:cs="Arial" w:ascii="Arial" w:hAnsi="Arial"/>
          <w:color w:val="000000"/>
          <w:sz w:val="20"/>
          <w:szCs w:val="20"/>
        </w:rPr>
        <w:t xml:space="preserve"> = 2,33 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niki obliczeń statycznych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oment przęsłowy obliczeniowy  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d</w:t>
      </w:r>
      <w:r>
        <w:rPr>
          <w:rFonts w:cs="Arial" w:ascii="Arial" w:hAnsi="Arial"/>
          <w:color w:val="000000"/>
          <w:sz w:val="20"/>
          <w:szCs w:val="20"/>
        </w:rPr>
        <w:t xml:space="preserve"> = 5,28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oment przęsłowy charakterystyczny  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k</w:t>
      </w:r>
      <w:r>
        <w:rPr>
          <w:rFonts w:cs="Arial" w:ascii="Arial" w:hAnsi="Arial"/>
          <w:color w:val="000000"/>
          <w:sz w:val="20"/>
          <w:szCs w:val="20"/>
        </w:rPr>
        <w:t xml:space="preserve"> = 4,22 kNm/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oment przęsłowy charakterystyczny długotrwały   M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k,lt</w:t>
      </w:r>
      <w:r>
        <w:rPr>
          <w:rFonts w:cs="Arial" w:ascii="Arial" w:hAnsi="Arial"/>
          <w:color w:val="000000"/>
          <w:sz w:val="20"/>
          <w:szCs w:val="20"/>
        </w:rPr>
        <w:t xml:space="preserve"> = 3,54 kNm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akcja obliczeniowa    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= R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B</w:t>
      </w:r>
      <w:r>
        <w:rPr>
          <w:rFonts w:cs="Arial" w:ascii="Arial" w:hAnsi="Arial"/>
          <w:color w:val="000000"/>
          <w:sz w:val="20"/>
          <w:szCs w:val="20"/>
        </w:rPr>
        <w:t xml:space="preserve"> = 9,07 kN/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ne materiałowe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rubość płyty 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,0 c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lasa betonu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B25</w:t>
      </w:r>
      <w:r>
        <w:rPr>
          <w:rFonts w:cs="Arial" w:ascii="Arial" w:hAnsi="Arial"/>
          <w:color w:val="000000"/>
          <w:sz w:val="20"/>
          <w:szCs w:val="20"/>
        </w:rPr>
        <w:t xml:space="preserve"> (C20/25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d</w:t>
      </w:r>
      <w:r>
        <w:rPr>
          <w:rFonts w:cs="Arial" w:ascii="Arial" w:hAnsi="Arial"/>
          <w:color w:val="000000"/>
          <w:sz w:val="20"/>
          <w:szCs w:val="20"/>
        </w:rPr>
        <w:t xml:space="preserve"> = 13,33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td</w:t>
      </w:r>
      <w:r>
        <w:rPr>
          <w:rFonts w:cs="Arial" w:ascii="Arial" w:hAnsi="Arial"/>
          <w:color w:val="000000"/>
          <w:sz w:val="20"/>
          <w:szCs w:val="20"/>
        </w:rPr>
        <w:t xml:space="preserve"> = 1,00 MPa, E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cm</w:t>
      </w:r>
      <w:r>
        <w:rPr>
          <w:rFonts w:cs="Arial" w:ascii="Arial" w:hAnsi="Arial"/>
          <w:color w:val="000000"/>
          <w:sz w:val="20"/>
          <w:szCs w:val="20"/>
        </w:rPr>
        <w:t xml:space="preserve"> = 30,0 GP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ężar objętościowy betonu  </w:t>
        <w:tab/>
      </w:r>
      <w:r>
        <w:rPr>
          <w:rFonts w:cs="Symbol" w:ascii="Symbol" w:hAnsi="Symbol"/>
          <w:color w:val="000000"/>
          <w:sz w:val="20"/>
          <w:szCs w:val="20"/>
        </w:rPr>
        <w:t></w:t>
      </w:r>
      <w:r>
        <w:rPr>
          <w:rFonts w:cs="Arial" w:ascii="Arial" w:hAnsi="Arial"/>
          <w:color w:val="000000"/>
          <w:sz w:val="20"/>
          <w:szCs w:val="20"/>
        </w:rPr>
        <w:t xml:space="preserve"> = 25 kN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ilgotność środowiska  </w:t>
        <w:tab/>
        <w:t>RH = 50%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Wiek betonu w chwili obciążenia  </w:t>
        <w:tab/>
        <w:t>28 dn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półczynnik pełzania (obliczono)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 xml:space="preserve"> = 3,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al zbrojeniowa główna  </w:t>
        <w:tab/>
        <w:t>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 xml:space="preserve">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rFonts w:cs="Arial" w:ascii="Arial" w:hAnsi="Arial"/>
          <w:color w:val="000000"/>
          <w:sz w:val="20"/>
          <w:szCs w:val="20"/>
        </w:rPr>
        <w:t xml:space="preserve"> 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k</w:t>
      </w:r>
      <w:r>
        <w:rPr>
          <w:rFonts w:cs="Arial" w:ascii="Arial" w:hAnsi="Arial"/>
          <w:color w:val="000000"/>
          <w:sz w:val="20"/>
          <w:szCs w:val="20"/>
        </w:rPr>
        <w:t xml:space="preserve"> = 41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yd</w:t>
      </w:r>
      <w:r>
        <w:rPr>
          <w:rFonts w:cs="Arial" w:ascii="Arial" w:hAnsi="Arial"/>
          <w:color w:val="000000"/>
          <w:sz w:val="20"/>
          <w:szCs w:val="20"/>
        </w:rPr>
        <w:t xml:space="preserve"> = 350 MPa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tk</w:t>
      </w:r>
      <w:r>
        <w:rPr>
          <w:rFonts w:cs="Arial" w:ascii="Arial" w:hAnsi="Arial"/>
          <w:color w:val="000000"/>
          <w:sz w:val="20"/>
          <w:szCs w:val="20"/>
        </w:rPr>
        <w:t xml:space="preserve"> = 500 MP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ęty rozdzielcze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rFonts w:cs="Arial" w:ascii="Arial" w:hAnsi="Arial"/>
          <w:color w:val="000000"/>
          <w:sz w:val="20"/>
          <w:szCs w:val="20"/>
        </w:rPr>
        <w:t>8 co max. 20,0 cm, stal A-III (</w:t>
      </w:r>
      <w:r>
        <w:rPr>
          <w:rFonts w:cs="Arial" w:ascii="Arial" w:hAnsi="Arial"/>
          <w:b/>
          <w:bCs/>
          <w:color w:val="000000"/>
          <w:sz w:val="20"/>
          <w:szCs w:val="20"/>
        </w:rPr>
        <w:t>34G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Otulenie zbrojenia przęsłowego  </w:t>
        <w:tab/>
        <w:t>c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nom</w:t>
      </w:r>
      <w:r>
        <w:rPr>
          <w:rFonts w:cs="Arial" w:ascii="Arial" w:hAnsi="Arial"/>
          <w:color w:val="000000"/>
          <w:sz w:val="20"/>
          <w:szCs w:val="20"/>
        </w:rPr>
        <w:t xml:space="preserve"> = 20 m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ożenia obliczeniowe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Sytuacja obliczeniowa:  </w:t>
        <w:tab/>
        <w:t>trwał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aniczna szerokość rys  </w:t>
        <w:tab/>
        <w:t>w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lim</w:t>
      </w:r>
      <w:r>
        <w:rPr>
          <w:rFonts w:cs="Arial" w:ascii="Arial" w:hAnsi="Arial"/>
          <w:color w:val="000000"/>
          <w:sz w:val="20"/>
          <w:szCs w:val="20"/>
        </w:rPr>
        <w:t xml:space="preserve"> = 0,3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Graniczne ugięcie  </w:t>
        <w:tab/>
        <w:t>a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lim</w:t>
      </w:r>
      <w:r>
        <w:rPr>
          <w:rFonts w:cs="Arial" w:ascii="Arial" w:hAnsi="Arial"/>
          <w:color w:val="000000"/>
          <w:sz w:val="20"/>
          <w:szCs w:val="20"/>
        </w:rPr>
        <w:t xml:space="preserve"> = l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eff</w:t>
      </w:r>
      <w:r>
        <w:rPr>
          <w:rFonts w:cs="Arial" w:ascii="Arial" w:hAnsi="Arial"/>
          <w:color w:val="000000"/>
          <w:sz w:val="20"/>
          <w:szCs w:val="20"/>
        </w:rPr>
        <w:t>/200 - jak dla stropów (tablica 8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miarowanie wg PN-B-03264:2002</w:t>
      </w:r>
      <w:r>
        <w:rPr>
          <w:rFonts w:cs="Arial" w:ascii="Arial" w:hAnsi="Arial"/>
          <w:color w:val="000000"/>
          <w:sz w:val="20"/>
          <w:szCs w:val="20"/>
        </w:rPr>
        <w:t xml:space="preserve"> (metoda uproszczona)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rzęsło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brojenie potrzebne A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= 2,1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/mb.  Przyjęto </w:t>
      </w:r>
      <w:r>
        <w:rPr>
          <w:rFonts w:cs="Symbol" w:ascii="Symbol" w:hAnsi="Symbol"/>
          <w:b/>
          <w:bCs/>
          <w:color w:val="000000"/>
          <w:sz w:val="20"/>
          <w:szCs w:val="20"/>
        </w:rPr>
        <w:t></w:t>
      </w:r>
      <w:r>
        <w:rPr>
          <w:rFonts w:cs="Arial" w:ascii="Arial" w:hAnsi="Arial"/>
          <w:b/>
          <w:bCs/>
          <w:color w:val="000000"/>
          <w:sz w:val="20"/>
          <w:szCs w:val="20"/>
        </w:rPr>
        <w:t>12 co 12,0 cm</w:t>
      </w:r>
      <w:r>
        <w:rPr>
          <w:rFonts w:cs="Arial" w:ascii="Arial" w:hAnsi="Arial"/>
          <w:color w:val="000000"/>
          <w:sz w:val="20"/>
          <w:szCs w:val="20"/>
        </w:rPr>
        <w:t xml:space="preserve"> o A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 = 9,42 c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/mb   (</w:t>
      </w:r>
      <w:r>
        <w:rPr>
          <w:rFonts w:cs="Symbol" w:ascii="Symbol" w:hAnsi="Symbol"/>
          <w:color w:val="000000"/>
          <w:sz w:val="20"/>
          <w:szCs w:val="20"/>
        </w:rPr>
        <w:t></w:t>
      </w:r>
      <w:r>
        <w:rPr>
          <w:rFonts w:cs="Arial" w:ascii="Arial" w:hAnsi="Arial"/>
          <w:color w:val="000000"/>
          <w:sz w:val="20"/>
          <w:szCs w:val="20"/>
        </w:rPr>
        <w:t xml:space="preserve"> = 1,27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20"/>
          <w:szCs w:val="20"/>
        </w:rPr>
        <w:t>Warunek nośności na zginanie:    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Sd</w:t>
      </w:r>
      <w:r>
        <w:rPr>
          <w:rFonts w:cs="Arial" w:ascii="Arial" w:hAnsi="Arial"/>
          <w:color w:val="0000FF"/>
          <w:sz w:val="20"/>
          <w:szCs w:val="20"/>
        </w:rPr>
        <w:t xml:space="preserve"> = 5,28 kNm/mb  &lt;  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d</w:t>
      </w:r>
      <w:r>
        <w:rPr>
          <w:rFonts w:cs="Arial" w:ascii="Arial" w:hAnsi="Arial"/>
          <w:color w:val="0000FF"/>
          <w:sz w:val="20"/>
          <w:szCs w:val="20"/>
        </w:rPr>
        <w:t xml:space="preserve"> = 20,33 kNm/mb     (26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20"/>
          <w:szCs w:val="20"/>
        </w:rPr>
        <w:t>Szerokość rys prostopadłych:    w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k</w:t>
      </w:r>
      <w:r>
        <w:rPr>
          <w:rFonts w:cs="Arial" w:ascii="Arial" w:hAnsi="Arial"/>
          <w:color w:val="0000FF"/>
          <w:sz w:val="20"/>
          <w:szCs w:val="20"/>
        </w:rPr>
        <w:t xml:space="preserve"> = 0,000 mm  &lt;  w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lim</w:t>
      </w:r>
      <w:r>
        <w:rPr>
          <w:rFonts w:cs="Arial" w:ascii="Arial" w:hAnsi="Arial"/>
          <w:color w:val="0000FF"/>
          <w:sz w:val="20"/>
          <w:szCs w:val="20"/>
        </w:rPr>
        <w:t xml:space="preserve"> = 0,3 mm     (0,0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20"/>
          <w:szCs w:val="20"/>
        </w:rPr>
        <w:t>Maksymalne ugięcie od 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Sk,lt</w:t>
      </w:r>
      <w:r>
        <w:rPr>
          <w:rFonts w:cs="Arial" w:ascii="Arial" w:hAnsi="Arial"/>
          <w:color w:val="0000FF"/>
          <w:sz w:val="20"/>
          <w:szCs w:val="20"/>
        </w:rPr>
        <w:t>:    a(M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Sk,lt</w:t>
      </w:r>
      <w:r>
        <w:rPr>
          <w:rFonts w:cs="Arial" w:ascii="Arial" w:hAnsi="Arial"/>
          <w:color w:val="0000FF"/>
          <w:sz w:val="20"/>
          <w:szCs w:val="20"/>
        </w:rPr>
        <w:t>) = 2,95 mm  &lt;  a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lim</w:t>
      </w:r>
      <w:r>
        <w:rPr>
          <w:rFonts w:cs="Arial" w:ascii="Arial" w:hAnsi="Arial"/>
          <w:color w:val="0000FF"/>
          <w:sz w:val="20"/>
          <w:szCs w:val="20"/>
        </w:rPr>
        <w:t xml:space="preserve"> = 11,65 mm     (25,4%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Podpor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FF"/>
          <w:sz w:val="20"/>
          <w:szCs w:val="20"/>
        </w:rPr>
        <w:t>Warunek nośności na ścinanie:   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Sd</w:t>
      </w:r>
      <w:r>
        <w:rPr>
          <w:rFonts w:cs="Arial" w:ascii="Arial" w:hAnsi="Arial"/>
          <w:color w:val="0000FF"/>
          <w:sz w:val="20"/>
          <w:szCs w:val="20"/>
        </w:rPr>
        <w:t xml:space="preserve"> = 9,07 kN/mb    &lt;    V</w:t>
      </w:r>
      <w:r>
        <w:rPr>
          <w:rFonts w:cs="Arial" w:ascii="Arial" w:hAnsi="Arial"/>
          <w:color w:val="0000FF"/>
          <w:sz w:val="20"/>
          <w:szCs w:val="20"/>
          <w:vertAlign w:val="subscript"/>
        </w:rPr>
        <w:t>Rd1</w:t>
      </w:r>
      <w:r>
        <w:rPr>
          <w:rFonts w:cs="Arial" w:ascii="Arial" w:hAnsi="Arial"/>
          <w:color w:val="0000FF"/>
          <w:sz w:val="20"/>
          <w:szCs w:val="20"/>
        </w:rPr>
        <w:t xml:space="preserve"> = 57,50 kN/mb     (15,8%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zkic zbroj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039995" cy="1503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Wykaz zbrojenia dla pasma 1 mb płyty</w:t>
      </w:r>
    </w:p>
    <w:tbl>
      <w:tblPr>
        <w:tblW w:w="6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100"/>
        <w:gridCol w:w="1100"/>
        <w:gridCol w:w="1100"/>
        <w:gridCol w:w="1100"/>
        <w:gridCol w:w="1100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GS</w:t>
            </w:r>
          </w:p>
        </w:tc>
      </w:tr>
      <w:tr>
        <w:trPr/>
        <w:tc>
          <w:tcPr>
            <w:tcW w:w="5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m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cm]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szt.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0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3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3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g średnic [m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1mb pręta [kg/mb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8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średnic [kg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sa wg gatunku stali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</w:t>
            </w:r>
          </w:p>
        </w:tc>
      </w:tr>
      <w:tr>
        <w:trPr/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 [kg]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5:49:00Z</dcterms:created>
  <dc:creator>Właściciel</dc:creator>
  <dc:description/>
  <cp:keywords/>
  <dc:language>en-US</dc:language>
  <cp:lastModifiedBy>Ludomir Szczupakowski</cp:lastModifiedBy>
  <cp:lastPrinted>2019-09-17T10:05:00Z</cp:lastPrinted>
  <dcterms:modified xsi:type="dcterms:W3CDTF">2019-09-17T08:07:00Z</dcterms:modified>
  <cp:revision>8</cp:revision>
  <dc:subject/>
  <dc:title>OBLICZENIA STATYCZNE</dc:title>
</cp:coreProperties>
</file>