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PIS  TECHNICZNY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jektu budowlanego na wykonanie instalacji wod.-kan. i c.o. dla budynku kontenerowego szatniowo-socjalnego, Janikowo, ul. Sportowa, dz. nr 326/2.</w:t>
      </w:r>
    </w:p>
    <w:p>
      <w:pPr>
        <w:pStyle w:val="Normal"/>
        <w:spacing w:lineRule="auto" w:line="360"/>
        <w:ind w:left="3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 Gmina Janikowo, ul. Przemysłowa 6, 88-160 Janikowo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o - architektonicz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sytuacyjna 1: 500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inwestor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pisy i normy</w:t>
      </w:r>
      <w:r>
        <w:rPr>
          <w:rFonts w:cs="Arial" w:ascii="Arial" w:hAnsi="Arial"/>
          <w:sz w:val="24"/>
          <w:szCs w:val="24"/>
        </w:rPr>
        <w:t xml:space="preserve">.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el i zakres opracowania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opracowania są rozwiązania techniczne instalacji wod.-kan. i c.w.u. oraz centralnego ogrzewania dla budynku kontenerowego szatniowo-socjalnego, Janikowo, ul. Sportowa, dz. nr 326/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ozwiązania techniczne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stalacja wody zimnej, ciepłej i cyrkulacji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ilanie budynku w wodę zimną z istniejącej sieci wodociągowej z istniejących  opomiarowanych  przyłączy wodociągowych. Zawór antyskażeniowy zlokalizowany jest w studni wodomierzowej na głównym przyłączu wodociągowym. Instalacja ciepłej wody dla budynku zasilana będzie z istniejącego przyłącza miejskiego centralnego ogrzewania, zlokalizowanego w pom. technicznym w piwnicy budynku. Instalację wody zimnej, ciepłej oraz cyrkulacji projektuje się z rur PE. Rurociągi układane  pod  posadzkami  lub  w  bruzdach  należy poprowadzić pod stropem parteru w rurach osłonowych i izolować termicznie izolacją THERMAFLEX gr. 13 mm. Instalację wody zimnej, ciepłej oraz cyrkulacji po zamontowaniu należy poddać próbie szczelności wodą pod ciśnieniem 8 atmosfer w czasie 30 min. Próbę przeprowadzić przed zakryciem rurociągów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 zapotrzebowania wody pitn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Obliczenia wykonano w oparciu o wyposażenie w urządzenia sanitarn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Budynek nr 1</w:t>
        <w:tab/>
        <w:tab/>
        <w:tab/>
        <w:tab/>
        <w:tab/>
        <w:tab/>
        <w:t>Wz./Cw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mywalka</w:t>
        <w:tab/>
        <w:tab/>
        <w:t>szt.   25 x 0,07 l/s = 1,75</w:t>
        <w:tab/>
        <w:tab/>
        <w:t>0,87/0,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łuczka w.c.</w:t>
        <w:tab/>
        <w:tab/>
        <w:t>szt.   13 x 0,13 l/s = 1,69</w:t>
        <w:tab/>
        <w:tab/>
        <w:t>1,69/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rodzik z natrysk.</w:t>
        <w:tab/>
        <w:t>szt.   13 x 0,15 l/s = 1,95</w:t>
        <w:tab/>
        <w:tab/>
        <w:t>0,97/0,9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isuar</w:t>
        <w:tab/>
        <w:tab/>
        <w:tab/>
        <w:t>szt.     2 x 0,15 l/s = 0,30</w:t>
        <w:tab/>
        <w:tab/>
        <w:t>0,30/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alka automat.</w:t>
        <w:tab/>
        <w:t>szt.     2 x 0,25 l/s = 0,50</w:t>
        <w:tab/>
        <w:tab/>
        <w:t>0,50/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wór ze złączką</w:t>
        <w:tab/>
        <w:t>szt.</w:t>
        <w:tab/>
        <w:t>6 x 0,30 l/s = 1,80</w:t>
        <w:tab/>
        <w:tab/>
        <w:t>1,80/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===============================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q = 7,99</w:t>
        <w:tab/>
        <w:tab/>
        <w:t>6,13/1,8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elementów instalacji w.z., c.w.u. i cyrkulacji.</w:t>
      </w:r>
    </w:p>
    <w:p>
      <w:pPr>
        <w:pStyle w:val="Normal"/>
        <w:ind w:left="1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ynek nr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73"/>
        <w:gridCol w:w="1603"/>
        <w:gridCol w:w="150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elemen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ry PEX-a                        Ø  25 x 2,5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Ø  20 x 2,0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Ø  16 x 2,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stosować przewody, w których dezynfekcja termiczna w temperaturze 7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do 8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 nie spowoduje obniżenia trwałości instalacji c.w.u.                  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6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12,5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uliny termoizolacyjne PEX-a o g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 mm dla rur                     Ø  25 x 2,5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Ø  20 x 2,0 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Ø  16 x 2,0 mm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12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erie umywalkowe stoją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ścia do baterii umywalk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 prysznic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ścia do baterii prysznicow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do płuczki ustępow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ścia do zaworów płuczki ustępowej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do pisuar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ejścia zaworów do pisuar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odcinający kulowy dn. 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odcinający kulowy dn. 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wodomierzowy dn. 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ścia do wodomierz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wór odcinający kulowy dn 15 + złączka elas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czerpalny z końcówką do węża – zastosować zawory czerpalne w kompakcie z zaworami antyskażeniowy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ejścia do zaworó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  <w:u w:val="single"/>
        </w:rPr>
        <w:t>Instalacja kanalizacji sanitarnej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>Ścieki sanitarne z projektowanego budynku odprowadzone będą przyłączem kanalizacyjnym PCVØ160 do gminnego kolektora sanitarnego zlokalizowanego w ul. Głównej poprzez system istniejących studni rewizyjnych. Instalację kanalizacji sanitarnej w budynku projektuje się z rur i kształtek PCV o połączeniach kielichowych z uszczelnianiem uszczelkami gumowymi. Poziomy rozprowadzające na przyziemiu budynku sanitariatów układać pod posadzką lub w wykopie na podsypce piaskowej grubości 15 cm. Poziomy rozprowadzające na przyziemiu budynków szatniowo-socjalnych podwieszać pod stropem w piwnic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y oraz podejścia do przyborów sanitarnych układać na ścianach lub w bruzdach oraz pod posadzką. Poziomy i podejścia kanalizacyjne układać ze spadkami podanymi na rozwinięciu kanalizacji. Piony kanalizacyjne wyposażyć w rewizję oraz rury wywiewne. Rury wywiewne wyprowadzić ponad dach i zakończyć wywiewkami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elementów kanalizacji sanitar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ynek nr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48"/>
        <w:gridCol w:w="1608"/>
        <w:gridCol w:w="15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element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ury PCV 16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ury PCV  110 m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y PCV    50 m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misek ustępowyc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umywale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pisuar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ejścia do prysznicó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ka ustępowa typu kompak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ywalk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ua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bina natryskow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fon umywalkow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pust podłogowy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fon podłogow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ywiewki kanalizacyjn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3.   </w:t>
      </w:r>
      <w:r>
        <w:rPr>
          <w:rFonts w:cs="Arial" w:ascii="Arial" w:hAnsi="Arial"/>
          <w:sz w:val="24"/>
          <w:szCs w:val="24"/>
          <w:u w:val="single"/>
        </w:rPr>
        <w:t>Zasilanie budynków w ciepł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ilanie w ciepło dla projektowanych budynków dla potrzeb c.o. i c.w. z istniejących przyłączy energii cieplnej z opomiarowanych węzłów cieplnych zlokalizowanych w piwnicach budynków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>3.4.</w:t>
        <w:tab/>
      </w:r>
      <w:r>
        <w:rPr>
          <w:rFonts w:cs="Arial" w:ascii="Arial" w:hAnsi="Arial"/>
          <w:sz w:val="24"/>
          <w:szCs w:val="24"/>
          <w:u w:val="single"/>
        </w:rPr>
        <w:t>Instalacja c.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instalację c.o. wodną pompową o parametrach obliczeniowych 80/60°C. Instalację c.o. projektuje się z rur PEX-al-PEX o połączeniach zaciskanych. Przewody montowane pod stropem parteru oraz na ścianach w budynku należy wykonać z rur j.w. i mocować na specjalnych uchwytach. Przewody prowadzone pod posadzkami wykonać z rur PE TECEflex oraz izolować termicznie izolacją poliuretanową typu THERMAFLEX. Jako elementy grzejne projektuje się grzejniki stalowe płytowe typu Cosmo-Nova. W łazienkach alternatywnie można zastosować grzejniki typu ”Suszarka – ARTEC”. Grzejniki wyposażyć w zawory termostatyczne typu DANFOSS o średnicy Ø20 m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zewodach c.o. w najwyższych punktach zamontować odpowietrzniki automatyczne TACO Ø15 mm. Instalacje c.o. po zmontowaniu poddać próbie szczelności wodą pod ciśnieniem 4 atmosfer w czasie 30 min. Po próbie szczelności i trzykrotnym płukaniu przeprowadzić próbę instalacji c.o. na gorąco (próba palenia) w czasie 72 godzin. W czasie próby na gorąco dokonać regulacji instal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3.4.1 Zestawienie grzejników instalacji c.o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ynek nr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46"/>
        <w:gridCol w:w="1609"/>
        <w:gridCol w:w="150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element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dnostk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zejniki stalowe płytowe Cosmo-Nov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11V 60/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11V 60/8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22V 60/8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11V 60/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22V 60/1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585" w:hanging="1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entylacja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bookmarkStart w:id="0" w:name="_Hlk40779123"/>
      <w:bookmarkEnd w:id="0"/>
      <w:r>
        <w:rPr>
          <w:rFonts w:cs="Arial" w:ascii="Arial" w:hAnsi="Arial"/>
          <w:sz w:val="24"/>
          <w:szCs w:val="24"/>
        </w:rPr>
        <w:t xml:space="preserve">Projektuje się wentylację grawitacyjną dachowymi wywiewkami wentylacyjnymi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wiew do pomieszczeń bezkanałowy poprzez nawiewniki okienne higrosterowane oraz szczelinami lub otworami wykonanymi w drzwiach do pomieszczeń szatni i sanitarnych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należy zapewnić krotność wymiany powietrza zgodnie z określonymi normami – 2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dla każdej przebywającej osob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40779123"/>
      <w:bookmarkStart w:id="2" w:name="_Hlk40779123"/>
      <w:bookmarkEnd w:id="2"/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585" w:hanging="1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Uwagi końcowe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wod-kan. i c.o. wykonać zgodnie z normami branżowymi oraz z Warunkami Technicznymi Wykonania i Odbioru Robót Budowlano-Montażowych – Część II oraz zgodnie z warunkami technicznymi zawartymi w Dz. U. Nr 75 poz. 690 z 2002 r. Roboty prowadzić zgodnie z przepisami BHP i Ppoż. Ewentualne zmiany i odstępstwa uzgodnić z projektant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INFORMACJA BIOZ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3828" w:hanging="3402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Nazwa i adres obiektu:</w:t>
        <w:tab/>
      </w:r>
      <w:r>
        <w:rPr>
          <w:rFonts w:cs="Arial" w:ascii="Arial" w:hAnsi="Arial"/>
          <w:bCs/>
          <w:iCs/>
          <w:sz w:val="24"/>
          <w:szCs w:val="24"/>
        </w:rPr>
        <w:t xml:space="preserve">Budynek kontenerowy szatniowo-socjalny </w:t>
      </w:r>
    </w:p>
    <w:p>
      <w:pPr>
        <w:pStyle w:val="Normal"/>
        <w:ind w:left="3828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Janikowo, </w:t>
      </w:r>
      <w:r>
        <w:rPr>
          <w:rFonts w:cs="Arial" w:ascii="Arial" w:hAnsi="Arial"/>
          <w:sz w:val="24"/>
          <w:szCs w:val="24"/>
        </w:rPr>
        <w:t>ul. Sportowa, dz. nr 326/2.</w:t>
      </w:r>
    </w:p>
    <w:p>
      <w:pPr>
        <w:pStyle w:val="Normal"/>
        <w:spacing w:lineRule="auto" w:line="360"/>
        <w:ind w:left="3828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53" w:hanging="382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mię i nazwisko inwestora:</w:t>
        <w:tab/>
      </w:r>
      <w:r>
        <w:rPr>
          <w:rFonts w:cs="Arial" w:ascii="Arial" w:hAnsi="Arial"/>
          <w:sz w:val="24"/>
          <w:szCs w:val="24"/>
        </w:rPr>
        <w:t>Gmina Janikowo</w:t>
      </w:r>
    </w:p>
    <w:p>
      <w:pPr>
        <w:pStyle w:val="Normal"/>
        <w:ind w:left="354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Ul. Przemysłowa 6</w:t>
      </w:r>
    </w:p>
    <w:p>
      <w:pPr>
        <w:pStyle w:val="Normal"/>
        <w:ind w:left="354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88-160 Janikowo</w:t>
      </w:r>
    </w:p>
    <w:p>
      <w:pPr>
        <w:pStyle w:val="Normal"/>
        <w:spacing w:lineRule="auto" w:line="360"/>
        <w:ind w:left="3544" w:firstLine="709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828" w:hanging="3402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Imię, nazwisko i adres projektanta:</w:t>
        <w:tab/>
      </w:r>
      <w:r>
        <w:rPr>
          <w:rFonts w:cs="Arial" w:ascii="Arial" w:hAnsi="Arial"/>
          <w:bCs/>
          <w:iCs/>
          <w:sz w:val="24"/>
          <w:szCs w:val="24"/>
        </w:rPr>
        <w:t>inż. Bronisław Przybysz</w:t>
      </w:r>
    </w:p>
    <w:p>
      <w:pPr>
        <w:pStyle w:val="Normal"/>
        <w:spacing w:lineRule="auto" w:line="276"/>
        <w:ind w:left="425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Ul. Dębskiego 9</w:t>
      </w:r>
    </w:p>
    <w:p>
      <w:pPr>
        <w:pStyle w:val="Normal"/>
        <w:spacing w:lineRule="auto" w:line="276"/>
        <w:ind w:left="4254"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88-100 Inowrocław</w:t>
      </w:r>
    </w:p>
    <w:p>
      <w:pPr>
        <w:pStyle w:val="Normal"/>
        <w:spacing w:lineRule="auto" w:line="360"/>
        <w:ind w:left="567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694" w:hanging="2268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Zakres robót:  </w:t>
      </w:r>
      <w:r>
        <w:rPr>
          <w:rFonts w:cs="Arial" w:ascii="Arial" w:hAnsi="Arial"/>
          <w:bCs/>
          <w:iCs/>
          <w:sz w:val="24"/>
          <w:szCs w:val="24"/>
        </w:rPr>
        <w:t>Projekt swym zakresem obejmuje wykonanie instalacji wewnętrznej wod-kan i c.o. z istniejących przyłączy energii cieplnej oraz przyłączy wodociągowych i kanalizacyjnych.</w:t>
      </w:r>
    </w:p>
    <w:p>
      <w:pPr>
        <w:pStyle w:val="Normal"/>
        <w:spacing w:lineRule="auto" w:line="276"/>
        <w:ind w:left="2694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694" w:hanging="2268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Zagrożenia:      </w:t>
        <w:tab/>
      </w:r>
      <w:r>
        <w:rPr>
          <w:rFonts w:cs="Arial" w:ascii="Arial" w:hAnsi="Arial"/>
          <w:bCs/>
          <w:iCs/>
          <w:sz w:val="24"/>
          <w:szCs w:val="24"/>
        </w:rPr>
        <w:t>Roboty instalacyjne nie stanowią potencjalnego    zagrożenia. Jedynie wykonywanie robót spawalniczych stanowi zagrożenie pożarowe. Stanowisko spawacza wyposażyć w gaśnicę proszkową i koc gaśniczy. Wykopy wykonywane na głębokościach powyżej 1m wykonać z zabezpieczeniami ścian wykopów lub z nachyleniem skarp zgodnie z P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694" w:hanging="2268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Wnioski:</w:t>
        <w:tab/>
      </w:r>
      <w:r>
        <w:rPr>
          <w:rFonts w:cs="Arial" w:ascii="Arial" w:hAnsi="Arial"/>
          <w:bCs/>
          <w:iCs/>
          <w:sz w:val="24"/>
          <w:szCs w:val="24"/>
        </w:rPr>
        <w:t>W związku z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tym, że roboty instalacyjne trwać będą nie dłużej niż 30 dni oraz pracochłonność planowanych robót nie będzie przekraczać 500 osobodni oraz charakter robót nie stwarza zagrożenia bezpieczeństwa i zdrowia ludzi, nie jest wymagane opracowanie planu BIOZ.</w:t>
      </w:r>
    </w:p>
    <w:p>
      <w:pPr>
        <w:pStyle w:val="Normal"/>
        <w:spacing w:lineRule="auto" w:line="360"/>
        <w:ind w:left="5672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360"/>
        <w:ind w:left="6381" w:hanging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Opracował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ab/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357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02:00Z</dcterms:created>
  <dc:creator>STEFAN TWARUŻEK</dc:creator>
  <dc:description/>
  <cp:keywords/>
  <dc:language>en-US</dc:language>
  <cp:lastModifiedBy>Ludomir Szczupakowski</cp:lastModifiedBy>
  <cp:lastPrinted>2020-05-19T11:09:00Z</cp:lastPrinted>
  <dcterms:modified xsi:type="dcterms:W3CDTF">2020-05-19T09:22:00Z</dcterms:modified>
  <cp:revision>59</cp:revision>
  <dc:subject/>
  <dc:title>PROJEKT  BUDOWLANY</dc:title>
</cp:coreProperties>
</file>