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DO BUDŻETU GMINY SIERPC NA 2013 ROK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Budżet Gminy na 2013 rok opracowany został  w oparciu o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wykonanie budżetu za III kwartały 2012 ro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ytyczne Ministra Finansów zawarte w piśmie Nr ST3-4820/9/2012 z dnia 10 października 2012r. w sprawie planowanych kwot subwencji wyrównawczej, równoważącej i oświatowej oraz planowanych dochodów z tytułu udziału gminy we wpływach z podatku dochodowego od osób fizycz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ormację Mazowieckiego Urzędu Wojewódzkiego w Warszawie o kwotach dochodów z zakresu administracji rządowej oraz dotacji celowych na 2013 rok zawartą w piśmie nr FIN-I.3111.77.2012 z dnia 23 października 2012r. i nr FIN.I.3011.77-1.2012 z dnia 29 października 2012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informację Krajowego Biura Wyborczego Delegatura w Płocku o kwocie dotacji celowej na prowadzenie i aktualizację stałego rejestru wyborców zawartą w piśmie DPŁ.3101-11/12 z dnia 04 października 2012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az materiały przedłożone przez kierowników referatów oraz poszczególnych jednostek organizacyjnych.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Przy opracowywaniu projektu budżetu na 2013 rok przyjęto: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   średnioroczny wzrost cen towarów i usług konsumpcyjnych – 2,7 %;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   średnioroczny wzrost wynagrodzeń – 0 %;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-    składki fundusz pracy na tym samym poziomie, co w 2012 roku – 2,45%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</w:rPr>
        <w:t>D O C H O D 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400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>Wytwarzanie i zaopatrywanie w energię elektryczną, gaz i wodę</w:t>
      </w:r>
      <w:r>
        <w:rPr>
          <w:rFonts w:cs="Arial" w:ascii="Arial" w:hAnsi="Arial"/>
          <w:sz w:val="24"/>
        </w:rPr>
        <w:t xml:space="preserve">                     </w:t>
      </w:r>
      <w:r>
        <w:rPr>
          <w:rFonts w:cs="Arial" w:ascii="Arial" w:hAnsi="Arial"/>
          <w:b/>
          <w:bCs/>
          <w:sz w:val="24"/>
        </w:rPr>
        <w:t>450</w:t>
      </w:r>
      <w:r>
        <w:rPr>
          <w:rFonts w:cs="Arial" w:ascii="Arial" w:hAnsi="Arial"/>
          <w:b/>
          <w:sz w:val="24"/>
        </w:rPr>
        <w:t>.5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40002 – Dostarczanie wody:                                                                                   450.5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pływy ze sprzedaży wody                                                                                                 450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pozostałe odsetki                                                                                                                        500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Dział 600 </w:t>
      </w:r>
      <w:r>
        <w:rPr>
          <w:rFonts w:cs="Arial" w:ascii="Arial" w:hAnsi="Arial"/>
          <w:sz w:val="24"/>
        </w:rPr>
        <w:t xml:space="preserve">– </w:t>
      </w:r>
      <w:r>
        <w:rPr>
          <w:rFonts w:cs="Arial" w:ascii="Arial" w:hAnsi="Arial"/>
          <w:sz w:val="24"/>
          <w:u w:val="single"/>
        </w:rPr>
        <w:t>Transport i łączność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6.000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60016 – Drogi publiczne gminne                                                                                6.000 zł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iał 700</w:t>
      </w:r>
      <w:r>
        <w:rPr>
          <w:rFonts w:cs="Arial" w:ascii="Arial" w:hAnsi="Arial"/>
          <w:sz w:val="24"/>
        </w:rPr>
        <w:t xml:space="preserve"> - </w:t>
      </w:r>
      <w:r>
        <w:rPr>
          <w:rFonts w:cs="Arial" w:ascii="Arial" w:hAnsi="Arial"/>
          <w:sz w:val="24"/>
          <w:u w:val="single"/>
        </w:rPr>
        <w:t>Gospodarka mieszkaniowa</w:t>
      </w:r>
      <w:r>
        <w:rPr>
          <w:rFonts w:cs="Arial" w:ascii="Arial" w:hAnsi="Arial"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</w:rPr>
        <w:t>39.7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0005 – Gospodarka gruntami i nieruchomościami:                                                 37.6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opłat za zarząd, użytkowanie i użytkowanie wieczyste nieruchomości                    1.6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dochody z najmu i dzierżawy składników majątkowych Skarbu Państwa, jednostek samorządu terytorialnego lub innych jednostek zaliczanych do sektora finansów publicznych oraz innych umów o podobnym charakterze                                                                                                         38.000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zostałe odsetki                                                                                                                        1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750</w:t>
      </w:r>
      <w:r>
        <w:rPr>
          <w:rFonts w:cs="Arial" w:ascii="Arial" w:hAnsi="Arial"/>
          <w:sz w:val="24"/>
        </w:rPr>
        <w:t xml:space="preserve">  - </w:t>
      </w:r>
      <w:r>
        <w:rPr>
          <w:rFonts w:cs="Arial" w:ascii="Arial" w:hAnsi="Arial"/>
          <w:sz w:val="24"/>
          <w:u w:val="single"/>
        </w:rPr>
        <w:t xml:space="preserve">Administracja publiczna </w:t>
      </w:r>
      <w:r>
        <w:rPr>
          <w:rFonts w:cs="Arial" w:ascii="Arial" w:hAnsi="Arial"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</w:rPr>
        <w:t>102.24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011 – Urzędy wojewódzkie:                                                                                  43.243 zł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a celowa na realizację zadań zleconych z zakresu administracji rządowej przeznaczona na obsługę zadań bieżących, zleconych gminie;                                                                    43.243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095 – Pozostała działalność                                                                                 59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różnych opłat                                                                                                            1.000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wpływy z różnych dochodów                                                                                                 58.000 zł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751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 xml:space="preserve">Urzędy naczelnych organów władzy państwowej, kontroli i ochrony prawa oraz sądownictwa  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1.172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101 – Aktualizacja spisów wyborców:                                                                     1.172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dotacja na prowadzenie i aktualizację stałego rejestru wyborców zgodnie z pismem Krajowego Biura Wyborczego z dnia 04.10.2012r.                                                                                      1.172 zł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ział 752 </w:t>
      </w:r>
      <w:r>
        <w:rPr>
          <w:rFonts w:cs="Arial" w:ascii="Arial" w:hAnsi="Arial"/>
          <w:sz w:val="24"/>
        </w:rPr>
        <w:t xml:space="preserve">– </w:t>
      </w:r>
      <w:r>
        <w:rPr>
          <w:rFonts w:cs="Arial" w:ascii="Arial" w:hAnsi="Arial"/>
          <w:sz w:val="24"/>
          <w:u w:val="single"/>
        </w:rPr>
        <w:t>Obrona narodowa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500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75212 – Pozostałe wydatki obronne                                                                              500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otacja celowa na realizację zadań zleconych z zakresu administracji rządowej przeznaczona na obsługę zadań bieżących, zleconych gminie                                                                                5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754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 xml:space="preserve">Bezpieczeństwo publiczne i ochrona przeciwpożarowa </w:t>
      </w:r>
      <w:r>
        <w:rPr>
          <w:rFonts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b/>
          <w:sz w:val="24"/>
        </w:rPr>
        <w:t>3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414 – Obrona cywilna:                                                                                               300 zł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a celowa otrzymana z budżetu państwa na realizację zadań bieżących dot.obrony cywilnej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3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756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>Dochody od osób prawnych, od osób fizycznych i od innych jednostek nie posiadających osobowości prawnej oraz wydatki związane z ich poborem</w:t>
      </w:r>
      <w:r>
        <w:rPr>
          <w:rFonts w:cs="Arial" w:ascii="Arial" w:hAnsi="Arial"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>7.081.193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 podatku dochodowym od osób fizycznych                                                                    2.231.693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 podatku dochodowym od osób prawnych                                                                          18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podatku od nieruchomości                                                                                3.220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podatku rolnego                                                                                                   530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podatku leśnego                                                                                                     50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podatku od środków transportowych                                                                    420.000 zł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podatek od działalności gospodarczej osób fizycznych, opłacany w formie karty podatkowej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10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podatku od spadków i darowizn                                                                             18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opłaty skarbowej                                                                                                    13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opłaty eksploatacyjnej                                                                                                 5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opłat za wydawanie zezwoleń na sprzedaż alkoholu                                             70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innych lokalnych opłat pobieranych przez jst na podstawie odrębnych ustaw    400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podatek od czynności cywilnoprawnych                                                                                90.000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dsetki od nieterminowych wpłat z tytułu podatków i opłat                                                   10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758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 xml:space="preserve">Różne rozliczenia        </w:t>
      </w:r>
      <w:r>
        <w:rPr>
          <w:rFonts w:cs="Arial" w:ascii="Arial" w:hAnsi="Arial"/>
          <w:sz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</w:rPr>
        <w:t>8.953.458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801 – część oświatowa subwencji ogólnej                                                      6.340.91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807 – część wyrównawcza subwencji ogólnej                                                 2.535.632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831 – część równoważąca subwencji ogólnej dla gmin                                        76.916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801 – Oświata i wychowanie                                                                                     282.103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0104 –  wpływy z różnych dochodów                                                                      30.001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0195 – dotacja celowa w ramach programu finansowanego z udziałem środków europejskich                                                                                                                           252.102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852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 xml:space="preserve">Pomoc społeczna 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3.428.600</w:t>
      </w:r>
      <w:r>
        <w:rPr>
          <w:rFonts w:cs="Arial" w:ascii="Arial" w:hAnsi="Arial"/>
          <w:b/>
          <w:sz w:val="24"/>
        </w:rPr>
        <w:t xml:space="preserve">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usług                                                                                                                       20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- dotacje celowe otrzymane z budżetu państwa na realizację zadań bieżących z zakresu administracji rządowej oraz innych zadań zleconych gminie ustawami                             2.904.000 zł                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otacje celowe otrzymane z budżetu państwa na realizację własnych zadań bieżących gminy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489.6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- dochody gminy związane z realizacją zadań z zakresu administracji rządowej oraz innych zadań zleconych ustawami                                                                                                                 15.000 zł 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ział 853 – Pozostałe zadania w zakresie polityki społecznej </w:t>
      </w:r>
      <w:r>
        <w:rPr>
          <w:rFonts w:cs="Arial" w:ascii="Arial" w:hAnsi="Arial"/>
          <w:sz w:val="24"/>
        </w:rPr>
        <w:t xml:space="preserve">-                                      </w:t>
      </w:r>
      <w:r>
        <w:rPr>
          <w:rFonts w:cs="Arial" w:ascii="Arial" w:hAnsi="Arial"/>
          <w:b/>
          <w:sz w:val="24"/>
        </w:rPr>
        <w:t>300.720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dotacja celowa w ramach programu finansowanego z udziałem środków europejskich     300.720 zł          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iał 900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 xml:space="preserve">Gospodarka komunalna i ochrona środowiska </w:t>
      </w:r>
      <w:r>
        <w:rPr>
          <w:rFonts w:cs="Arial" w:ascii="Arial" w:hAnsi="Arial"/>
          <w:sz w:val="24"/>
        </w:rPr>
        <w:t xml:space="preserve">                                                 </w:t>
      </w:r>
      <w:r>
        <w:rPr>
          <w:rFonts w:cs="Arial" w:ascii="Arial" w:hAnsi="Arial"/>
          <w:b/>
          <w:sz w:val="24"/>
        </w:rPr>
        <w:t>553.500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pływy z opłaty produktowej                                                                                                   2.500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wpływy z różnych opłat                                                                                                       530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>- wpływy z usług                                                                                                                       21.000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ział 921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>Kultura i ochrona dziedzictwa narodowego</w:t>
      </w:r>
      <w:r>
        <w:rPr>
          <w:rFonts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</w:rPr>
        <w:t>403.997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4"/>
          <w:szCs w:val="24"/>
        </w:rPr>
        <w:t>gmina Sierpc otrzyma dotację celową w ramach programu finansowanego z udziałem środków europejskich na realizację inwestycji p.n. „ Budowa Wiejskiego Ośrodka Kultury i Sportu”;                                                                                                                    329.000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 oraz na realizację zadania „ Remont budynku świetlic wiejskich w m.Bledzewo, Borkowo Kościelne, Studzieniec – docieplenie ścian zewnętrznych” będących własnością gminy                                                                  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74.997 zł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926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>Kultura fizyczna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312.290 zł</w:t>
      </w: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dział 92601-  gmina Sierpc otrzyma dotację celową w ramach programu finansowanego z udziałem środków europejskich na zrealizowaną w 2012 roku inwestycję p.n. „Budowa boisk wielofunkcyjnych przy Szkole Podstawowej w Bledzewie, Sudragach i Gimnazjum w Susku”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0"/>
        </w:numPr>
        <w:pBdr>
          <w:bottom w:val="double" w:sz="2" w:space="1" w:color="000000"/>
        </w:pBdr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 Y D A T K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ział 010 - </w:t>
      </w:r>
      <w:r>
        <w:rPr>
          <w:rFonts w:cs="Arial" w:ascii="Arial" w:hAnsi="Arial"/>
          <w:sz w:val="24"/>
          <w:u w:val="single"/>
        </w:rPr>
        <w:t>Rolnictwo i łowiectwo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10.6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01030 – Izby Rolnicze – składka na Mazowiecką Izbę Rolniczą. Przewiduje się wpłatę 2%  podatku rolnego na rzecz Mazowieckiej Izby Rolniczej w kwocie                                           10.6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400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>Wytwarzanie i zaopatrywanie w energię elektryczną, gaz i wodę</w:t>
      </w:r>
      <w:r>
        <w:rPr>
          <w:rFonts w:cs="Arial" w:ascii="Arial" w:hAnsi="Arial"/>
          <w:sz w:val="24"/>
        </w:rPr>
        <w:t xml:space="preserve">                    </w:t>
      </w:r>
      <w:r>
        <w:rPr>
          <w:rFonts w:cs="Arial" w:ascii="Arial" w:hAnsi="Arial"/>
          <w:b/>
          <w:sz w:val="24"/>
        </w:rPr>
        <w:t xml:space="preserve"> 425.5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40002 - Dostarczanie wody                                                                                    425.5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uje się następujące wydatki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zakupy niezbędnych materiałów do konserwacji sieci i stacji uzdatniania wody oraz inne wydatki związane z funkcjonowaniem SU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uwanie awarii na sieciach wodociągowych i SU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wody z sąsiednich gmin oraz zakup energi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600</w:t>
      </w:r>
      <w:r>
        <w:rPr>
          <w:rFonts w:cs="Arial" w:ascii="Arial" w:hAnsi="Arial"/>
          <w:sz w:val="24"/>
        </w:rPr>
        <w:t xml:space="preserve">  - </w:t>
      </w:r>
      <w:r>
        <w:rPr>
          <w:rFonts w:cs="Arial" w:ascii="Arial" w:hAnsi="Arial"/>
          <w:sz w:val="24"/>
          <w:u w:val="single"/>
        </w:rPr>
        <w:t xml:space="preserve">Transport i łączność </w:t>
      </w:r>
      <w:r>
        <w:rPr>
          <w:rFonts w:cs="Arial" w:ascii="Arial" w:hAnsi="Arial"/>
          <w:sz w:val="24"/>
        </w:rPr>
        <w:t xml:space="preserve">                   </w:t>
      </w:r>
      <w:r>
        <w:rPr>
          <w:rFonts w:cs="Arial" w:ascii="Arial" w:hAnsi="Arial"/>
          <w:b/>
          <w:sz w:val="24"/>
        </w:rPr>
        <w:t xml:space="preserve">                                                                       920.356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60014 – Drogi publiczne powiatowe                                                                       200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widuje się w 2013 roku wydatkować kwotę 200.000 zł na współfinansowanie dróg powiatowych na terenie gminy zgodnie z porozumieniem zawartym z Powiatem Sierpeckim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60016 – Drogi publiczne gminne                                                                            720.356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widuje się następujące wydat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w zakresie równania dróg równiarką, remontów i drobnych napraw oraz utrzymania bieżącego i zimowego dróg gmin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stycje, w tym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) przebudowa drogi gminnej w m.Podwierzbie                                                                50.000 zł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monty dróg zgodnie z „Planem wydatków na przedsięwzięcia realizowane w ramach Funduszu sołeckiego w roku 2013” na gruntach stanowiących własność gminy Sierpc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Dział 700</w:t>
      </w:r>
      <w:r>
        <w:rPr>
          <w:rFonts w:cs="Arial" w:ascii="Arial" w:hAnsi="Arial"/>
          <w:sz w:val="24"/>
        </w:rPr>
        <w:t xml:space="preserve">  - </w:t>
      </w:r>
      <w:r>
        <w:rPr>
          <w:rFonts w:cs="Arial" w:ascii="Arial" w:hAnsi="Arial"/>
          <w:sz w:val="24"/>
          <w:u w:val="single"/>
        </w:rPr>
        <w:t xml:space="preserve">Gospodarka mieszkaniowa </w:t>
      </w:r>
      <w:r>
        <w:rPr>
          <w:rFonts w:cs="Arial" w:ascii="Arial" w:hAnsi="Arial"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</w:rPr>
        <w:t>78.000 zł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zdział 70005 - Gospodarka gruntami i nieruchomościami                                                  78.000 zł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planuje przeznaczyć się na: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sługi remontowe i zakup materiałów remontowo-budowlanych z przeznaczeniem na remont gminnych budynków mieszkalnych zamieszkałych przez mieszkańców gminy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racowywanie decyzji warunków zabudowy na terenie gminy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teriały planistyczne</w:t>
      </w:r>
    </w:p>
    <w:p>
      <w:pPr>
        <w:pStyle w:val="Tekstpodstawowy21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1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Arial" w:ascii="Arial" w:hAnsi="Arial"/>
          <w:b/>
        </w:rPr>
        <w:t>Dział 710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Działalność usługowa</w:t>
      </w:r>
      <w:r>
        <w:rPr>
          <w:rFonts w:cs="Arial" w:ascii="Arial" w:hAnsi="Arial"/>
        </w:rPr>
        <w:t xml:space="preserve">                                                                                           10.000 zł</w:t>
      </w:r>
    </w:p>
    <w:p>
      <w:pPr>
        <w:pStyle w:val="Tekstpodstawowy21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>Rozdział 71004 – Plany zagospodarowania przestrzennego                                                  10.000 zł</w:t>
      </w:r>
    </w:p>
    <w:p>
      <w:pPr>
        <w:pStyle w:val="Tekstpodstawowy21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lanuje się pokryć wydatki związane z planem zagospodarowania przestrzennego w m.Studzieniec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750</w:t>
      </w:r>
      <w:r>
        <w:rPr>
          <w:rFonts w:cs="Arial" w:ascii="Arial" w:hAnsi="Arial"/>
          <w:sz w:val="24"/>
        </w:rPr>
        <w:t xml:space="preserve"> -  </w:t>
      </w:r>
      <w:r>
        <w:rPr>
          <w:rFonts w:cs="Arial" w:ascii="Arial" w:hAnsi="Arial"/>
          <w:sz w:val="24"/>
          <w:u w:val="single"/>
        </w:rPr>
        <w:t>Administracja publiczna</w:t>
      </w:r>
      <w:r>
        <w:rPr>
          <w:rFonts w:cs="Arial" w:ascii="Arial" w:hAnsi="Arial"/>
          <w:sz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</w:rPr>
        <w:t>2.983.1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011 – Urzędy wojewódzkie                                                                                 238.5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ydatki częściowo pokrywane są z dotacji otrzymanej z budżetu państwa, a częściowo ze środków własnych budżetu gminy. W 2013 roku środki finansowe planuje przeznaczyć się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trudnienie 3 osób na umowę o pracę, w tym dwie osoby w Referacie Spraw Obywatelskich i jedna osoba ds. zarządzania kryzysowego, obrony cywilnej i spraw obron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druków i szkolenie pracownik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zostałych materiałów i usług niezbędnych do prowadzenia spraw z zakresu zadań zleco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 75022 - Rada Gminy                                                                                              170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uje się przeznaczyć środki finansowe na wypłaty na diety dla członków Rady Gminy, obsługę rady i zakup materiałów biurow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 75023 -  Urząd Gminy                                                                                        2.374.5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trudnienie 24 osób w tym: 21 osób na stanowiskach nierobotniczych i 3 osoby na stanowiskach robotniczych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widuje się następujące wydat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płatę wynagrodzeń i pochodnych od wynagrodzeń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łatę nagród jubileuszowych i odpraw emerytal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usług związanych z funkcjonowaniem urzędu (materiały biurowe, środki czystości, prenumerata czasopism fachowych, energia, olej opałowy, usługi telekomunikacyjne, prawnicze i inn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aliwa do samochodu służbow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bezpieczenie samochodu oraz budynku urzęd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kolenia pracowników i delegacje służb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eżące naprawy urządzeń biu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serwacja alar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075 – Promocja jednostek samorządu terytorialnego                                         116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widuje się wydatki w zakresie promocji gminy Sierpc:  organizacja dożynek gminnych oraz  inne wydatki na zadania w ramach Promocji Gminy Sierpc realizowane na rzecz gminy i jej mieszkańc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095 – Pozostała działalność -                                                                               84.1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yższą kwotę planuje się wydatkować na pozostałą działalność dotyczącą Urzędu Gminy w Sierpcu, zgodnie z potrzebam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751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 xml:space="preserve">Urzędy naczelnych organów władz państwowej, kontroli i ochrony prawa oraz sądownictwa   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1.172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101 – Urzędy naczelnych organów władzy państwowej, kontroli i ochrony prawa oraz sądownictwa                                                                                                                              1.172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trzymane środki z budżetu państwa w formie dotacji planuje przeznaczyć się na prowadzenie i aktualizację stałego rejestru wyborc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Dział 752 </w:t>
      </w:r>
      <w:r>
        <w:rPr>
          <w:rFonts w:cs="Arial" w:ascii="Arial" w:hAnsi="Arial"/>
          <w:sz w:val="24"/>
        </w:rPr>
        <w:t xml:space="preserve">– </w:t>
      </w:r>
      <w:r>
        <w:rPr>
          <w:rFonts w:cs="Arial" w:ascii="Arial" w:hAnsi="Arial"/>
          <w:sz w:val="24"/>
          <w:u w:val="single"/>
        </w:rPr>
        <w:t xml:space="preserve">Obrona narodowa </w:t>
      </w:r>
      <w:r>
        <w:rPr>
          <w:rFonts w:cs="Arial" w:ascii="Arial" w:hAnsi="Arial"/>
          <w:sz w:val="24"/>
        </w:rPr>
        <w:t>-                                                                                                   5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75212 – Pozostałe wydatki obronne                                                                              5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754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 xml:space="preserve">Bezpieczeństwo publiczne i ochrona przeciwpożarowa </w:t>
      </w:r>
      <w:r>
        <w:rPr>
          <w:rFonts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b/>
          <w:bCs/>
          <w:sz w:val="24"/>
        </w:rPr>
        <w:t>285.300</w:t>
      </w:r>
      <w:r>
        <w:rPr>
          <w:rFonts w:cs="Arial" w:ascii="Arial" w:hAnsi="Arial"/>
          <w:b/>
          <w:sz w:val="24"/>
        </w:rPr>
        <w:t xml:space="preserve">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412 – Ochotnicze straże pożarne                                                                       285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2013 roku planuje się ponieść następujące wydatki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wypłatę wynagrodzeń dla 8 osób zatrudnionych konserwatorów samochodów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usług związanych z utrzymaniem pojazdów samochodowych i remiz OS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łatę ekwiwalentów pieniężnych za udział w akcjach pożarnicz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ki ubezpieczeniowe OC i NW pojazdów pożarnicz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 zakup materiałów budowlanych przeznaczonych na remonty remiz będących własnością gmi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sprzętu pożarowego oraz innego sprzętu zapewniającego bezpieczeństwo ratownik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414-  Obrona cywilna                                                                                                 3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wotę otrzymanej dotacji z budżetu państwa planuje się ponieść na wykonanie umowy o dzieło dla osoby - konserwatora  sprzętu OC w magazynie  Borkowo Kościelne z przeznaczeniem na konserwację sprzętu OC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757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 xml:space="preserve">Obsługa długu publicznego </w:t>
      </w:r>
      <w:r>
        <w:rPr>
          <w:rFonts w:cs="Arial" w:ascii="Arial" w:hAnsi="Arial"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</w:rPr>
        <w:t>350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75702 – Obsługa papierów wartościowych, kredytów i pożyczek jednostek samorządu terytorialnego -                                                                                                                       350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wotę 350.000 zł planuje się przeznaczyć na spłatę odsetek od pożyczek udzielonych przez Wojewódzki Fundusz Ochrony Środowiska i Gospodarki Wodnej w Warszawie kredytów z BOŚ  zaciągniętych na sfinansowanie inwestycji gminnych oraz obligacji komunal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758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>Różne rozliczenia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73.000 zł</w:t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Rozdział 75818 – Rezerwy ogólne i celowe                                                                            73.000 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wota 48.000 zł to utworzona rezerwa celowa na realizację zadań własnych z zakresu zarządzania kryzysow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801</w:t>
      </w:r>
      <w:r>
        <w:rPr>
          <w:rFonts w:cs="Arial" w:ascii="Arial" w:hAnsi="Arial"/>
          <w:sz w:val="24"/>
        </w:rPr>
        <w:t xml:space="preserve">  - </w:t>
      </w:r>
      <w:r>
        <w:rPr>
          <w:rFonts w:cs="Arial" w:ascii="Arial" w:hAnsi="Arial"/>
          <w:sz w:val="24"/>
          <w:u w:val="single"/>
        </w:rPr>
        <w:t xml:space="preserve">Oświata i wychowanie </w:t>
      </w:r>
      <w:r>
        <w:rPr>
          <w:rFonts w:cs="Arial" w:ascii="Arial" w:hAnsi="Arial"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</w:rPr>
        <w:t>8.478.852 zł</w:t>
      </w:r>
      <w:r>
        <w:rPr>
          <w:rFonts w:cs="Arial" w:ascii="Arial" w:hAnsi="Arial"/>
          <w:sz w:val="24"/>
        </w:rPr>
        <w:br/>
        <w:t>Rozdział  80101 – Szkoły podstawowe                                                                              4.754.9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2013 roku planuje się przeznaczyć środki finansowe na wydatki dotycząc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nagrodzeń i pochodnych od wynagrodzeń nauczycieli i pracowników administrac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zatrudnienie ogółem -                                                                                                             77 etat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 tym : nauczyciele -                                                                                                             62 etatów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administracja i obsługa -                                                                                            15 etat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u niezbędnych materiałów i usług w celu funkcjonowania i utrzymania szkół podstaw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łatę delegacji służb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 i składek na ubezpieczenie budynków szkoln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 80103 – Oddziały przedszkolne w szkołach podstawowych                                 371.8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2013 roku planuje się przeznaczyć środki finansowe na wydat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wypłaty wynagrodzeń i pochodnych od wynagrodzeń - zatrudnienie ogółem  7 osó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u materiałów i usług niezbędnych do funkcjonowania oddziałów przedszkol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łaty delegacji służbow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0104 – Przedszkola                                                                                              353.5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łaty wynagrodzeń i pochodnych od wynagrodzeń - zatrudnienie ogółem 7 osó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u materiałów i usług niezbędnych do funkcjonowania oddziałów przedszkol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łaty delegacji służbow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0110 – Gimnazja                                                                                               2.096.1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2013 roku planuje się przeznaczyć środki finansowe na wydatki dotycząc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wypłaty wynagrodzeń i pochodnych od wynagrodzeń - zatrudnienie :  nauczyciele oraz pracownicy administracji – 34 etat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u materiałów i usług na funkcjonowanie i utrzymanie gimnazj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egacji służb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 i składek budynków szkoln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0113    -  Dowóz dzieci                                                                                          572.7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uje się przeznaczyć środki finansowe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wynagrodzenia i pochodne od wynagrodzeń zatrudnionych 9 osób, w tym 2 kierowców autobusów i 7 opieku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części samochodowych do autobusu dowożącego dzieci , zakup paliwa samochodow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transportowych zgodnie z umową na dowó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ę składek ubezpieczeniowych autobus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Rozdział 80146 – Dokształcanie i doskonalenie nauczycieli  -                                                49.750 zł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będą dotyczyły w szczególności zwrotu kosztów poniesionych przez nauczycieli na czes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0195 – Pozostała działalność                                                                               277.102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ydatki 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odpis na zakładowy fundusz świadczeń socjalnych dla nauczycieli emerytów i rencistów. w kwocie 25.000 zł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alizację projektu w ramach Programu Operacyjnego Kapitał Ludzki „Wiedza kluczem do kariery dla uczniów Gminy Sierpc” w kwocie 228.102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alizację projektu w ramach Programu Operacyjnego Kapitał Ludzki „Z indywidualizacją stawiamy na rozwój” w kwocie 24.000 z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Na oświatę przeznacza się środki z subwencji planowanej przez budżet państwa oraz środki własne budżetu gmin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851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 xml:space="preserve">Ochrona zdrowia 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71.000 zł</w:t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Rozdział 85153 - Zwalczanie narkomanii                                                                                  1.000 zł</w:t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Rozdział  85154  -   Przeciwdziałanie alkoholizmowi                                                               70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2013 roku planuje się ponieść wydatki zgodnie z przyjętym Programem Profilatyki i Rozwiązywania Problemów Alkoholowych i Narkomanii. Będą to wydatki przeznaczone 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nagrodzenia za udział w pracach komisji, zakup materiałów i wyposażenia oraz udział w szkoleniach, prowadzenie programów informacyjnych, realizacja zadań planowanych zgodnie z programe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852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 xml:space="preserve">Pomoc społeczna 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4.822.450</w:t>
      </w:r>
      <w:r>
        <w:rPr>
          <w:rFonts w:cs="Arial" w:ascii="Arial" w:hAnsi="Arial"/>
          <w:b/>
          <w:sz w:val="24"/>
        </w:rPr>
        <w:t xml:space="preserve">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5212 – Świadczenia rodzinne                                                                            2.900.000 zł</w:t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Rozdział 85213 –składki na ubezpieczenie zdrowotne                                                           17.3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5214 - zasiłki i pomoc w naturze                                                                          359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5215 - dodatki mieszkaniowe                                                                               170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85216 – zasiłki stałe                                                                                                143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Rozdział 85219  - utrzymanie biura GOPS                                                                            921.700 zł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295 - pozostała działalność / opiekunki środowiskowe/                                      289.9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 obejmuje wydat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wiadczenia rodzinne dotowane z budżetu państ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iłki i pomoc w naturze oraz składki na ubezpieczenie społeczne dotowane z budżetu państ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iłki jednorazowe finansowane z budżetu gmi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płaty dodatków mieszkaniowy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utrzymanie biura GOPS: wynagrodzenie dla 10 osób oraz ich pochodne, zakup materiałów i usług  związanych z utrzymaniem biu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trudnianie opiekunek środowisk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żywianie uczniów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Dział 853 </w:t>
      </w:r>
      <w:r>
        <w:rPr>
          <w:rFonts w:cs="Arial" w:ascii="Arial" w:hAnsi="Arial"/>
          <w:sz w:val="24"/>
        </w:rPr>
        <w:t xml:space="preserve">– </w:t>
      </w:r>
      <w:r>
        <w:rPr>
          <w:rFonts w:cs="Arial" w:ascii="Arial" w:hAnsi="Arial"/>
          <w:sz w:val="24"/>
          <w:u w:val="single"/>
        </w:rPr>
        <w:t>Pozostałe zadania w zakresie polityki społecznej</w:t>
      </w:r>
      <w:r>
        <w:rPr>
          <w:rFonts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b/>
          <w:sz w:val="24"/>
        </w:rPr>
        <w:t>336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395 – Pozostała działalność                                                                               336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 obejmuje wydatki na realizację projektu „Program aktywnej integracji w Gminie Sierpc”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 900</w:t>
      </w:r>
      <w:r>
        <w:rPr>
          <w:rFonts w:cs="Arial" w:ascii="Arial" w:hAnsi="Arial"/>
          <w:sz w:val="24"/>
        </w:rPr>
        <w:t xml:space="preserve"> -  </w:t>
      </w:r>
      <w:r>
        <w:rPr>
          <w:rFonts w:cs="Arial" w:ascii="Arial" w:hAnsi="Arial"/>
          <w:sz w:val="24"/>
          <w:u w:val="single"/>
        </w:rPr>
        <w:t xml:space="preserve">Gospodarka komunalna i ochrona środowiska </w:t>
      </w:r>
      <w:r>
        <w:rPr>
          <w:rFonts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>020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90001 – Gospodarka ściekowa i ochrona wód                                                         10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planuje się przeznaczyć na realizacje zadań z zakresu gospodarki ściekow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90002 – Gospodarka odpadami                                                                             630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ydatki planuje się przeznaczyć 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realizację umowy w przedmiocie unieszkodliwiania odpadów poubojowych i padłych zwierząt lub ich części zaliczanych do odpadów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alizację zadań z zakresu gospodarowania odpadami komunalnym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90004 – Utrzymanie zielenie w miastach i gminach                                                 70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godnie z „Planem wydatków na przedsięwzięcia realizowane w ramach Funduszu sołeckiego w roku 2013”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90015 – Oświetlenie ulic, placów i dróg                                                                  310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owane wydatki w 2013 roku związane są w większości z kosztami za oświetlenie uliczne i konserwację oświetlenia oraz zakup energii w gminie Sierpc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iał 921</w:t>
      </w:r>
      <w:r>
        <w:rPr>
          <w:rFonts w:cs="Arial" w:ascii="Arial" w:hAnsi="Arial"/>
          <w:sz w:val="24"/>
        </w:rPr>
        <w:t xml:space="preserve">  - </w:t>
      </w:r>
      <w:r>
        <w:rPr>
          <w:rFonts w:cs="Arial" w:ascii="Arial" w:hAnsi="Arial"/>
          <w:sz w:val="24"/>
          <w:u w:val="single"/>
        </w:rPr>
        <w:t xml:space="preserve">Kultura i ochrona dziedzictwa  narodowego </w:t>
      </w:r>
      <w:r>
        <w:rPr>
          <w:rFonts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>1.223.218 zł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Rozdział 92109 - Domy i ośrodki kultury, świetlice i kluby                                                     913.218 zł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datki planuje się przeznaczyć na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realizację inwestycji p.n. „Budowa Wiejskiego Ośrodka Kultury i Sportu w m.Piaski” w kwocie 702.000 zł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realizację remontów w świetlicach wiejskich w Bledzewie, Borkowie K. i Studzieńcu w kwocie 211.218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92116 – Biblioteki                                                                                                   270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uje się wydatki w formie dotacji podmiotowej z budżetu gminy dla samorządowych instytucji kultury-bibliotek z przeznaczeniem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trudnienie 4 osó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książ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eżące wydatki na utrzymanie bibliotek (energia, opał, druk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Rozdział 92195</w:t>
        <w:tab/>
        <w:t>- Pozostała działalność                                                                            40.000 z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godnie z „Planem wydatków na przedsięwzięcia realizowane w ramach Funduszu sołeckiego w roku 2013”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ział 926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 xml:space="preserve">Kultura fizyczna 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240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92601 – Obiekty sportowe                                                                                        10.0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 92605 – Zadania w zakresie kultury fizycznej                                                        180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w formie dotacji celowej z budżetu planuje się przekazywać do realizacji stowarzyszeniom-klubom sportowym zgodnie z „Programem współpracy z organizacjami pozarządowymi”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ozdział 92695 – Pozostała działalność                                                                                 50.0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godnie z „Planem wydatków na przedsięwzięcia realizowane w ramach Funduszu sołeckiego w roku 2013”. Grunty, na których będą realizowane place zabaw w ramach funduszu sołeckiego stanowią własność gminy Sierpc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Wydatki związane z realizacją zadań z zakresu administracji rządowej w rozdziale 75011, zostaną w części sfinansowane z dotacji celowej w kwocie 43.243 zł. Będą to wydatki na wynagrodzenia dla pracowników oraz pochodne od wynagrodzeń. Pozostałe wydatki, w tym wydatki bieżące i dodatkowe wynagrodzenie roczne zostaną sfinansowane z dochodów własnych gmi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W rozdziale 75023 przewiduje się wydatkować kwotę 41.000 zł na koszty utrzymania biura USC w Sierpcu.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W budżecie gminy na 2013 rok planuje się nadwyżkę budżetową w kwocie 590.228 z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uje się zaciągnąć kredyt w kwocie 1.000.000 zł na spłatę wcześniej zaciągniętych zobowiązań z tytułu emisji papierów wartościow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spłatę pożyczek, kredytów i wykup obligacji planuje się w budżecie przeznaczyć łącznie kwotę 1.590.228 zł. </w:t>
      </w:r>
    </w:p>
    <w:p>
      <w:pPr>
        <w:pStyle w:val="Heading7"/>
        <w:tabs>
          <w:tab w:val="clear" w:pos="708"/>
          <w:tab w:val="left" w:pos="0" w:leader="none"/>
        </w:tabs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7"/>
        <w:tabs>
          <w:tab w:val="clear" w:pos="708"/>
          <w:tab w:val="left" w:pos="0" w:leader="none"/>
        </w:tabs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rządzenie Wójta Gminy Sierpc Nr 31/Fn/1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z dnia 14 listopada 2012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w sprawie: projektu uchwały budżetowej gminy Sierpc na 2013 rok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Na podstawie art.230 ust.2 oraz art.238 ustawy z dnia 27 sierpnia 2009r. o finansach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ublicznych (Dz.U.Nr 157 z 2009r., poz.1240) zarząd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Przygotowany projekt budżetu gminy Sierpc na 2013 rok oraz projekt Wieloletniej Prognozy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Finansowej na 2012 rok przekazuje się Radzie Gminy Sierpc i Regionalnej Izbi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Obrachunkowej w Warszawie Zespół w Płoc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Zarządzenie wchodzi w życie z dniem podpis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52"/>
          <w:szCs w:val="52"/>
        </w:rPr>
      </w:pPr>
      <w:r>
        <w:rPr>
          <w:rFonts w:eastAsia="Arial" w:cs="Arial" w:ascii="Arial" w:hAnsi="Arial"/>
          <w:b/>
          <w:sz w:val="52"/>
          <w:szCs w:val="5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680" w:right="567" w:gutter="0" w:header="0" w:top="851" w:footer="0" w:bottom="1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/>
    <w:rPr>
      <w:rFonts w:ascii="Arial" w:hAnsi="Arial" w:cs="Arial"/>
      <w:b/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329" w:leader="none"/>
        <w:tab w:val="right" w:pos="1065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3:11:00Z</dcterms:created>
  <dc:creator>xxx</dc:creator>
  <dc:description/>
  <cp:keywords/>
  <dc:language>en-US</dc:language>
  <cp:lastModifiedBy>skarbnik</cp:lastModifiedBy>
  <cp:lastPrinted>2012-12-11T08:50:00Z</cp:lastPrinted>
  <dcterms:modified xsi:type="dcterms:W3CDTF">2013-01-31T14:01:00Z</dcterms:modified>
  <cp:revision>149</cp:revision>
  <dc:subject/>
  <dc:title>Nota  objaśniająca  do budżetu</dc:title>
</cp:coreProperties>
</file>