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DO BUDŻETU GMINY SIERPC NA 2014 ROK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>Budżet Gminy na 2014 rok opracowany został  w oparciu o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wykonanie budżetu za III kwartały 2013 ro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ytyczne Ministra Finansów zawarte w piśmie Nr ST3-4820/10/2013 z dnia 10 października 2013r. w sprawie planowanych kwot subwencji wyrównawczej, równoważącej i oświatowej oraz planowanych dochodów z tytułu udziału gminy we wpływach z podatku dochodowego od osób fizyczn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formację Mazowieckiego Urzędu Wojewódzkiego w Warszawie o kwotach dochodów z zakresu administracji rządowej oraz dotacji celowych na 2014 rok zawartą w piśmie nr FIN-I.3111.23.88.2013 z dnia 25 października 2013r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informację Krajowego Biura Wyborczego Delegatura w Płocku o kwocie dotacji celowej na prowadzenie i aktualizację stałego rejestru wyborców zawartą w piśmie DPŁ.3101-13/13 z dnia 11 października 2013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az materiały przedłożone przez kierowników referatów oraz poszczególnych jednostek organizacyjnych.</w:t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Przy opracowywaniu projektu budżetu na 2014 rok przyjęto:</w:t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   średnioroczny wzrost cen towarów i usług konsumpcyjnych – 2,4 %;</w:t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   średnioroczny wzrost wynagrodzeń – 0 %;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-    składki na fundusz pracy na tym samym poziomie, co w 2013 roku – 2,45%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b/>
        </w:rPr>
        <w:t>D O C H O D Y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400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u w:val="single"/>
        </w:rPr>
        <w:t>Wytwarzanie i zaopatrywanie w energię elektryczną, gaz i wodę</w:t>
      </w:r>
      <w:r>
        <w:rPr>
          <w:rFonts w:cs="Arial" w:ascii="Arial" w:hAnsi="Arial"/>
          <w:sz w:val="24"/>
        </w:rPr>
        <w:t xml:space="preserve">               </w:t>
      </w:r>
      <w:r>
        <w:rPr>
          <w:rFonts w:cs="Arial" w:ascii="Arial" w:hAnsi="Arial"/>
          <w:b/>
          <w:bCs/>
          <w:sz w:val="24"/>
        </w:rPr>
        <w:t>662.000</w:t>
      </w:r>
      <w:r>
        <w:rPr>
          <w:rFonts w:cs="Arial" w:ascii="Arial" w:hAnsi="Arial"/>
          <w:b/>
          <w:sz w:val="24"/>
        </w:rPr>
        <w:t xml:space="preserve">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40002 – Dostarczanie wody:                                                                            662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pływy ze sprzedaży wody                                                                                          660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pozostałe odsetki                                                                                                              2.000 zł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Dział 600 </w:t>
      </w:r>
      <w:r>
        <w:rPr>
          <w:rFonts w:cs="Arial" w:ascii="Arial" w:hAnsi="Arial"/>
          <w:sz w:val="24"/>
        </w:rPr>
        <w:t xml:space="preserve">– </w:t>
      </w:r>
      <w:r>
        <w:rPr>
          <w:rFonts w:cs="Arial" w:ascii="Arial" w:hAnsi="Arial"/>
          <w:sz w:val="24"/>
          <w:u w:val="single"/>
        </w:rPr>
        <w:t>Transport i łączność</w:t>
      </w:r>
      <w:r>
        <w:rPr>
          <w:rFonts w:cs="Arial" w:ascii="Arial" w:hAnsi="Arial"/>
          <w:sz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4"/>
        </w:rPr>
        <w:t>71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60016 – Drogi publiczne gminne                                                                        71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wpływy z różnych opłat                                                                                                     1.000 zł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otacja na inwestycje drogowe zgodnie z zał.nr 9 do uchwały                                       70.000 zł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700</w:t>
      </w:r>
      <w:r>
        <w:rPr>
          <w:rFonts w:cs="Arial" w:ascii="Arial" w:hAnsi="Arial"/>
          <w:sz w:val="24"/>
        </w:rPr>
        <w:t xml:space="preserve"> - </w:t>
      </w:r>
      <w:r>
        <w:rPr>
          <w:rFonts w:cs="Arial" w:ascii="Arial" w:hAnsi="Arial"/>
          <w:sz w:val="24"/>
          <w:u w:val="single"/>
        </w:rPr>
        <w:t>Gospodarka mieszkaniowa</w:t>
      </w:r>
      <w:r>
        <w:rPr>
          <w:rFonts w:cs="Arial" w:ascii="Arial" w:hAnsi="Arial"/>
          <w:sz w:val="24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4"/>
        </w:rPr>
        <w:t>34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70005 – Gospodarka gruntami i nieruchomościami:                                          34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wpływy z opłat za zarząd, użytkowanie i użytkowanie wieczyste nieruchomości             1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dochody z najmu i dzierżawy składników majątkowych Skarbu Państwa, jednostek samorządu terytorialnego lub innych jednostek zaliczanych do sektora finansów publicznych oraz innych umów o podobnym charakterze                                                                                        33.000 zł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750</w:t>
      </w:r>
      <w:r>
        <w:rPr>
          <w:rFonts w:cs="Arial" w:ascii="Arial" w:hAnsi="Arial"/>
          <w:sz w:val="24"/>
        </w:rPr>
        <w:t xml:space="preserve">  - </w:t>
      </w:r>
      <w:r>
        <w:rPr>
          <w:rFonts w:cs="Arial" w:ascii="Arial" w:hAnsi="Arial"/>
          <w:sz w:val="24"/>
          <w:u w:val="single"/>
        </w:rPr>
        <w:t xml:space="preserve">Administracja publiczna </w:t>
      </w:r>
      <w:r>
        <w:rPr>
          <w:rFonts w:cs="Arial" w:ascii="Arial" w:hAnsi="Arial"/>
          <w:sz w:val="24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4"/>
        </w:rPr>
        <w:t>69.429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75011 – Urzędy wojewódzkie                                                                             43.429 zł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dotacja celowa na realizację zadań zleconych z zakresu administracji rządowej 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przeznaczona na obsługę zadań bieżących, zleconych gminie;                                       43.429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75023 – Urzędy Gmin                                                                                         20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wpływy z różnych opłat                                                                                                   20.000 zł Rozdział 75095 – Pozostała działalność                                                                             6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wpływy z różnych opłat                                                                                                     1.000 zł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wpływy z różnych dochodów                                                                                             5.000 zł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751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u w:val="single"/>
        </w:rPr>
        <w:t xml:space="preserve">Urzędy naczelnych organów władzy państwowej, kontroli i ochrony prawa oraz sądownictwa  </w:t>
      </w:r>
      <w:r>
        <w:rPr>
          <w:rFonts w:cs="Arial" w:ascii="Arial" w:hAnsi="Arial"/>
          <w:sz w:val="24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1.171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Rozdział 75101 – Urzędy naczelnych organów władzy państwowej, kontroli i ochrony prawa                                                                                                   </w:t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>1.171 zł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otacja na prowadzenie i aktualizację stałego rejestru wyborców zgodnie z pismem Krajowego Biura Wyborczego z dnia 11.10.2013r.                                                                               1.171 zł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756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u w:val="single"/>
        </w:rPr>
        <w:t>Dochody od osób prawnych, od osób fizycznych i od innych jednostek nie posiadających osobowości prawnej oraz wydatki związane z ich poborem</w:t>
      </w:r>
      <w:r>
        <w:rPr>
          <w:rFonts w:cs="Arial" w:ascii="Arial" w:hAnsi="Arial"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7.110.208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w podatku dochodowym od osób fizycznych                                                             2.360.208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w podatku dochodowym od osób prawnych                                                                     2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wpływy z podatku od nieruchomości                                                                          3.200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wpływy z podatku rolnego                                                                                             567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wpływy z podatku leśnego                                                                                              53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wpływy z podatku od środków transportowych                                                             450.000 zł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podatek od działalności gospodarczej osób fizycznych, opłacany w formie karty podatkowej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5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wpływy z podatku od spadków i darowizn                                                                         1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wpływy z opłaty skarbowej                                                                                              16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wpływy z opłaty eksploatacyjnej                                                                                        6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wpływy z opłat za wydawanie zezwoleń na sprzedaż alkoholu                                      70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wpływy z innych lokalnych opłat pobieranych przez gminę na podstawie odrębnych ustaw (odpady komunalne)                                                                                                        340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podatek od czynności cywilnoprawnych                                                                         38.000 zł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dsetki od nieterminowych wpłat z tytułu podatków i opłat                                               2.000 zł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758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u w:val="single"/>
        </w:rPr>
        <w:t xml:space="preserve">Różne rozliczenia        </w:t>
      </w:r>
      <w:r>
        <w:rPr>
          <w:rFonts w:cs="Arial" w:ascii="Arial" w:hAnsi="Arial"/>
          <w:sz w:val="24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4"/>
        </w:rPr>
        <w:t>8.927.393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75801 – część oświatowa subwencji ogólnej                                                6.726.383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75807 – część wyrównawcza subwencji ogólnej                                           2.115.356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75814 – pozostałe odsetki                                                                                    5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75831 – część równoważąca subwencji ogólnej dla gmin                                 80.654 zł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Dział 801 – </w:t>
      </w:r>
      <w:r>
        <w:rPr>
          <w:rFonts w:cs="Arial" w:ascii="Arial" w:hAnsi="Arial"/>
          <w:sz w:val="24"/>
          <w:u w:val="single"/>
        </w:rPr>
        <w:t>Oświata i wychowanie</w:t>
      </w:r>
      <w:r>
        <w:rPr>
          <w:rFonts w:cs="Arial" w:ascii="Arial" w:hAnsi="Arial"/>
          <w:b/>
          <w:sz w:val="24"/>
        </w:rPr>
        <w:t xml:space="preserve">                                                                                 130.754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80104 –  wpływy z różnych dochodów                                                               47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80110 – wpływy z różnych dochodów                                                                  6.255 zł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80195 – dotacja celowa w ramach programu finansowanego z udziałem środków europejskich                                                                                                                      77.499 zł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852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u w:val="single"/>
        </w:rPr>
        <w:t xml:space="preserve">Pomoc społeczna </w:t>
      </w:r>
      <w:r>
        <w:rPr>
          <w:rFonts w:cs="Arial" w:ascii="Arial" w:hAnsi="Arial"/>
          <w:sz w:val="2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4"/>
        </w:rPr>
        <w:t>3.222.000</w:t>
      </w:r>
      <w:r>
        <w:rPr>
          <w:rFonts w:cs="Arial" w:ascii="Arial" w:hAnsi="Arial"/>
          <w:b/>
          <w:sz w:val="24"/>
        </w:rPr>
        <w:t xml:space="preserve">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wpływy z usług                                                                                                                10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- dotacje celowe otrzymane z budżetu państwa na realizację zadań bieżących z zakresu administracji rządowej oraz innych zadań zleconych gminie ustawami                       2.702.500 zł                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otacje celowe otrzymane z budżetu państwa na realizację własnych zadań bieżących gminy</w:t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>499.5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- dochody gminy związane z realizacją zadań z zakresu administracji rządowej oraz innych zadań zleconych ustawami                                                                                               10.000 zł 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853</w:t>
      </w:r>
      <w:r>
        <w:rPr>
          <w:rFonts w:cs="Arial" w:ascii="Arial" w:hAnsi="Arial"/>
          <w:sz w:val="24"/>
        </w:rPr>
        <w:t xml:space="preserve"> – Pozostałe zadania w zakresie polityki społecznej                                        403.2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- dotacja celowa w ramach programu finansowanego z udziałem środków europejskich </w:t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360.864 zł           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wpływy z różnych dochodów                                                                                           42.336 zł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ział 900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u w:val="single"/>
        </w:rPr>
        <w:t xml:space="preserve">Gospodarka komunalna i ochrona środowiska </w:t>
      </w:r>
      <w:r>
        <w:rPr>
          <w:rFonts w:cs="Arial" w:ascii="Arial" w:hAnsi="Arial"/>
          <w:sz w:val="24"/>
        </w:rPr>
        <w:t xml:space="preserve">                                           </w:t>
      </w:r>
      <w:r>
        <w:rPr>
          <w:rFonts w:cs="Arial" w:ascii="Arial" w:hAnsi="Arial"/>
          <w:b/>
          <w:sz w:val="24"/>
        </w:rPr>
        <w:t>212.000 zł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pływy z opłaty produktowej                                                                                             2.000 zł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wpływy z różnych opłat                                                                                                200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wpływy z usług                                                                                                                10.000 zł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921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u w:val="single"/>
        </w:rPr>
        <w:t>Kultura i ochrona dziedzictwa narodowego</w:t>
      </w:r>
      <w:r>
        <w:rPr>
          <w:rFonts w:cs="Arial" w:ascii="Arial" w:hAnsi="Arial"/>
          <w:sz w:val="24"/>
        </w:rPr>
        <w:t xml:space="preserve">                                                 379.156 zł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refundacja wydatków w formie dotacji celowej w ramach programu finansowanego z udziałem środków europejskich na zrealizowaną w 2013 roku inwestycję p.n. „Budowa Wiejskiego Ośrodka Kultury i Sportu                                                                                                 304.159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refundacja wydatków w formie dotacji celowych w ramach programu finansowanego z udziałem środków europejskich na zrealizowane w 2013 roku inwestycje p.n. „ Remont budynku świetlic wiejskich w m.Bledzewo, Borkowo Kościelne, Studzieniec – docieplenie ścian zewnętrznych”                                                                                                                   74.997 zł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pBdr>
          <w:bottom w:val="double" w:sz="2" w:space="1" w:color="000000"/>
        </w:pBdr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W Y D A T K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ział 010 - </w:t>
      </w:r>
      <w:r>
        <w:rPr>
          <w:rFonts w:cs="Arial" w:ascii="Arial" w:hAnsi="Arial"/>
          <w:sz w:val="24"/>
          <w:u w:val="single"/>
        </w:rPr>
        <w:t>Rolnictwo i łowiectwo</w:t>
      </w:r>
      <w:r>
        <w:rPr>
          <w:rFonts w:cs="Arial" w:ascii="Arial" w:hAnsi="Arial"/>
          <w:sz w:val="2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4"/>
        </w:rPr>
        <w:t>199.34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01009 – Melioracje wodne – dotacja z budżetu na finansowanie zadań dla Spółki Wodnej                                                                                                                              50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01010 – Infrastruktura wodociągowa i sanitacyjna wsi                                     140.000 zł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budowa sieci wodociągowej w m.Studzieniec ,Borkowo Kościelne i Białoskóry           140.000 zł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01030 – Izby Rolnicze – składka na Mazowiecką Izbę Rolniczą. Planuje się wpłatę 2%  podatku rolnego na rzecz Mazowieckiej Izby Rolniczej w kwocie                                       9.340 zł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ział 150 –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Przetwórstwo przemysłowe</w:t>
      </w:r>
      <w:r>
        <w:rPr>
          <w:rFonts w:cs="Arial" w:ascii="Arial" w:hAnsi="Arial"/>
          <w:sz w:val="24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4"/>
        </w:rPr>
        <w:t>14.841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15011 – Rozwój przedsiębiorczości                                                                   14.841 zł</w:t>
      </w:r>
    </w:p>
    <w:p>
      <w:pPr>
        <w:pStyle w:val="Normal"/>
        <w:tabs>
          <w:tab w:val="clear" w:pos="708"/>
          <w:tab w:val="left" w:pos="5104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otacja dla Urzędu Marszałkowskiego Województwa Mazowieckiego na „Przyspieszenie wzrostu konkurencyjności województwa mazowieckiego, przez budowanie społeczeństwa informacyjnego i gospodarki opartej na wiedzy poprzez stworzenie zintegrowanych baz wiedzy o Mazowszu”     </w:t>
      </w:r>
      <w:r>
        <w:rPr>
          <w:rFonts w:cs="Arial" w:ascii="Arial" w:hAnsi="Arial"/>
          <w:b/>
          <w:sz w:val="24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>14.841 zł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400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u w:val="single"/>
        </w:rPr>
        <w:t>Wytwarzanie i zaopatrywanie w energię elektryczną, gaz i wodę</w:t>
      </w:r>
      <w:r>
        <w:rPr>
          <w:rFonts w:cs="Arial" w:ascii="Arial" w:hAnsi="Arial"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508.0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40002 - Dostarczanie wody                                                                              508.0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uje się następujące wydatki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zakupy niezbędnych materiałów do konserwacji sieci i stacji uzdatniania wody oraz inne wydatki związane z funkcjonowaniem SU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uwanie awarii na sieciach wodociągowych i SU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wody z sąsiednich gmin oraz zakup energi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600</w:t>
      </w:r>
      <w:r>
        <w:rPr>
          <w:rFonts w:cs="Arial" w:ascii="Arial" w:hAnsi="Arial"/>
          <w:sz w:val="24"/>
        </w:rPr>
        <w:t xml:space="preserve">  - </w:t>
      </w:r>
      <w:r>
        <w:rPr>
          <w:rFonts w:cs="Arial" w:ascii="Arial" w:hAnsi="Arial"/>
          <w:sz w:val="24"/>
          <w:u w:val="single"/>
        </w:rPr>
        <w:t xml:space="preserve">Transport i łączność </w:t>
      </w:r>
      <w:r>
        <w:rPr>
          <w:rFonts w:cs="Arial" w:ascii="Arial" w:hAnsi="Arial"/>
          <w:sz w:val="24"/>
        </w:rPr>
        <w:t xml:space="preserve">                   </w:t>
      </w:r>
      <w:r>
        <w:rPr>
          <w:rFonts w:cs="Arial" w:ascii="Arial" w:hAnsi="Arial"/>
          <w:b/>
          <w:sz w:val="24"/>
        </w:rPr>
        <w:t xml:space="preserve">                                                             1.600.0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60014 – Drogi publiczne powiatowe                                                                 280.0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widuje się w 2014 roku wydatkować kwotę 280.000 zł na współfinansowanie dróg powiatowych na terenie gminy zgodnie z porozumieniem zawartym z Powiatem Sierpeckim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60016 – Drogi publiczne gminne                                                                   1.320.0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widuje się następujące wydat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ługi w zakresie równania dróg równiarką, remontów i drobnych napraw oraz utrzymania bieżącego i zimowego dróg gmin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inwestycj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a) przebudowa drogi gminnej w m.Podwierzbie                                                          72.000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b) modernizacja dróg gminnych w m.Wilczogóra, Borkowo Wielkie i Borkowo Kościelne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650.000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c) modernizacja drogi gminnej relacji Piastowo-Piastowo Nowe – etap III                 78.000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 budżetu w tym dziale zostanie zwiększony o kwotę 70.000 zł z przeznaczeniem na drogę gminną relacji Piastowo-Piastowo Nowe – etap III z dotacji otrzymanej od Urzędu Marszałkowskiego.</w:t>
      </w:r>
    </w:p>
    <w:p>
      <w:pPr>
        <w:pStyle w:val="Normal"/>
        <w:spacing w:lineRule="auto" w:line="360"/>
        <w:ind w:right="17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emonty dróg zgodnie z „Planem wydatków na przedsięwzięcia realizowane w ramach Funduszu sołeckiego w roku 2014” na gruntach stanowiących własność gminy Sierpc w wysokości 263.841,56 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>Dział 700</w:t>
      </w:r>
      <w:r>
        <w:rPr>
          <w:rFonts w:cs="Arial" w:ascii="Arial" w:hAnsi="Arial"/>
          <w:sz w:val="24"/>
        </w:rPr>
        <w:t xml:space="preserve">  - </w:t>
      </w:r>
      <w:r>
        <w:rPr>
          <w:rFonts w:cs="Arial" w:ascii="Arial" w:hAnsi="Arial"/>
          <w:sz w:val="24"/>
          <w:u w:val="single"/>
        </w:rPr>
        <w:t xml:space="preserve">Gospodarka mieszkaniowa </w:t>
      </w:r>
      <w:r>
        <w:rPr>
          <w:rFonts w:cs="Arial" w:ascii="Arial" w:hAnsi="Arial"/>
          <w:sz w:val="24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</w:rPr>
        <w:t>69.800 zł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zdział 70005 - Gospodarka gruntami i nieruchomościami                                            69.800 zł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odki planuje przeznaczyć się na: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sługi remontowe i zakup materiałów remontowo-budowlanych z przeznaczeniem na remont gminnych budynków mieszkalnych zamieszkałych przez mieszkańców gminy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pracowywanie decyzji warunków zabudowy na terenie gminy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teriały planistyczn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750</w:t>
      </w:r>
      <w:r>
        <w:rPr>
          <w:rFonts w:cs="Arial" w:ascii="Arial" w:hAnsi="Arial"/>
          <w:sz w:val="24"/>
        </w:rPr>
        <w:t xml:space="preserve"> -  </w:t>
      </w:r>
      <w:r>
        <w:rPr>
          <w:rFonts w:cs="Arial" w:ascii="Arial" w:hAnsi="Arial"/>
          <w:sz w:val="24"/>
          <w:u w:val="single"/>
        </w:rPr>
        <w:t>Administracja publiczna</w:t>
      </w:r>
      <w:r>
        <w:rPr>
          <w:rFonts w:cs="Arial" w:ascii="Arial" w:hAnsi="Arial"/>
          <w:sz w:val="24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4"/>
        </w:rPr>
        <w:t>2.903.244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75011 – Urzędy wojewódzkie                                                                           244.800 zł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 2014 roku środki finansowe planuje przeznaczyć się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trudnienie 3 osób na umowę o pracę, w tym dwie osoby w Referacie Spraw Obywatelskich i jedna osoba ds. zarządzania kryzysowego, obrony cywilnej i spraw obron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druków i szkolenie pracownik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pozostałych materiałów i usług niezbędnych do prowadzenia spraw z zakresu zadań zleco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 75022 - Rada Gminy                                                                                       162.0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uje się przeznaczyć środki finansowe na wypłaty na diety dla członków Rady Gminy, obsługę rady i zakup materiałów biurow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 75023 -  Urząd Gminy                                                                                  2.345.5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trudnienie 25 osób w tym: 22 osób na stanowiskach nierobotniczych i 3 osoby na stanowiskach robotniczych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widuje się następujące wydatki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- wypłatę wynagrodzeń i pochodnych od wynagrodzeń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płatę nagród jubileuszowych i odpraw emerytal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usług związanych z funkcjonowaniem urzędu (materiały biurowe, środki czystości, prenumerata czasopism fachowych, energia, olej opałowy, usługi telekomunikacyjne, prawnicze i inn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paliwa do samochodu służbow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bezpieczenie samochodu oraz budynku urzęd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kolenia pracowników i delegacje służb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eżące naprawy urządzeń biu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serwacja alarm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energi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75075 – Promocja jednostek samorządu terytorialnego                                    90.5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widuje się wydatki w zakresie promocji gminy Sierpc:  organizacja dożynek gminnych oraz  inne wydatki na zadania w ramach Promocji Gminy Sierpc realizowane na rzecz gminy i jej mieszkańców oraz opracowanie Strategii Rozwoju Gminy Sierpc na lata 2014-202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75095 – Pozostała działalność -                                                                         60.444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yższą kwotę planuje się wydatkować na pozostałą działalność dotyczącą Urzędu Gminy w Sierpcu w tym: 54.300 zł na wydatki bieżące oraz 6.144 zł na dotację dla Urzędu Marszałkowski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751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u w:val="single"/>
        </w:rPr>
        <w:t xml:space="preserve">Urzędy naczelnych organów władz państwowej, kontroli i ochrony prawa oraz sądownictwa   </w:t>
      </w:r>
      <w:r>
        <w:rPr>
          <w:rFonts w:cs="Arial" w:ascii="Arial" w:hAnsi="Arial"/>
          <w:sz w:val="24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1.171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75101 – Urzędy naczelnych organów władzy państwowej, kontroli i ochrony prawa oraz sądownictwa                                                                                                                1.171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trzymane środki z budżetu państwa w formie dotacji planuje przeznaczyć się na prowadzenie i aktualizację stałego rejestru wyborc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754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u w:val="single"/>
        </w:rPr>
        <w:t xml:space="preserve">Bezpieczeństwo publiczne i ochrona przeciwpożarowa </w:t>
      </w:r>
      <w:r>
        <w:rPr>
          <w:rFonts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b/>
          <w:bCs/>
          <w:sz w:val="24"/>
        </w:rPr>
        <w:t>267.100</w:t>
      </w:r>
      <w:r>
        <w:rPr>
          <w:rFonts w:cs="Arial" w:ascii="Arial" w:hAnsi="Arial"/>
          <w:b/>
          <w:sz w:val="24"/>
        </w:rPr>
        <w:t xml:space="preserve">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75404 – Komendy Wojewódzkie Policji                                                              17.500 zł</w:t>
      </w:r>
    </w:p>
    <w:p>
      <w:pPr>
        <w:pStyle w:val="Normal"/>
        <w:tabs>
          <w:tab w:val="clear" w:pos="708"/>
          <w:tab w:val="left" w:pos="5104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lanuje się przekazać w 2014r.na wojewódzki fundusz wsparcia Policji kwotę              17.5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75412 – Ochotnicze straże pożarne                                                                 249.6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2014 roku planuje się ponieść następujące wydatki n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- wypłatę wynagrodzeń dla 8 osób zatrudnionych konserwatorów samochodów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usług związanych z utrzymaniem pojazdów samochodowych i remiz OS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płatę ekwiwalentów pieniężnych za udział w akcjach pożarnicz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ładki ubezpieczeniowe OC i NW pojazdów pożarnicz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 zakup materiałów budowlanych przeznaczonych na remonty remiz będących własnością gmi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sprzętu pożarowego oraz innego sprzętu zapewniającego bezpieczeństwo ratownik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ealizacje wydatków w ramach funduszu sołeckiego w kwocie 28.063,94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757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u w:val="single"/>
        </w:rPr>
        <w:t xml:space="preserve">Obsługa długu publicznego </w:t>
      </w:r>
      <w:r>
        <w:rPr>
          <w:rFonts w:cs="Arial" w:ascii="Arial" w:hAnsi="Arial"/>
          <w:sz w:val="24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</w:rPr>
        <w:t>40.0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75702 – Obsługa papierów wartościowych, kredytów i pożyczek jednostek samorządu terytorialn-                                                                                                                         40.0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wotę 40.000 zł planuje się przeznaczyć na spłatę odsetek od pożyczek udzielonych przez Wojewódzki Fundusz Ochrony Środowiska i Gospodarki Wodnej w Warszawie i kredytów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758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u w:val="single"/>
        </w:rPr>
        <w:t>Różne rozliczenia</w:t>
      </w:r>
      <w:r>
        <w:rPr>
          <w:rFonts w:cs="Arial" w:ascii="Arial" w:hAnsi="Arial"/>
          <w:sz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70.000 zł</w:t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  <w:t>Rozdział 75818 – Rezerwy ogólne i celowe                                                                      70.000 z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wota 48.000 zł to utworzona rezerwa celowa na realizację zadań własnych z zakresu zarządzania kryzysowego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801</w:t>
      </w:r>
      <w:r>
        <w:rPr>
          <w:rFonts w:cs="Arial" w:ascii="Arial" w:hAnsi="Arial"/>
          <w:sz w:val="24"/>
        </w:rPr>
        <w:t xml:space="preserve">  - </w:t>
      </w:r>
      <w:r>
        <w:rPr>
          <w:rFonts w:cs="Arial" w:ascii="Arial" w:hAnsi="Arial"/>
          <w:sz w:val="24"/>
          <w:u w:val="single"/>
        </w:rPr>
        <w:t xml:space="preserve">Oświata i wychowanie </w:t>
      </w:r>
      <w:r>
        <w:rPr>
          <w:rFonts w:cs="Arial" w:ascii="Arial" w:hAnsi="Arial"/>
          <w:sz w:val="24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4"/>
        </w:rPr>
        <w:t>8.535.496 zł</w:t>
      </w:r>
      <w:r>
        <w:rPr>
          <w:rFonts w:cs="Arial" w:ascii="Arial" w:hAnsi="Arial"/>
          <w:sz w:val="24"/>
        </w:rPr>
        <w:br/>
        <w:t>Rozdział  80101 – Szkoły podstawowe                                                                        4.949.4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2014 roku planuje się przeznaczyć środki finansowe na wydatki dotycząc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nagrodzeń i pochodnych od wynagrodzeń nauczycieli i pracowników administracj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zatrudnienie ogółem -                                                                                                  69,72 etat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 tym : nauczyciele -                                                                                                  57,22 etatów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administracja i obsługa -                                                                                    12,4 etat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u niezbędnych materiałów i usług w celu funkcjonowania i utrzymania szkół podstawow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płatę delegacji służbow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 i składek na ubezpieczenie budynków szkolny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 80103 – Oddziały przedszkolne w szkołach podstawowych                           417.0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2014 roku planuje się przeznaczyć środki finansowe na wydatki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płaty wynagrodzeń i pochodnych od wynagrodzeń - zatrudnienie ogółem  5,33 etat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u materiałów i usług niezbędnych do funkcjonowania oddziałów przedszkol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płaty delegacji służbowy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80104 – Przedszkola                                                                                        403.797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płaty wynagrodzeń i pochodnych od wynagrodzeń - zatrudnienie ogółem 5,73 etat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u materiałów i usług niezbędnych do funkcjonowania oddziałów przedszkol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płaty delegacji służbowy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80110 – Gimnazja                                                                                         2.045.7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2014 roku planuje się przeznaczyć środki finansowe na wydatki dotycząc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wypłaty wynagrodzeń i pochodnych od wynagrodzeń - zatrudnienie :  nauczyciele oraz pracownicy administracji – 26,87 etat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u materiałów i usług na funkcjonowanie i utrzymanie gimnazj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legacji służbow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 i składek budynków szkoln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80113    -  Dowóz dzieci                                                                                   564.6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uje się przeznaczyć środki finansowe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wynagrodzenia i pochodne od wynagrodzeń zatrudnionych 10 osób, w tym 3 kierowców autobusów i 7 opiekun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części samochodowych do autobusu dowożącego dzieci , zakup paliwa samochodow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transportowych zgodnie z umową na dowó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ę składek ubezpieczeniowych autobus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Rozdział 80146 – Dokształcanie i doskonalenie nauczycieli  -                                         52.500 zł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będą dotyczyły w szczególności zwrotu kosztów poniesionych przez nauczycieli na czes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80195 – Pozostała działalność                                                                         102.499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ydatki n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odpis na zakładowy fundusz świadczeń socjalnych dla nauczycieli emerytów i rencistów. w kwocie 25.000 zł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- realizację projektu w ramach Programu Operacyjnego Kapitał Ludzki „Szkoła równych szans” w kwocie 77.499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Na oświatę przeznacza się środki z subwencji planowanej przez budżet państwa oraz środki własne budżetu gmi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851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u w:val="single"/>
        </w:rPr>
        <w:t xml:space="preserve">Ochrona zdrowia </w:t>
      </w:r>
      <w:r>
        <w:rPr>
          <w:rFonts w:cs="Arial" w:ascii="Arial" w:hAnsi="Arial"/>
          <w:sz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70.000 zł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Rozdział 85153 - Zwalczanie narkomanii                                                                            1.000 zł</w:t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  <w:t>Rozdział  85154  -   Przeciwdziałanie alkoholizmowi                                                        69.0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2014 roku planuje się ponieść wydatki zgodnie z przyjętym Programem Profilaktyki i Rozwiązywania Problemów Alkoholowych i Narkomanii. Będą to wydatki przeznaczone n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nagrodzenia za udział w pracach komisji, zakup materiałów i wyposażenia oraz udział w szkoleniach, prowadzenie programów informacyjnych, realizacja zadań planowanych zgodnie z program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852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u w:val="single"/>
        </w:rPr>
        <w:t xml:space="preserve">Pomoc społeczna </w:t>
      </w:r>
      <w:r>
        <w:rPr>
          <w:rFonts w:cs="Arial" w:ascii="Arial" w:hAnsi="Arial"/>
          <w:sz w:val="2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4"/>
        </w:rPr>
        <w:t>4.741.300</w:t>
      </w:r>
      <w:r>
        <w:rPr>
          <w:rFonts w:cs="Arial" w:ascii="Arial" w:hAnsi="Arial"/>
          <w:b/>
          <w:sz w:val="24"/>
        </w:rPr>
        <w:t xml:space="preserve">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85202 – Domy Pomocy Społecznej                                                                  330.0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85204 – Rodziny zastępcze                                                                               50.0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85206 – Wspieranie rodziny                                                                               26.0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85212 – Świadczenia rodzinne                                                                      2.698.000 zł</w:t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  <w:t>Rozdział 85213 –składki na ubezpieczenie zdrowotne                                                     23.0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85214 - zasiłki i pomoc w naturze                                                                    400.0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85215 - dodatki mieszkaniowe                                                                         130.0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85216 – zasiłki stałe                                                                                         172.5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Rozdział 85219  - utrzymanie biura GOPS                                                                     623.900 zł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85295 - pozostała działalność / opiekunki środowiskowe/                               287.9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ał obejmuje wydat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wiadczenia rodzinne dotowane z budżetu państ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iłki i pomoc w naturze oraz składki na ubezpieczenie społeczne dotowane z budżetu państ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iłki jednorazowe finansowane z budżetu gmi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płaty dodatków mieszkaniowych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utrzymanie biura GOPS: wynagrodzenie dla 11 osób oraz ich pochodne, zakup materiałów i usług  związanych z utrzymaniem biu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trudnianie opiekunek środowiskow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żywianie uczniów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Dział 853 </w:t>
      </w:r>
      <w:r>
        <w:rPr>
          <w:rFonts w:cs="Arial" w:ascii="Arial" w:hAnsi="Arial"/>
          <w:sz w:val="24"/>
        </w:rPr>
        <w:t xml:space="preserve">– </w:t>
      </w:r>
      <w:r>
        <w:rPr>
          <w:rFonts w:cs="Arial" w:ascii="Arial" w:hAnsi="Arial"/>
          <w:sz w:val="24"/>
          <w:u w:val="single"/>
        </w:rPr>
        <w:t>Pozostałe zadania w zakresie polityki społecznej</w:t>
      </w:r>
      <w:r>
        <w:rPr>
          <w:rFonts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b/>
          <w:sz w:val="24"/>
        </w:rPr>
        <w:t>403.2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85395 – Pozostała działalność                                                                         403.2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ał obejmuje wydatki na realizację projektu „Program aktywnej integracji w Gminie Sierpc”, w tym kwota 360.864 to dotacja z Unii Europejskiej, a kwota 42.336 zł to środki własne gmin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ział  900</w:t>
      </w:r>
      <w:r>
        <w:rPr>
          <w:rFonts w:cs="Arial" w:ascii="Arial" w:hAnsi="Arial"/>
          <w:sz w:val="24"/>
        </w:rPr>
        <w:t xml:space="preserve"> -  </w:t>
      </w:r>
      <w:r>
        <w:rPr>
          <w:rFonts w:cs="Arial" w:ascii="Arial" w:hAnsi="Arial"/>
          <w:sz w:val="24"/>
          <w:u w:val="single"/>
        </w:rPr>
        <w:t xml:space="preserve">Gospodarka komunalna i ochrona środowiska </w:t>
      </w:r>
      <w:r>
        <w:rPr>
          <w:rFonts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b/>
          <w:sz w:val="24"/>
        </w:rPr>
        <w:t>856.66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90001 – Gospodarka ściekowa i ochrona wód                                                   45.0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wydatki na realizację zadań z zakresu gospodarki ściekowej                                        45.0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90002 – Gospodarka odpadami                                                                       385.0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ydatki planuje się przeznaczyć n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realizację umowy w przedmiocie unieszkodliwiania odpadów poubojowych i padłych zwierząt lub ich części zaliczanych do odpadów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ealizację zadań z zakresu gospodarowania odpadami komunalnym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90004 – Utrzymanie zielenie w miastach i gminach                                         110.0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godnie z „Planem wydatków na przedsięwzięcia realizowane w ramach Funduszu sołeckiego w roku 2014”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90015 – Oświetlenie ulic, placów i dróg                                                           306.66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wane wydatki w 2014 roku związane są w większości z kosztami za oświetlenie uliczne i konserwację oświetlenia oraz zakup energii w gminie Sierpc, oraz wydatkami realizowanymi w ramach funduszu sołeckiego w kwocie 24.659,39 zł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zdział 90095 – Pozostała działalność                                                                           10.000 zł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ział 921</w:t>
      </w:r>
      <w:r>
        <w:rPr>
          <w:rFonts w:cs="Arial" w:ascii="Arial" w:hAnsi="Arial"/>
          <w:sz w:val="24"/>
        </w:rPr>
        <w:t xml:space="preserve">  - </w:t>
      </w:r>
      <w:r>
        <w:rPr>
          <w:rFonts w:cs="Arial" w:ascii="Arial" w:hAnsi="Arial"/>
          <w:sz w:val="24"/>
          <w:u w:val="single"/>
        </w:rPr>
        <w:t xml:space="preserve">Kultura i ochrona dziedzictwa  narodowego </w:t>
      </w:r>
      <w:r>
        <w:rPr>
          <w:rFonts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b/>
          <w:sz w:val="24"/>
        </w:rPr>
        <w:t>315.0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92116 – Biblioteki                                                                                             270.0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uje się wydatki w formie dotacji podmiotowej z budżetu gminy dla samorządowych instytucji kultury-bibliotek z przeznaczeniem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trudnienie 4 osó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książ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eżące wydatki na utrzymanie bibliotek (energia, opał, druki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92195 - Pozostała działalność                                                                            45.000 z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godnie z „Planem wydatków na przedsięwzięcia realizowane w ramach Funduszu sołeckiego w roku 2014” oraz inne wydatk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ział 926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u w:val="single"/>
        </w:rPr>
        <w:t xml:space="preserve">Kultura fizyczna </w:t>
      </w:r>
      <w:r>
        <w:rPr>
          <w:rFonts w:cs="Arial" w:ascii="Arial" w:hAnsi="Arial"/>
          <w:sz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191.0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 92605 – Zadania w zakresie kultury fizycznej                                                 180.0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ozdział obejmuje dotację na finansowanie lub dofinansowanie zadań do realizacji organizacjom prowadzącym działalność pożytku publicz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92695 – Pozostała działalność                                                                           11.0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godnie z „Planem wydatków na przedsięwzięcia realizowane w ramach Funduszu sołeckiego w roku 2014”. Grunty, na których będą realizowane place zabaw w ramach funduszu sołeckiego stanowią własność gminy Sierpc oraz inne wydat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 xml:space="preserve">W budżecie gminy na 2014 rok planuje się nadwyżkę budżetową w kwocie 436.159 zł. </w:t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360"/>
        <w:ind w:left="0" w:right="-2" w:hanging="0"/>
        <w:rPr/>
      </w:pPr>
      <w:r>
        <w:rPr>
          <w:rFonts w:cs="Arial" w:ascii="Arial" w:hAnsi="Arial"/>
          <w:sz w:val="24"/>
        </w:rPr>
        <w:t xml:space="preserve">Na spłatę pożyczek, kredytów planuje się w budżecie przeznaczyć łącznie kwotę 132.000 zł oraz na spłatę </w:t>
      </w:r>
      <w:r>
        <w:rPr>
          <w:rFonts w:cs="Arial" w:ascii="Arial" w:hAnsi="Arial"/>
          <w:sz w:val="24"/>
          <w:szCs w:val="24"/>
        </w:rPr>
        <w:t>pożyczki na wyprzedzające finansowanie zadań finansowanych ze środków pochodzących z budżetu Unii Europejskiej w kwocie 304.159 z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tabs>
          <w:tab w:val="clear" w:pos="708"/>
          <w:tab w:val="left" w:pos="0" w:leader="none"/>
        </w:tabs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7"/>
        <w:tabs>
          <w:tab w:val="clear" w:pos="708"/>
          <w:tab w:val="left" w:pos="0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rządzenie Wójta Gminy Sierpc Nr 31/Fn/13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z dnia 14 listopada 2013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w sprawie: projektu uchwały budżetowej gminy Sierpc na 2014 rok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 xml:space="preserve">Na podstawie art.230 ust.2 oraz art.238 ustawy z dnia 27 sierpnia 2009r. o finansach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publicznych (Dz.U.z 2013, poz.885 z późn.zm.) zarząd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Przygotowany projekt budżetu gminy Sierpc na 2014 rok oraz projekt Wieloletniej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Prognozy Finansowej na 2014 rok przekazuje się Radzie Gminy Sierpc i Regionalnej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Izbie Obrachunkowej w Warszawie Zespół w Płoc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Zarządzenie wchodzi w życie z dniem podpisa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52"/>
          <w:szCs w:val="52"/>
        </w:rPr>
      </w:pPr>
      <w:r>
        <w:rPr>
          <w:rFonts w:eastAsia="Arial" w:cs="Arial" w:ascii="Arial" w:hAnsi="Arial"/>
          <w:b/>
          <w:sz w:val="52"/>
          <w:szCs w:val="5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680" w:right="990" w:gutter="0" w:header="0" w:top="851" w:footer="0" w:bottom="1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/>
    <w:rPr>
      <w:rFonts w:ascii="Arial" w:hAnsi="Arial" w:cs="Arial"/>
      <w:b/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329" w:leader="none"/>
        <w:tab w:val="right" w:pos="1065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3:11:00Z</dcterms:created>
  <dc:creator>xxx</dc:creator>
  <dc:description/>
  <cp:keywords/>
  <dc:language>en-US</dc:language>
  <cp:lastModifiedBy>skarbnik</cp:lastModifiedBy>
  <cp:lastPrinted>2014-02-12T10:27:00Z</cp:lastPrinted>
  <dcterms:modified xsi:type="dcterms:W3CDTF">2014-02-12T09:28:00Z</dcterms:modified>
  <cp:revision>200</cp:revision>
  <dc:subject/>
  <dc:title>Nota  objaśniająca  do budżetu</dc:title>
</cp:coreProperties>
</file>