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KSZTAŁTOWANIU SIĘ WIELOLETNIEJ PROGNOZY FINANSOWEJ GMINY JEZIORA WIELK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ieloletnia Prognoza Finansowa Gminy Jeziora Wielkie została uchwalona Uchwałą Nr IV/13/2011 z dnia 28 lutego 2011r. Wartości przyjęte w wieloletniej prognozie finansowej i budżecie muszą być zgodne co najmniej w zakresie wyniku budżetu i związanych z nimi kwot przychodów i rozchodów oraz długu jednostki. W związku z wprowadzonymi zmianami w budżecie gminy dokonano również zmian w wieloletniej prognozie finans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dstawowe wielkości przyjęte w wieloletniej prognozie finansowej przedstawiają się następując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63"/>
        <w:gridCol w:w="1136"/>
        <w:gridCol w:w="1136"/>
        <w:gridCol w:w="1136"/>
        <w:gridCol w:w="1136"/>
        <w:gridCol w:w="1195"/>
        <w:gridCol w:w="115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2012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na 30.06.2012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wykonania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81.100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40.620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0.473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3409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34.598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bieżą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36.285,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10.443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57.469,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60.96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82.994,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majątkowe, w tym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.814,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77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.003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.12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.603,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sprzedaży majątk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197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77,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22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029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.311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46.711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8.859,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35.566,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34.093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31.218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bieżące, 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93.936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98.670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03.445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72.44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16.514,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na obsługę dług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412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442,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706,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9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3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majątkow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2.774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.189,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2.121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1.64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0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budżet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.388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761,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906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.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3.379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chody budżet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2.728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9.843,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.754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.38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44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, pożyczk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.525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.178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.8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przychody nie związane z zaciągnięciem dług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7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e środ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2.728,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8.617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.949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.941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.941,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y budżet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.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.65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.719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.38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.09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łata rat kapitałowy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.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.719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.38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.09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 dług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6.97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6.295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7.75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7.18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9.66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 Wieloletniej Prognozie Finansowej Gminy Jeziora Wielkie na lata 2012 – 2019 przyjęto do realizacji następujące przedsięwzięci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Przedszkolaki z Nadgoplańskiej Paki” – realizacja projektu od                1 lipca 2009r do 31 sierpnia 2012r. Celem ogólnym projektu jest upowszechnianie edukacji przedszkolnej dzieci w wieku 3 – 5 lat z terenu Gminy Jeziora Wielkie, minimalizowanie różnic rozwoju intelektualnego i emocjonalnego, eliminowania trudności adaptacyjnych w szkole. Projektem objęte są trzy oddziały przedszkolne w Wójcinie, Jeziorach Wielkich i Rzeszynku. W ramach realizowanego projektu  w I półroczu 2012r.  poniesiono wydatki w wysokości 128.024,39 zł, w tym na następujące zadania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) zarządzanie projektem</w:t>
        <w:tab/>
        <w:tab/>
        <w:tab/>
        <w:tab/>
        <w:tab/>
        <w:t>-</w:t>
        <w:tab/>
        <w:t>17.588,43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2) prowadzenie zajęć</w:t>
        <w:tab/>
        <w:tab/>
        <w:tab/>
        <w:tab/>
        <w:tab/>
        <w:t>-</w:t>
        <w:tab/>
        <w:t>28.729,90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) zapobieganie dysfunkcjom rozwojowym dziecka-</w:t>
        <w:tab/>
        <w:t>13.940,00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) wzbogacanie oferty edukacyjnej</w:t>
        <w:tab/>
        <w:tab/>
        <w:tab/>
        <w:t>-</w:t>
        <w:tab/>
        <w:t>11.230,00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5) zwiększanie atrakcyjności procesu dydakt.</w:t>
        <w:tab/>
        <w:t>-</w:t>
        <w:tab/>
        <w:t xml:space="preserve">  6.712,09 zł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6) kształtowanie umiejętności korzystania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z instytucji kultury – poznawanie otoczenia</w:t>
        <w:tab/>
        <w:t>-</w:t>
        <w:tab/>
        <w:t xml:space="preserve">  8.242,24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7) dożywianie</w:t>
        <w:tab/>
        <w:tab/>
        <w:tab/>
        <w:tab/>
        <w:tab/>
        <w:tab/>
        <w:t>-</w:t>
        <w:tab/>
        <w:t>32.081,92 zł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8) działania informacyjno-promocyjne</w:t>
        <w:tab/>
        <w:tab/>
        <w:t>-</w:t>
        <w:tab/>
        <w:t xml:space="preserve">     425,00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9) koszty pośrednie</w:t>
        <w:tab/>
        <w:tab/>
        <w:tab/>
        <w:tab/>
        <w:tab/>
        <w:t>-</w:t>
        <w:tab/>
        <w:t xml:space="preserve">  9.074,81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ktywność w Gminie Jeziora Wielkie” – realizacja od 01.01.2012 do 31.12.2013r. Celem ogólnym projektu jest umożliwienie wejścia na otwarty rynek pracy i uczestnictwo w życiu społecznym osób bezrobotnych i/lub nieaktywnych zawodowo, zatrudnionych z terenu Gminy Jeziora Wielkie, będących w wieku aktywności zawodowej korzystających ze świadczeń pomocy społecznej. W I półroczu 2012r. przeprowadzono rekrutację uczestników i zawarto 13 kontraktów socjalnych oraz 8 umów w ramach Programu Aktywności Lokalnej. Uczestników objęto następującym wsparciem: indywidualne konsultacje z psychologiem, trening kompetencji i umiejętności społecznych, warsztaty prawne. W ramach realizowanego projektu do  30 czerwca br. poniesiono wydatki w wysokości 31.295,20 zł, w tym na następujące zadania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) aktywna integracja</w:t>
        <w:tab/>
        <w:tab/>
        <w:tab/>
        <w:tab/>
        <w:tab/>
        <w:t>-</w:t>
        <w:tab/>
        <w:t xml:space="preserve">  3.500,00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2) praca socjalna</w:t>
        <w:tab/>
        <w:tab/>
        <w:tab/>
        <w:tab/>
        <w:tab/>
        <w:tab/>
        <w:t>-</w:t>
        <w:tab/>
        <w:t>21.813,92 zł,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) zarządzanie projektem</w:t>
        <w:tab/>
        <w:tab/>
        <w:tab/>
        <w:tab/>
        <w:tab/>
        <w:t>-</w:t>
        <w:tab/>
        <w:t xml:space="preserve">  3.791,92 zł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) koszty pośrednie</w:t>
        <w:tab/>
        <w:tab/>
        <w:tab/>
        <w:tab/>
        <w:tab/>
        <w:t>-</w:t>
        <w:tab/>
        <w:t xml:space="preserve">  2.188,36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 Wieloletniej Prognozie Finansowej Gminy Jeziora Wielkie wykazano prognozę długu i spłat w latach 2012 -2019 oraz przedstawiono wskaźniki zadłużenia według ustawy o finansach publicznych z 2005r. oraz ustawy o finansach publicznych z 2009r. Z prognozy finansowej wynika , że w latach 2012 – 2013 wskaźnik zadłużenia gminy po spłacie rat zobowiązań na koniec każdego roku kształtował się będzie następująco:</w:t>
      </w:r>
    </w:p>
    <w:p>
      <w:pPr>
        <w:pStyle w:val="Normal"/>
        <w:jc w:val="both"/>
        <w:rPr/>
      </w:pPr>
      <w:r>
        <w:rPr>
          <w:sz w:val="28"/>
          <w:szCs w:val="28"/>
        </w:rPr>
        <w:t>w roku 2012          -     16,37%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oku 2013          -     14,16%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ełniony zatem zostanie wymóg art.170 ustawy z dnia 30 czerwca 2005r. o finansach publicznych, w przypadku osiągnięcia w poszczególnych latach prognozowanych dochodów oraz w sytuacji, gdy nie wzrośnie zadłużenie gminy. Możliwość spłaty zadłużenia  po roku 2013 zależy od indywidualnego wskaźnika, o którym mowa w art.243, z uwzględnieniem art.244 ustawy z dnia 27 sierpnia 2009r. o finansach publicznych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Przedstawiona prognoza kwoty długu wykazuje, że w roku 2014 roczna wartość</w:t>
      </w:r>
      <w:r>
        <w:rPr/>
        <w:t xml:space="preserve"> </w:t>
      </w:r>
      <w:r>
        <w:rPr>
          <w:sz w:val="28"/>
          <w:szCs w:val="28"/>
        </w:rPr>
        <w:t>obciążeń budżetu spłatą długu oraz kosztami jego obsługi do planowanych dochodów ogółem budżetu w roku 2014 przekracza średnią arytmetyczną – z obliczonych dla bezpośrednio poprzedzających dany rok trzech lat – relacji dochodów bieżących, powiększonych o wpływy uzyskane ze sprzedaży majątku oraz pomniejszonych o wydatki bieżące do dochodów ogółem. Należy jednak zaznaczyć, że indywidualny wskaźnik obliczony jest w oparciu o planowane wielkości dochodów oraz wydatków bieżących w roku 2011 i 2012, podczas gdy zgodnie z ustawą będzie on wyliczany na podstawie wielkości faktycznie wykonanych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ykonanie budżetu za rok 2011 wpłynęło na zmianę dopuszczalnego poziomu zadłużenia  gminy w roku 2014. Według wielkości planowanych wykazanych w WPF, relacja o której mowa w art.243 ustawy o finansach publicznych dla roku 2011 wynosi 0,45% a maksymalny dopuszczalny wskaźnik spłaty zobowiązań dla roku 2014 2,48%. Według faktycznego wykonania budżetu za rok 2011, relacja o której mowa w art.243 ustawy o finansach publicznych wynosi 5,78% a maksymalny dopuszczalny wskaźnik spłaty zobowiązań dla roku 2014 wyniesie 4,27%. Z powyższego wynika, że Gmina Jeziora Wielkie  w roku 2014 i latach następnych spełni relacje określone przepisami art.243 ustawy o finansach publicznych. Ponieważ indywidualny wskaźnik przedstawiony jest w oparciu o prognozowane wielkości dochodów i wydatków w latach 2012 – 2019 a w przyszłych latach będzie on wyliczany na podstawie wielkości wykonanych, konieczna jest bieżąca analiza realizacji budżetów poszczególnych lat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01:00Z</dcterms:created>
  <dc:creator>szydlowska</dc:creator>
  <dc:description/>
  <cp:keywords/>
  <dc:language>en-US</dc:language>
  <cp:lastModifiedBy>szydlowska</cp:lastModifiedBy>
  <cp:lastPrinted>2012-08-08T10:07:00Z</cp:lastPrinted>
  <dcterms:modified xsi:type="dcterms:W3CDTF">2012-08-08T05:39:00Z</dcterms:modified>
  <cp:revision>10</cp:revision>
  <dc:subject/>
  <dc:title>INFORMACJA O KSZTAŁTOWANIU SIĘ WIELOLETNIEJ PROGNOZY FINANSOWEJ GMINY JEZIORA WIELKIE</dc:title>
</cp:coreProperties>
</file>