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....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GMINY W JEZIORACH  WIELK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 dnia 27 sierpnia  2012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mieniająca uchwałę w sprawie uchwalenia Wieloletniej Prognozy Finansowej Gminy Jeziora Wielkie na lata 2012 - 2019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ab/>
        <w:t>Na podstawie art.18 ust.2 pkt 6 ustawy z dnia 8 marca 1990r. o samorządzie gminnym (Dz.U. z 2001r. Nr 142, poz. 1591 z 2002r. Nr 23, poz. 220, Nr 62, poz. 558, Nr 113, poz. 984, Nr 153, poz. 1271, Nr 214, poz. 1806, z 2003r. Nr 80, poz. 717, Nr 162, poz. 1568, z 2004r. Nr 102, poz. 1055, Nr 116, poz. 1203, z 2005r. Nr 172, poz. 1441, Nr 175, poz. 1457 z 2006r. Nr 17, poz. 128, Nr 181, poz. 1337, z 2007r. Nr 48, poz. 327, Nr 138, poz.974, Nr 173, poz. 1218, z 2008r. Nr 180, poz.1111, Nr 223, poz. 1458, z 2009r. Nr 52, poz.420, Nr 157, poz. 1241, z 2010r. Nr 28, poz. 142 i 146, Nr 106, poz. 675, Nr 40, poz.230, z 2011r. Nr 21, poz.113, Nr 117, poz. 679, Nr 217, poz. 1281, Nr 134, poz.777, Nr 149, poz.887) oraz art.226, art.227, art.228, art. 230 ust.6 i art.243 ustawy z dnia 27 sierpnia 2009r. o finansach publicznych (Dz.U. Nr 157, poz. 1240, z 2010r. Nr 28, poz. 146, Nr 123, poz. 835, Nr 152, poz. 1020, Nr 96 poz. 620, Nr 238, poz. 1578, Nr 257, poz.1726, z 2011r. Nr 185, poz. 1092, Nr 201, poz.1183, Nr 234, poz.1386, Nr 240, poz. 1429, Nr 291, poz. 1707), w związku z art.121 ust.8 i art.122 ust 2 i 3 ustawy z dnia 27 sierpnia 2009r. - Przepisy wprowadzające ustawę o finansach publicznych (Dz.U. Nr 157, poz.1241, Nr 219, poz.1706, z 2010r. Nr 108, poz. 685, Nr 152, poz. 1020, Nr 161, poz. 1078, Nr 96, poz. 620, Nr 226, poz. 1475, Nr 238, poz. 1578, z 2011r. Nr 178, poz. 1061, Nr 197, poz. 1170) Rada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>§ 1. W Uchwale Nr IV/13/2011 Rady Gminy w Jeziorach Wielkich z dnia 28 lutego 2011r. w sprawie uchwalenia Wieloletniej Prognozy Finansowej Gminy Jeziora Wielkie na lata 2011 - 2014, zmienionej Uchwałą Nr V/20/2011 Rady Gminy w Jeziorach Wielkich z dnia 28 kwietnia 2011r., Zarządzeniem Nr 28/2011 Wójta Gminy Jeziora Wielkie z dnia 29 czerwca 2011r., Zarządzeniem Nr 51/2011 Wójta Gminy Jeziora Wielkie z dnia 30 września 2011r. Uchwałą Nr XII/59/2011 Rady Gminy w Jeziorach Wielkich z dnia 28 grudnia 2011r., Uchwałą Nr XIV/69/2012 Rady Gminy w Jeziorach Wielkich z dnia 27 lutego 2012r., Uchwałą Nr XV/74/2012 Rady Gminy w Jeziorach Wielkich z dnia 26 marca 2012r., Uchwałą Nr XVI/79/2012 Rady Gminy w Jeziorach Wielkich z dnia 23 kwietnia 2012r., oraz Uchwałą Nr XVII/91/2012 Rady Gminy w Jeziorach Wielkich z dnia 25 czerwca 2012r., wprowadza się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1. Załącznik nr 1 "Wieloletnia Prognoza Finansowa" otrzymuje brzmienie zgodne z załącznikiem nr 1 do niniejszej uchwały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>§ 2. Wykonanie uchwały powierza się Wójtowi Gmin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>§ 3. Uchwała wchodzi w życie z dniem podjęcia i podlega ogłoszeniu w Biuletynie Informacji Publicznej Gminy Jeziora Wielkie oraz na tablicy ogłoszeń Urzędu Gminy w Jeziorach Wielki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center"/>
        <w:rPr/>
      </w:pPr>
      <w:r>
        <w:rPr/>
        <w:t>Uzasadnieni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Wprowadzone zmiany wynikają z proponowanych zmian budżetu na 2012r. Wartości przyjęte w wieloletniej prognozie finansowej i budżecie muszą być zgodne co najmniej w zakresie wyniku budżetu i związanych z nimi kwot przychodów i rozchodów oraz długu jednost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24:00Z</dcterms:created>
  <dc:creator>szydlowska</dc:creator>
  <dc:description/>
  <cp:keywords/>
  <dc:language>en-US</dc:language>
  <cp:lastModifiedBy>szydlowska</cp:lastModifiedBy>
  <dcterms:modified xsi:type="dcterms:W3CDTF">2012-08-10T07:25:00Z</dcterms:modified>
  <cp:revision>2</cp:revision>
  <dc:subject/>
  <dc:title>UCHWAŁA NR </dc:title>
</cp:coreProperties>
</file>