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Załącznik n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do sprawozdania Wójta Gmi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z wykonania budżetu za  I półrocze 2012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CHODY  I  ROZCHODY  BUDŻE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 JEZIORA  WIEL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8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an na 2012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na dzień 30.06.2012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e spłat pożyczek i kredytów udzielonych ze środków publ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.8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innych rozliczeń kraj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.9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4.94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   PRZY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.3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.44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7.3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.0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 ROZCH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.3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.09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uppressAutoHyphens w:val="true"/>
      <w:jc w:val="center"/>
    </w:pPr>
    <w:rPr>
      <w:strike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39:00Z</dcterms:created>
  <dc:creator>szydlowska</dc:creator>
  <dc:description/>
  <cp:keywords/>
  <dc:language>en-US</dc:language>
  <cp:lastModifiedBy>szydlowska</cp:lastModifiedBy>
  <cp:lastPrinted>2011-08-11T13:26:00Z</cp:lastPrinted>
  <dcterms:modified xsi:type="dcterms:W3CDTF">2012-08-03T06:48:00Z</dcterms:modified>
  <cp:revision>8</cp:revision>
  <dc:subject/>
  <dc:title/>
</cp:coreProperties>
</file>