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rPr>
          <w:sz w:val="18"/>
          <w:szCs w:val="18"/>
        </w:rPr>
      </w:pPr>
      <w:r>
        <w:rPr>
          <w:sz w:val="18"/>
          <w:szCs w:val="18"/>
        </w:rPr>
        <w:t xml:space="preserve">Załącznik </w:t>
      </w:r>
    </w:p>
    <w:p>
      <w:pPr>
        <w:pStyle w:val="Normal"/>
        <w:spacing w:before="0" w:after="0"/>
        <w:ind w:left="5664" w:firstLine="708"/>
        <w:rPr>
          <w:sz w:val="18"/>
          <w:szCs w:val="18"/>
        </w:rPr>
      </w:pPr>
      <w:r>
        <w:rPr>
          <w:sz w:val="18"/>
          <w:szCs w:val="18"/>
        </w:rPr>
        <w:t>do uchwały Nr…………………</w:t>
      </w:r>
    </w:p>
    <w:p>
      <w:pPr>
        <w:pStyle w:val="Normal"/>
        <w:spacing w:before="0" w:after="0"/>
        <w:ind w:left="6372" w:hanging="0"/>
        <w:rPr>
          <w:sz w:val="18"/>
          <w:szCs w:val="18"/>
        </w:rPr>
      </w:pPr>
      <w:r>
        <w:rPr>
          <w:sz w:val="18"/>
          <w:szCs w:val="18"/>
        </w:rPr>
        <w:t xml:space="preserve">Rady Gminy  w Jeziorach Wielkich </w:t>
      </w:r>
    </w:p>
    <w:p>
      <w:pPr>
        <w:pStyle w:val="Normal"/>
        <w:spacing w:before="0" w:after="0"/>
        <w:ind w:left="5664" w:firstLine="708"/>
        <w:rPr>
          <w:sz w:val="18"/>
          <w:szCs w:val="18"/>
        </w:rPr>
      </w:pPr>
      <w:r>
        <w:rPr>
          <w:sz w:val="18"/>
          <w:szCs w:val="18"/>
        </w:rPr>
        <w:t>z dnia 27 sierpnia 2012</w:t>
      </w:r>
    </w:p>
    <w:p>
      <w:pPr>
        <w:pStyle w:val="Normal"/>
        <w:spacing w:before="0" w:after="0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21"/>
        <w:gridCol w:w="1504"/>
      </w:tblGrid>
      <w:tr>
        <w:trPr>
          <w:trHeight w:val="11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okręgu wyborczeg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rani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kręgu wyborczeg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wybieranych radnych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Jeziora Wielkie – część położona na południe od drogi biegnącej przez miejscowość Jeziora Wielkie zaczynającej się od zjazdu z drogi krajowej Nr 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Jeziora Wielkie – część położona na północ od drogi biegnącej przez miejscowość Jeziora Wielkie zaczynającej się od zjazdu z drogi krajowej Nr 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Budy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Radunek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Proszyska – miejscowości: Proszyska, Wycinki i Żółwiny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Siedlimowo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Nożyczyn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Lenartowo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Berlinek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Krzywe Kolano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Wójcin – część przy drodze prowadzącej od miejscowości Kożuszkowo do skrzyżowania w miejscowości Wójcin i dalej część sołectwa położona na północny wschód od drogi prowadzącej od Strzelna do miejscowości Wójc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Wójcin – część położona na zachód i południe od drogi prowadzącej od Strzelna do miejscowości Wójci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Gaj – miejscowości: Gaj, Przyjezierze i Wysoki Mos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Nowa Wieś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Wola Kożuszkow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Kuśnierz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łectwo Kożuszkowo – miejscowości: Kożuszkowo i Pomiany 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Kościeszki – miejscowości: Gopło i Kościeszki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Siemionki – miejscowości: Siemionki, Sierakowo, Sierakówek i Włostowo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Dobsko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Lubstówek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Rzeszyn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Golejewo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ectwo Rzeszynek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07:00Z</dcterms:created>
  <dc:creator>martyna</dc:creator>
  <dc:description/>
  <cp:keywords/>
  <dc:language>en-US</dc:language>
  <cp:lastModifiedBy>Mielcarek</cp:lastModifiedBy>
  <cp:lastPrinted>2012-08-06T08:19:00Z</cp:lastPrinted>
  <dcterms:modified xsi:type="dcterms:W3CDTF">2012-08-08T13:07:00Z</dcterms:modified>
  <cp:revision>2</cp:revision>
  <dc:subject/>
  <dc:title/>
</cp:coreProperties>
</file>