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bjaśnienia wartości przyjętych w Wieloletniej Prognozie Finansowej Gminy Jeziora Wielkie na lata 2012 - 2019.</w:t>
      </w:r>
    </w:p>
    <w:p>
      <w:pPr>
        <w:pStyle w:val="Normal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godnie z ustawą o finansach publicznych wartości przyjęte w wieloletniej prognozie finansowej i budżecie muszą być zgodne w zakresie wyniku budżetu i związanych z nimi kwot przychodów i rozchodów oraz długu jednostki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</w:rPr>
        <w:tab/>
        <w:t>W związku z umorzeniem pożyczki przez Wojewódzki Fundusz Ochrony Środowiska i Gospodarki Wodnej w Toruniu zmniejszono plan przychodów i rozchodów oraz kwotę długu w roku 2012. Zgodnie z wprowadzonymi zmianami w budżecie gminy na 2012r. zmniejszono planowane dochody i wydatki. Gmina Jeziora Wielkie przeznaczyła do sprzedaży dodatkowe lokale użytkowe w Siedlimowie i Jeziorach Wielkich, w związku z powyższym zwiększono plan dochodów ze sprzedaży  majątku w roku 2013.</w:t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440" w:right="1440" w:gutter="0" w:header="0" w:top="14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7:39:00Z</dcterms:created>
  <dc:creator>szydlowska</dc:creator>
  <dc:description/>
  <cp:keywords/>
  <dc:language>en-US</dc:language>
  <cp:lastModifiedBy>szydlowska</cp:lastModifiedBy>
  <dcterms:modified xsi:type="dcterms:W3CDTF">2012-08-10T07:40:00Z</dcterms:modified>
  <cp:revision>2</cp:revision>
  <dc:subject/>
  <dc:title>Objaśnienia wartości przyjętych w Wieloletniej Prognozie Finansowej Gminy Jeziora Wielkie na lata 2012 - 2019</dc:title>
</cp:coreProperties>
</file>