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rząd Miejski w Złoczewie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l. Szeroka 17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98- 270 Złoczew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nak: Zp 341/6/2008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PECYFIKACJA ISTOTNYCH WARUNKÓW ZAMÓWIENIA  NA: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ykonanie dokumentacji: projekt budowlano – wykonawczy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a wykonanie adaptacji budynku dawnej przychodni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la potrzeb Urzędu Miejskiego w Złoczewie.</w:t>
        <w:br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postępowaniu o udzielenie  zamówienia publicznego prowadzone na podstawie ustawy Prawo Zamówień Publicznych z dnia 29 stycznia  2004 r.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Dz.U. z dnia 9 lutego 2004 r. nr 19, poz. 177  wraz z późniejszymi zmianami)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W TRYBIE PRZETARGU NIEOGRANICZONEGO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Postępowanie opublikowano w Biuletynie Zamówień Publiczny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r.   127454  - 2008   z dnia  12 czerwca 2008 r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Lokalizacja: Miasto Złoczew, woj. łódzkie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Zatwierdzono dnia:  </w:t>
        <w:tab/>
      </w:r>
      <w:r>
        <w:rPr>
          <w:rFonts w:cs="Tahoma" w:ascii="Book Antiqua" w:hAnsi="Book Antiqua"/>
          <w:sz w:val="20"/>
          <w:szCs w:val="20"/>
        </w:rPr>
        <w:t>12. czerwca  2008 r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Burmistrz Miasta Złoczewa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       </w:t>
      </w:r>
      <w:r>
        <w:rPr>
          <w:rFonts w:cs="Book Antiqua" w:ascii="Book Antiqua" w:hAnsi="Book Antiqua"/>
          <w:b/>
          <w:i/>
          <w:sz w:val="22"/>
          <w:szCs w:val="22"/>
        </w:rPr>
        <w:t>Antoni Kucharski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1. Zamawiający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rząd Miejski w  Złoczewi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l. Szeroka 17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</w:rPr>
        <w:t>98- 270 Złoczew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 827 11 08 162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ON 000530809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</w:rPr>
        <w:t>Tel. (043) 820 2</w:t>
      </w:r>
      <w:r>
        <w:rPr>
          <w:rFonts w:cs="Book Antiqua" w:ascii="Book Antiqua" w:hAnsi="Book Antiqua"/>
          <w:sz w:val="22"/>
          <w:szCs w:val="22"/>
          <w:lang w:val="en-US"/>
        </w:rPr>
        <w:t>2 70,     (043) 820 24 60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Fax  (043) 820 25 92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dres WWW:  </w:t>
      </w:r>
      <w:hyperlink r:id="rId2">
        <w:r>
          <w:rPr>
            <w:rStyle w:val="InternetLink"/>
            <w:rFonts w:cs="Book Antiqua" w:ascii="Book Antiqua" w:hAnsi="Book Antiqua"/>
            <w:sz w:val="22"/>
            <w:szCs w:val="22"/>
          </w:rPr>
          <w:t>www.zloczew.bazagmin.pl</w:t>
        </w:r>
      </w:hyperlink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 – mail:  zloczew@zamowienia.bazagmin.pl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odziny</w:t>
      </w:r>
      <w:r>
        <w:rPr>
          <w:rFonts w:cs="Book Antiqua" w:ascii="Book Antiqua" w:hAnsi="Book Antiqua"/>
          <w:sz w:val="22"/>
          <w:szCs w:val="22"/>
          <w:lang w:val="en-US"/>
        </w:rPr>
        <w:t xml:space="preserve"> urzędowania:  </w:t>
      </w:r>
      <w:r>
        <w:rPr>
          <w:rFonts w:cs="Book Antiqua" w:ascii="Book Antiqua" w:hAnsi="Book Antiqua"/>
          <w:sz w:val="22"/>
          <w:szCs w:val="22"/>
        </w:rPr>
        <w:t>poniedziałek</w:t>
      </w:r>
      <w:r>
        <w:rPr>
          <w:rFonts w:cs="Book Antiqua" w:ascii="Book Antiqua" w:hAnsi="Book Antiqua"/>
          <w:sz w:val="22"/>
          <w:szCs w:val="22"/>
          <w:lang w:val="en-US"/>
        </w:rPr>
        <w:t xml:space="preserve"> – piątek  8 – 16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2. Informacje o trybie i stosowaniu przepisów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Trybem postępowania jest przetarg nieograniczony, zgodnie z art. 39 ustawy Prawo Zamówień Publicznych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Rodzaj zamówienia: usługa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3. Specyfikacja istotnych warunków zamówienia stanowi, wraz z załącznikami, kompletny dokument, który obowiązuje Wykonawcę i Zamawiającego podczas całego prowadzenia przedmiotowego  postępowania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3. Opis przedmiotu zamówienia</w:t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>1. Kod CPV – 74.22.20.00 -1      - usługi projektowania architektonicznego.</w:t>
      </w:r>
    </w:p>
    <w:p>
      <w:pPr>
        <w:pStyle w:val="Normal"/>
        <w:autoSpaceDE w:val="false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Wymogi dotyczącego projektu oraz założenia do projektowania znajdują się</w:t>
      </w:r>
      <w:r>
        <w:rPr>
          <w:rFonts w:cs="Tahoma" w:ascii="Book Antiqua" w:hAnsi="Book Antiqua"/>
          <w:color w:val="FF0000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w</w:t>
      </w:r>
      <w:r>
        <w:rPr>
          <w:rFonts w:cs="Tahoma" w:ascii="Book Antiqua" w:hAnsi="Book Antiqua"/>
          <w:color w:val="FF0000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załączniku  nr 6 do SIWZ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Bookman Old Style" w:hAnsi="Bookman Old Style"/>
          <w:sz w:val="22"/>
          <w:szCs w:val="22"/>
          <w:u w:val="single"/>
        </w:rPr>
        <w:t>3. Przed przystąpieniem do prac zaleca się przeprowadzenie wizji lokalnej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16"/>
          <w:szCs w:val="16"/>
          <w:u w:val="single"/>
        </w:rPr>
      </w:pPr>
      <w:r>
        <w:rPr>
          <w:rFonts w:cs="Tahoma" w:ascii="Book Antiqua" w:hAnsi="Book Antiqua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 Po wykonaniu projektu koncepcyjnego wynikającego z założeń Wykonawca przedłoży go do akceptacji Zamawiającemu, w trakcie realizacji projektu  Wykonawca jest zobowiązany do uzgadniania projektu z Zamawiającym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5. Dokumentacja powinna zawierać następujące ele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567" w:hanging="56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inwentaryzację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567" w:hanging="56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czegółową opinię o stanie technicznym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projekt zagospodarowania terenu wraz z układem ciągów komunikacyjnych, parkingami i zielenią oraz mapą do celów projektow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567" w:hanging="567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Arial Unicode MS" w:cs="Arial Unicode MS" w:ascii="Book Antiqua" w:hAnsi="Book Antiqua"/>
          <w:sz w:val="22"/>
          <w:szCs w:val="22"/>
        </w:rPr>
        <w:t>projekt położenia sieci telefonicznej i LA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567" w:hanging="56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rojekt organizacji placu budowy oraz zaplecza wraz z planem BIOZ - 2 egzempla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Book Antiqua" w:hAnsi="Book Antiqua"/>
          <w:sz w:val="22"/>
          <w:szCs w:val="22"/>
        </w:rPr>
        <w:t xml:space="preserve">kompletny projekt budowlano-wykonawczy wraz z wszystkimi niezbędnymi uzgodnieniami  </w:t>
      </w:r>
      <w:r>
        <w:rPr>
          <w:rFonts w:cs="Tahoma" w:ascii="Tahoma" w:hAnsi="Tahoma"/>
          <w:sz w:val="20"/>
          <w:szCs w:val="20"/>
        </w:rPr>
        <w:t>-  4 egzemplarze + wersja elektroniczna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Book Antiqua" w:hAnsi="Book Antiqua"/>
          <w:sz w:val="22"/>
          <w:szCs w:val="22"/>
        </w:rPr>
        <w:t>jako ogólnodostępny plik tekstowy lub arkusz kalkulacyjny  z rozszerzeniem doc.  lub xls.  lub w formacie PDF</w:t>
      </w:r>
      <w:r>
        <w:rPr>
          <w:rFonts w:cs="Tahoma" w:ascii="Book Antiqua" w:hAnsi="Book Antiqua"/>
          <w:color w:val="FF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567" w:hanging="56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uzgodnienia p.poż, sanepid, BHP i  wszelkie inne niezbędne uzgodnienia do proj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Book Antiqua" w:hAnsi="Book Antiqua" w:cs="Tahoma"/>
          <w:color w:val="FF0000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rzedmiar robót (oddzielnie dla każdej branży, zawierający opis robót w kolejności technologicznej ich wykonania, z podaniem ilości jednostek przedmiarowych robót wynikających z dokumentacji projektowej oraz podstaw do ustalania cen jednostkowych robót i nakładów rzeczowych – nr katalogu, tablicy, kolumny)</w:t>
      </w:r>
      <w:r>
        <w:rPr>
          <w:rFonts w:cs="Tahoma" w:ascii="Book Antiqua" w:hAnsi="Book Antiqua"/>
          <w:color w:val="FF0000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- 3 egzemplarze + wersja elektroniczna na płycie  jako ogólnodostępny plik tekstowy lub arkusz kalkulacyjny  z rozszerzeniem doc.  lub xls.  lub w formacie PDF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osztorys inwestorski (odrębnie dla każdej branży) – 2 egzemplarze +wersja elektroniczna na płyci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pecyfikacja techniczna wykonania i odbioru robót - 2 egzemplarze + wersja elektroniczna na płyci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inne nie wymienione wyżej opracowania niezbędne dla kompletności dokumentacji po  2 egzemplarze + wersja elektroniczna na płycie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ahoma" w:ascii="Book Antiqua" w:hAnsi="Book Antiqua"/>
          <w:sz w:val="22"/>
          <w:szCs w:val="22"/>
        </w:rPr>
        <w:t>decyzja o zmianie sposobu użytkowania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/w dokumentacja winna być wykonana zgodnie z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Rozporządzeniem Ministra Infrastruktury z dnia 02. 09. 2004 r. w sprawie szczegółowego zakresu i formy dokumentacji projektowej, specyfikacji technicznych wykonania i odbioru robót budowlanych oraz programu funkcjonalno-użytkow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Rozporządzeniem Ministra Infrastruktury z 18. 05. 2004 r. w sprawie metod i podstaw do sporządzania kosztorysu inwestorskiego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6. Dokumentacja stanowiąca przedmiot zamówienia powinna być zaopatrzona w następujące załącznik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5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ykaz opracowań dokumentacji dla całego zadania inwestycyjnego z podaniem nazw wszystkich teczek dokumentacj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5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isemne oświadczenie Wykonawcy że jest ona wykonana zgodnie z umową obowiązującymi przepisami i normami oraz zasadami wiedzy technicznej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5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isemne oświadczenie Wykonawcy że wydana zostaje w zupełnym (kompletnym z punktu widzenia celu, któremu ma służyć i który jest znany Wykonawcy)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540" w:hanging="360"/>
        <w:jc w:val="both"/>
        <w:rPr>
          <w:rFonts w:ascii="Book Antiqua" w:hAnsi="Book Antiqua" w:cs="OpenSymbo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imienny wykaz projektantów, którzy wykonali dokumentację wraz z numerami uprawnień i zaświadczeniami o przynależności do Izb Zawodowych.</w:t>
      </w:r>
    </w:p>
    <w:p>
      <w:pPr>
        <w:pStyle w:val="Normal"/>
        <w:autoSpaceDE w:val="false"/>
        <w:rPr>
          <w:rFonts w:ascii="Book Antiqua" w:hAnsi="Book Antiqua" w:cs="Tahoma"/>
          <w:color w:val="FF0000"/>
          <w:sz w:val="22"/>
          <w:szCs w:val="22"/>
        </w:rPr>
      </w:pPr>
      <w:r>
        <w:rPr>
          <w:rFonts w:cs="Tahom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4. Termin wykonania zamówienia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1. Opracowanie dokumentacji projektowej – w terminie 6 miesięcy od  podpisania umowy. 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Uzyskanie decyzji o  zmianie sposobu  użytkowania – w terminie 6 miesięcy od podpisania umowy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 W terminie 3 miesięcy od podpisania umowy należy przedstawić wizualizację projektu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5. Informacja o możliwości złożenia informacji częściowej i wariantowej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 nie dopuszcza składania oferty częściowej i wariantowej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6.  Informacja o przewidywanych zamówieniach uzupełniających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 przewiduje możliwości udzielenia zamówień uzupełniających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7.  Informacja o wykonawcach wspólnie ubiegających się o zamówienie oraz podwykonawcach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W przypadku wykonawców wspólnie ubiegających się o udzielenie zamówienia (konsorcja i spółki cywilne) – wykonawcy zgodnie z art.23 ustawy Prawo Zamówień Publicznych – ustanawiają pełnomocnika do reprezentowania ich w postępowaniu o udzielenie zamówienia albo reprezentowania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 postępowaniu i zawarcia umowy w sprawie zamówienia publicznego. Jeżeli spółka cywilna reprezentowana jest przez wszystkich wspólników lub zakres reprezentacji wynika z umowy spółki, wystarczającym jest dołączenie do oferty kopii umowy spółki.</w:t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>2. Zamawiający nie dopuszcza powierzania wykonania zamówienia podwykonawcom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8. Opis warunków udziału w postępowaniu oraz opis sposobu dokonywania oceny spełniania tych warunków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O udzielenie zamówienia mogą ubiegać się wykonawcy którzy:</w:t>
        <w:br/>
        <w:t>a) posiadają uprawnienia do wykonywania określonej działalności lub czynności, jeżeli ustawy nakładają obowiązek posiadania takich uprawnień,</w:t>
        <w:br/>
        <w:t>b) posiadają niezbędną wiedzę i doświadczenie oraz dysponują potencjałem technicznym i osobami zdolnymi do wykonania zamówienia,</w:t>
        <w:br/>
        <w:t>c) znajdują się w sytuacji ekonomicznej i finansowej zapewniającej wykonanie zamówienia,</w:t>
        <w:br/>
        <w:t>d) nie podlegają wykluczeniu z postępowania o udzielenie zamówienia na podstawie przepisów art. 24 ust. 1 lub 2 ustawy Prawo Zamówień Publ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amawiający oceni spełnienie przez Wykonawcę  warunków udziału w postępowaniu w oparciu o wymagane  w </w:t>
      </w:r>
      <w:r>
        <w:rPr>
          <w:rFonts w:cs="Arial" w:ascii="Book Antiqua" w:hAnsi="Book Antiqua"/>
          <w:sz w:val="22"/>
          <w:szCs w:val="22"/>
        </w:rPr>
        <w:t>§</w:t>
      </w:r>
      <w:r>
        <w:rPr>
          <w:rFonts w:cs="Book Antiqua" w:ascii="Book Antiqua" w:hAnsi="Book Antiqua"/>
          <w:sz w:val="22"/>
          <w:szCs w:val="22"/>
        </w:rPr>
        <w:t xml:space="preserve"> 9  SWIZ dokumenty i zawarte  w nich informacje  (zgodnie z wymogami zawartymi w niniejszej SWIZ)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ykonawca </w:t>
      </w:r>
      <w:r>
        <w:rPr>
          <w:rFonts w:cs="Tahoma" w:ascii="Book Antiqua" w:hAnsi="Book Antiqua"/>
          <w:sz w:val="22"/>
          <w:szCs w:val="22"/>
        </w:rPr>
        <w:t>musi wykazać spełnienie każdego z warunków. Niespełnienie któregokolwiek warunku będzie skutkowało wykluczeniem wykonawcy z postępow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Book Antiqua" w:hAnsi="Book Antiqua"/>
          <w:sz w:val="22"/>
          <w:szCs w:val="22"/>
        </w:rPr>
        <w:t>W przypadku Wykonawców wspólnie ubiegających się o udzielenie zamówienia Zamawiający oceni spełnienie łącznie przez Wykonawców warunków dotyczących potencjału technicznego i kadrowego, kwalifikacji i doświadczenia oraz sytuacji ekonomicznej i finansowej, o których mowa w art. 22 ust. 1pkt. 2 i 3 ustawy Prawo Zamówień Publicznych.</w:t>
      </w:r>
    </w:p>
    <w:p>
      <w:pPr>
        <w:pStyle w:val="Normal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9.  Informacje o oświadczeniach i dokumentach, jakie mają obowiązek dostarczyć wykonawcy w celu potwierdzenia spełnienia warunków udziału w postępowaniu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1. Wykonawca zobowiązany jest złożyć następujące dokumenty potwierdzające 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wykonawca jest uprawniony do występowania w obrocie prawnym:</w:t>
        <w:br/>
      </w:r>
      <w:r>
        <w:rPr>
          <w:rFonts w:cs="Book Antiqua" w:ascii="Book Antiqua" w:hAnsi="Book Antiqua"/>
          <w:sz w:val="22"/>
          <w:szCs w:val="22"/>
        </w:rPr>
        <w:t>- 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, (w przypadku wykonawców wspólnie ubiegających się o udzielenie zamówienia dokument musi być złożony przez każdy podmiot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wykonawca spełnia warunki  art. 22 ust. 1 Prawo Zamówień Publicznych</w:t>
      </w:r>
      <w:r>
        <w:rPr>
          <w:rFonts w:cs="Book Antiqua" w:ascii="Book Antiqua" w:hAnsi="Book Antiqua"/>
          <w:sz w:val="22"/>
          <w:szCs w:val="22"/>
        </w:rPr>
        <w:br/>
        <w:t>- oświadczenie nr 1 o spełnianiu warunków udziału w postępowaniu, którego wzór stanowi załącznik nr. 2 do SWIZ, (w przypadku wykonawców wspólnie ubiegających się o udzielenie zamówienia dokument musi być złożony przez   każdy podmiot)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wykonawca potwierdza, że nie podlega wykluczeniu z postępowania na podstawie art. 24 ust.1 pkt. 3 ustawy Prawo Zamówień Publicznych</w:t>
      </w:r>
      <w:r>
        <w:rPr>
          <w:rFonts w:cs="Book Antiqua" w:ascii="Book Antiqua" w:hAnsi="Book Antiqua"/>
          <w:sz w:val="22"/>
          <w:szCs w:val="22"/>
        </w:rPr>
        <w:br/>
        <w:t>- aktualne zaświadczenia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lub społeczne, lub zaświadczeń, że uzyskał przewidziane prawem zwolnienie, odroczenie lub rozłożenie na raty zaległych płatności lub wstrzymanie w całości wykonania decyzji właściwego organu - wystawione nie wcześniej niż 3 miesiące przed upływem terminu składania ofert, (w przypadku wykonawców wspólnie ubiegających się o udzielenie zamówienia dokument musi być złożony przez       każdy podmiot)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wykonawca spełnia warunki art. 22 ust. 1 pkt. 2 Ustawy Prawo Zamówień Publicznych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- wykaz wykonanych, a w przypadku świadczeń okresowych lub ciągłych również wykonywanych, usług w okresie ostatnich trzech lat przed dniem wszczęcia postępowania o udzielenie zamówienia, a jeżeli okres prowadzenia działalności jest krótszy - w tym okresie, odpowiadających swoim rodzajem i wartością usługom stanowiącym przedmiot zamówienia, z podaniem ich wartości oraz daty i miejsca wykonania oraz załączenie dokumentów potwierdzających, że usługi te zostały wykonane należycie (co najmniej  2 prace projektowe  o podobnym zakresie, dotyczące kompleksowych prac projektowych obiektów użyteczności publicznej.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wykonawca spełnia warunki art. 22 ust. 1 pkt. 2 Ustawy Prawo Zamówień Publicznych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wykaz osób i podmiotów, które będą uczestniczyć w wykonywaniu zamówienia wraz z informacjami na temat ich kwalifikacji zawodowych niezbędnych do wykonania zamówienia, a także zakresu wykonywanych przez nich czynności oraz dokumenty stwierdzające, że osoby te posiadają wymagane uprawnienia, jeżeli ustawy nakładają obowiązek posiadania takich uprawnień (aktualne na dzień otwarcia ofert zaświadczenia o przynależności do właściwych Izb Zawodowych)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2. </w:t>
      </w:r>
      <w:r>
        <w:rPr>
          <w:rFonts w:cs="Tahoma" w:ascii="Book Antiqua" w:hAnsi="Book Antiqua"/>
          <w:sz w:val="22"/>
          <w:szCs w:val="22"/>
        </w:rPr>
        <w:t>Dokumenty należy złożyć w formie oryginału lub kopii poświadczonej za zgodność z oryginałem przez Wykonawcę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3. Jeżeli Wykonawca ma siedzibę lub miejsce zamieszkania poza terytorium Rzeczypospolitej Polskiej, stosuje się przepisy zawarte w §2 Rozporządzenia Prezesa Rady Ministrów z dnia 24.05.2006r. (Dz. U. Nr 87 poz. 605) w sprawie rodzajów dokumentów, jakich może żądać Zamawiający od Wykonawcy oraz form, w jakich te dokumenty mogą być składane.</w:t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10. Sposób porozumiewania się zamawiającego z wykonawcami oraz przekazywania</w:t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oświadczeń i dokumentów, wskazanie osób uprawnionych do porozumiewania się</w:t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z wykonawcami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Zamawiający upoważnia do bezpośredniego kontaktowania się z Wykonawcami i udzielania wyjaśnień pod kąte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ind w:left="780" w:hanging="78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merytorycznym i formalno - prawnym:  Katarzyna Sufleta  tel. (043) 820 22 70 wew. 20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2. Informacje i wyjaśnienia uzyskać można w godzinach: poniedziałek – piątek  8-16, w siedzibie zamawiającego, pokój nr 15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 Wszelkie oświadczenia, wnioski, zawiadomienia oraz informacje zamawiający i wykonawcy przekazują pisemnie, faksem lub drogą elektroniczną z podaniem tytułu zamówienia i znaku sprawy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 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-Bold" w:ascii="Book Antiqua" w:hAnsi="Book Antiqua"/>
          <w:b/>
          <w:bCs/>
          <w:sz w:val="22"/>
          <w:szCs w:val="22"/>
        </w:rPr>
        <w:t>§11. Informacje dotyczące wadium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adium w niniejszym postępowaniu nie jest wymagane.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Tahoma" w:ascii="Book Antiqua" w:hAnsi="Book Antiqua"/>
          <w:b/>
          <w:sz w:val="22"/>
          <w:szCs w:val="22"/>
        </w:rPr>
        <w:t xml:space="preserve"> 12. Termin związania ofertą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1. Wykonawca pozostaje związany ofertą przez okres </w:t>
      </w:r>
      <w:r>
        <w:rPr>
          <w:rFonts w:cs="Tahoma-Bold" w:ascii="Book Antiqua" w:hAnsi="Book Antiqua"/>
          <w:b/>
          <w:bCs/>
          <w:sz w:val="22"/>
          <w:szCs w:val="22"/>
        </w:rPr>
        <w:t xml:space="preserve">30 dni </w:t>
      </w:r>
      <w:r>
        <w:rPr>
          <w:rFonts w:cs="Tahoma" w:ascii="Book Antiqua" w:hAnsi="Book Antiqua"/>
          <w:sz w:val="22"/>
          <w:szCs w:val="22"/>
        </w:rPr>
        <w:t>od daty upływu terminu składania ofert, (art.85 ust.1 pkt.1 ustawy Prawo Zamówień Publicznych).</w:t>
      </w:r>
    </w:p>
    <w:p>
      <w:pPr>
        <w:pStyle w:val="Normal"/>
        <w:autoSpaceDE w:val="false"/>
        <w:rPr>
          <w:rFonts w:ascii="Book Antiqua" w:hAnsi="Book Antiqua" w:cs="Arial-ItalicMT"/>
          <w:i/>
          <w:i/>
          <w:iCs/>
          <w:sz w:val="22"/>
          <w:szCs w:val="22"/>
        </w:rPr>
      </w:pPr>
      <w:r>
        <w:rPr>
          <w:rFonts w:cs="Arial-ItalicMT" w:ascii="Book Antiqua" w:hAnsi="Book Antiqu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-ItalicMT"/>
          <w:i/>
          <w:i/>
          <w:iCs/>
          <w:sz w:val="22"/>
          <w:szCs w:val="22"/>
        </w:rPr>
      </w:pPr>
      <w:r>
        <w:rPr>
          <w:rFonts w:cs="Arial-ItalicMT" w:ascii="Book Antiqua" w:hAnsi="Book Antiqu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-ItalicMT"/>
          <w:i/>
          <w:i/>
          <w:iCs/>
          <w:sz w:val="22"/>
          <w:szCs w:val="22"/>
        </w:rPr>
      </w:pPr>
      <w:r>
        <w:rPr>
          <w:rFonts w:cs="Arial-ItalicMT" w:ascii="Book Antiqua" w:hAnsi="Book Antiqu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13. Opis sposobu przygotowywania oferty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Wielkość i układ załączonych do SIWZ wzorcowych formularzy  może zostać przez Wykonawcę zmieniona, jednak ich treść musi zostać zachowana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Sposób przygotowania oferty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a) oferta musi być przygotowana pisemnie (zamawiający nie wyraża zgody na złożenie oferty w postaci elektronicznej) w języku polskim;</w:t>
      </w:r>
    </w:p>
    <w:p>
      <w:pPr>
        <w:pStyle w:val="Normal"/>
        <w:autoSpaceDE w:val="false"/>
        <w:jc w:val="both"/>
        <w:rPr>
          <w:rFonts w:ascii="Book Antiqua" w:hAnsi="Book Antiqua" w:cs="Tahoma-Bold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b) zaleca się aby wszystkie kartki oferty wraz z dodatkami były ponumerowane i złączone w sposób trwały;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c) poprawka w ofercie musi być podpisana lub parafowana przez osobę/y upoważnioną/e do podpisania oferty (w przeciwnym wypadku nie będą one uwzględniane); błędny zapis musi zostać poprawiony poprzez przekreślenie pozwalające na zapoznanie się z pierwotną treścią;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d) Zamawiający nie wyraża zgody na poprawianie kwoty występującej w ofercie;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e) Wykonawca może złożyć tylko jedną ofertę, w której musi być zaoferowana tylko jedna ostateczna cena. 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f) oferta musi być złożona Zamawiającemu w zaklejonej i nienaruszonej kopercie oznaczonej w następujący sposób: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(nazwa wykonawcy)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(adres i tel. wykonawcy)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Oferta na </w:t>
      </w:r>
      <w:r>
        <w:rPr>
          <w:rFonts w:cs="Book Antiqua" w:ascii="Book Antiqua" w:hAnsi="Book Antiqua"/>
          <w:sz w:val="22"/>
          <w:szCs w:val="22"/>
        </w:rPr>
        <w:t>wykonanie dokumentacji: projekt budowlano – wykonawczy na wykonanie adaptacji budynku dawnej przychodni dla potrzeb Urzędu Miejskiego w Złoczewie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 Oferta musi zawierać co najmniej: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Tahoma-Bold"/>
          <w:sz w:val="22"/>
          <w:szCs w:val="22"/>
        </w:rPr>
      </w:pPr>
      <w:r>
        <w:rPr>
          <w:rFonts w:cs="Tahoma-Bold" w:ascii="Book Antiqua" w:hAnsi="Book Antiqua"/>
          <w:sz w:val="22"/>
          <w:szCs w:val="22"/>
        </w:rPr>
        <w:t>formularz ofertowy – wzór stanowi załącznik nr. 1 do SIWZ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Tahoma-Bold"/>
          <w:sz w:val="22"/>
          <w:szCs w:val="22"/>
        </w:rPr>
      </w:pPr>
      <w:r>
        <w:rPr>
          <w:rFonts w:cs="Tahoma-Bold" w:ascii="Book Antiqua" w:hAnsi="Book Antiqua"/>
          <w:sz w:val="22"/>
          <w:szCs w:val="22"/>
        </w:rPr>
        <w:t xml:space="preserve">dokumenty potwierdzające spełnianie warunków udziału w postępowaniu  - </w:t>
      </w:r>
      <w:r>
        <w:rPr>
          <w:rFonts w:cs="Arial" w:ascii="Book Antiqua" w:hAnsi="Book Antiqua"/>
          <w:sz w:val="22"/>
          <w:szCs w:val="22"/>
        </w:rPr>
        <w:t>§</w:t>
      </w:r>
      <w:r>
        <w:rPr>
          <w:rFonts w:cs="Tahoma-Bold" w:ascii="Book Antiqua" w:hAnsi="Book Antiqua"/>
          <w:sz w:val="22"/>
          <w:szCs w:val="22"/>
        </w:rPr>
        <w:t>9 SIWZ.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ahoma-Bold"/>
          <w:sz w:val="16"/>
          <w:szCs w:val="16"/>
        </w:rPr>
      </w:pPr>
      <w:r>
        <w:rPr>
          <w:rFonts w:cs="Tahoma-Bold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 Koszty opracowania i dostarczenia oferty oraz uczestnictwa w przetargu obciążają wyłącznie Wykonawcę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5. Wszelkie dołączone dokumenty wraz z wymaganymi załącznikami  muszą być wypełnione, a następnie podpisane przez osobę/y uprawnioną/e do składania oświadczeń woli w imieniu Wykonawcy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Za osoby uprawnione do składania oświadczeń woli w imieniu Wykonawcy uznaje się: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a) osoby wykazane w prowadzonych przez sądy rejestrach handlowych, rejestrach spółdzielni lub rejestrach przedsiębiorstw państwowych,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b) osoby wykazane w zaświadczeniach o wpisie do ewidencji działalności gospodarczej,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) osoby legitymujące się odpowiednim pełnomocnictwem udzielonym przez osoby, o których mowa w ust. 5a i b. W przypadku podpisania oferty przez pełnomocnika, pełnomocnictwo musi być dołączone do oferty w formie oryginału lub notarialnie potwierdzonej kopii, lub kopii potwierdzonej za zgodność z oryginałem przez mocodawcę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6. W przypadku gdy wykonawca jako dodatek do oferty dołączy kopię jakiegoś dokumentu, kopia ta musi być potwierdzona za zgodność z oryginałem przez osobę/y upoważnioną/e do składania oświadczenia woli w imieniu Wykonawcy.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14. Oferty zamienne, wycofanie ofert, oferty złożone po terminie</w:t>
        <w:tab/>
      </w:r>
    </w:p>
    <w:p>
      <w:pPr>
        <w:pStyle w:val="Normal"/>
        <w:autoSpaceDE w:val="false"/>
        <w:jc w:val="both"/>
        <w:rPr>
          <w:rFonts w:ascii="Book Antiqua" w:hAnsi="Book Antiqua" w:cs="Tahoma-Bold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 Wykonawca może przed terminem do składania ofert wprowadzić do złożonej oferty zmiany (art. 84 ust.1 ustawy Prawo Zamówień Publicznych). Zmiany do złożonych ofert muszą zostać złożone w opakowaniu, jak o tym stanowi §13 ust.2 pkt. f, dodatkowo oznaczonym słowem „ZMIANA”. W opakowaniu musi się znaleźć dokument, o którym mowa w §9 ust.1 rubryka 1 podpisany przez osoby uprawnione do składania oświadczeń woli w imieniu Wykonawcy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2. Wykonawca może przed terminem do składania ofert wycofać złożoną ofertę (art.84 ust.1 ustawy Prawo Zamówień Publicznych), składając odpowiednie oświadczenie w  opakowaniu, jak to stanowi §13 ust.2 pkt. f, dodatkowo oznaczonym napisem  „WYCOFANIE”. W opakowaniu musi się znaleźć dokument, o którym mowa w §9 ust.1 rubryka 1 podpisany przez osoby uprawnione do składania oświadczeń woli w imieniu Wykonawcy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3. Ofertę złożoną po terminie zwraca się bez otwierania (bez względu na przyczyny opóźnienia) po upływie terminu przewidzianego na wniesienie protestu (art.84 ust.2 ustawy Prawo Zamówień Publicznych)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sz w:val="22"/>
          <w:szCs w:val="22"/>
        </w:rPr>
        <w:t>§</w:t>
      </w:r>
      <w:r>
        <w:rPr>
          <w:rFonts w:cs="Tahoma" w:ascii="Book Antiqua" w:hAnsi="Book Antiqua"/>
          <w:b/>
          <w:sz w:val="22"/>
          <w:szCs w:val="22"/>
        </w:rPr>
        <w:t xml:space="preserve"> 15.  Wskazanie miejsca oraz terminu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 Ofertę należy złożyć w siedzibie Zamawiającego w pokoju nr 1  do dnia  03. 07. 2008 r. do godz. 10.30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Oferty zostaną otwarte w siedzibie Zamawiającego w pokoju nr 10 w dniu  03. 07. 2008 r. o godz. 11.00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Tahoma-Bold" w:ascii="Book Antiqua" w:hAnsi="Book Antiqua"/>
          <w:b/>
          <w:bCs/>
          <w:sz w:val="22"/>
          <w:szCs w:val="22"/>
        </w:rPr>
        <w:t>§16. Opis sposobu obliczenia ceny oferty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Cenę oferty należy policzyć w oparciu o przedmiot zamówienia, uwzględniając koszt wszelkich zezwoleń, opinii, decyzji itp. oraz koszty nadzoru autorskiego i dojazdu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2. W załączniku  nr 1 do SIWZ - „formularz ofertowy”, należy podać cenę ryczałtową za wykonanie poszczególnych części zamówienia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3. Cena musi być podana w złotych polskich cyfrowo i słownie, z dokładnością do dwóch miejsc po przecinku. Jeżeli wystąpi rozbieżność pomiędzy wartością wyrażoną cyfrowo, a podana słownie, to jako właściwa zostanie przyjęta wartość podana słownie.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17. Opis kryteriów i ich znaczenie oraz sposób dokonywania oceny spełniania kryteriów przez Wykonawców.</w:t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Przy wyborze oferty Zamawiający będzie się kierował następującym kryterium i jego wagą:</w:t>
      </w:r>
    </w:p>
    <w:p>
      <w:pPr>
        <w:pStyle w:val="Normal"/>
        <w:autoSpaceDE w:val="false"/>
        <w:jc w:val="both"/>
        <w:rPr/>
      </w:pPr>
      <w:r>
        <w:rPr>
          <w:rFonts w:cs="Tahoma-Bold" w:ascii="Book Antiqua" w:hAnsi="Book Antiqua"/>
          <w:b/>
          <w:bCs/>
          <w:sz w:val="22"/>
          <w:szCs w:val="22"/>
        </w:rPr>
        <w:t xml:space="preserve">Kryterium                                             </w:t>
        <w:tab/>
        <w:tab/>
        <w:tab/>
        <w:tab/>
        <w:t xml:space="preserve">   Waga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Cena</w:t>
        <w:tab/>
        <w:tab/>
        <w:tab/>
        <w:tab/>
        <w:tab/>
        <w:t xml:space="preserve"> </w:t>
        <w:tab/>
        <w:tab/>
        <w:tab/>
        <w:t xml:space="preserve">     100%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Oferty oceniane będą punktowo. Maksymalną ilość punktów, jaką może osiągnąć oferta – wynosi  100 pkt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 W trakcie oceny ofert kolejno – rozpatrywanym i ocenianym ofertom przyznawane są punkty za powyższe kryterium według następującej zasady: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N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-- x 100 pkt = ............. punktów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yjaśnienia : CN - cena oferty najkorzystniejszej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</w:t>
      </w:r>
      <w:r>
        <w:rPr>
          <w:rFonts w:cs="Tahoma" w:ascii="Book Antiqua" w:hAnsi="Book Antiqua"/>
          <w:sz w:val="22"/>
          <w:szCs w:val="22"/>
        </w:rPr>
        <w:t>CO - cena oferty badanej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 Zamawiający zastosuje zaokrąglanie wyników do dwóch miejsc po przecinku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18. Ogłoszenie wyników postępowania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Zawiadomienie o wyborze najkorzystniejszej oferty określające nazwę (firmę) i adres Wykonawcy, którego ofertę wybrano, uzasadnienie jej wyboru oraz streszczenie oceny wszystkich ofert wraz z punktacją zostanie niezwłocznie przekazane wszystkim Wykonawcom, którzy złożyli oferty.</w:t>
      </w:r>
    </w:p>
    <w:p>
      <w:pPr>
        <w:pStyle w:val="Normal"/>
        <w:autoSpaceDE w:val="false"/>
        <w:jc w:val="both"/>
        <w:rPr>
          <w:rFonts w:ascii="Book Antiqua" w:hAnsi="Book Antiqua" w:cs="Tahoma-Bold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owyższe informacje zostaną również zamieszczone na stronie internetowej Zamawiającego w zakładce PRZETARGI  oraz na tablicy ogłoszeń w siedzibie Zamawiającego  w Złoczewie przy ul. Szerokiej 17 (art. 92 ustawy Prawo Zamówień Publicznych)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2. Niezwłocznie po zawarciu umowy w sprawie zamówienia publicznego ogłoszenie o udzieleniu zamówienia zostanie umieszczone na tablicy ogłoszeń w siedzibie Zamawiającego, w Urzędzie Miejskim w Złoczewie,  na stronie internetowej Zamawiającego w zakładce PRZETARGI w Biuletynie Informacji Publicznej oraz w Biuletynie Zamówień Publicznych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-Bold" w:ascii="Book Antiqua" w:hAnsi="Book Antiqua"/>
          <w:b/>
          <w:bCs/>
          <w:sz w:val="22"/>
          <w:szCs w:val="22"/>
        </w:rPr>
        <w:t>§19. Informacje o formalnościach, jakie powinny zostać dopełnione po wyborze oferty w celu zawarcia umowy w sprawie zamówienia publicznego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 W ciągu 5 dni po wyborze oferty należy dostarczyć następujące dokumenty: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) Wykonawcy prowadzący działalność gospodarczą w formie spółki cywilnej przedkładają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amawiającemu umowę spółki, jeżeli nie została dołączona do oferty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b) Wykonawcy ubiegający się wspólnie o udzielenie zamówienia przedkładają Zamawiającemu umowę regulującą współpracę tych Wykonawców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20. Termin i miejsce zawarcia umowy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Zamawiający zawrze umowę w sprawie przedmiotowego zamówienia publicznego w terminie nie krótszym niż 7 dni od przekazania zawiadomienia o wyborze oferty, nie później jednak niż przed upływem terminu związania ofertą (art.94 ust.1 ustawy Prawo Zamówień Publicznych).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2. Umowa może zostać zawarta po upływie terminu związania ofertą, jeżeli Zamawiający przekaże Wykonawcom informację o wyborze oferty przed upływem terminu związania ofertą, a Wykonawca wyrazi zgodę na zawarcie umowy na warunkach określonych w złożonej ofercie (art.94 ust.1a ustawy Prawo Zamówień Publicznych)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 Umowa zostanie podpisana w siedzibie Zamawiającego tj. Urząd Miejski w Złoczewie ul. Szeroka 17, Złoczew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21. Zabezpieczenie należytego wykonania umowy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Zamawiający nie wymaga wniesienia zabezpieczenia należytego wykonania umowy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22. Istotne dla stron postanowienia, które zostaną wprowadzone do treści umowy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Istotne dla stron postanowienia umowy stanowią załącznik  nr 3 do SIWZ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-Bold"/>
          <w:b/>
          <w:b/>
          <w:bCs/>
          <w:sz w:val="22"/>
          <w:szCs w:val="22"/>
        </w:rPr>
      </w:pPr>
      <w:r>
        <w:rPr>
          <w:rFonts w:cs="Tahoma-Bold" w:ascii="Book Antiqua" w:hAnsi="Book Antiqua"/>
          <w:b/>
          <w:bCs/>
          <w:sz w:val="22"/>
          <w:szCs w:val="22"/>
        </w:rPr>
        <w:t>§23. Pouczenie o środkach ochrony prawnej przysługujących wykonawcy</w:t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1. Podmiotom, których interes prawny doznał uszczerbku w wyniku czynności podjętych przez Zamawiającego w toku postępowania oraz w przypadku zaniechania przez zamawiającego czynności, do której jest obowiązany na podstawie ustawy, przysługują środki ochrony prawnej uregulowane w art. 179-198 ustawy Prawo Zamówień Publicznych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. Protest uważa się za wniesiony z chwilą, gdy dotarł on do Zamawiającego w taki sposób, że mógł on zapoznać się z jego treścią, tj. w godzinach urzędowania Zamawiającego określonych w §1 SIWZ. 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>Załączniki: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) Formularz ofertowy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) Oświadczenie nr 1</w:t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>3) Projekt umowy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) Wykaz nr 1 – Doświadczenie zawodowe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5) Wykaz nr 2 - Osoby uczestniczące w wykonaniu zamówienia</w:t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22"/>
          <w:szCs w:val="22"/>
        </w:rPr>
        <w:t>6) Wymogi dotyczącego poszczególnych projektów wraz z założeniami do projektowania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ahoma-Bold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363"/>
        </w:tabs>
        <w:ind w:left="1363" w:hanging="283"/>
      </w:pPr>
      <w:rPr>
        <w:rFonts w:ascii="Book Antiqua" w:hAnsi="Book Antiqua" w:cs="Book Antiqu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567" w:hanging="283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644" w:hanging="284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Book Antiqua" w:hAnsi="Book Antiqua" w:cs="Book Antiqu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Book Antiqua" w:hAnsi="Book Antiqua" w:cs="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oczew.bazagmin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40:00Z</dcterms:created>
  <dc:creator>Urząd Miejski w Złoczewie</dc:creator>
  <dc:description/>
  <cp:keywords/>
  <dc:language>en-US</dc:language>
  <cp:lastModifiedBy>UM Złoczew</cp:lastModifiedBy>
  <cp:lastPrinted>2008-05-09T08:49:00Z</cp:lastPrinted>
  <dcterms:modified xsi:type="dcterms:W3CDTF">2008-06-18T10:08:00Z</dcterms:modified>
  <cp:revision>132</cp:revision>
  <dc:subject/>
  <dc:title>Urząd Miejski w Złoczewie </dc:title>
</cp:coreProperties>
</file>