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l-PL"/>
        </w:rPr>
        <w:t>Znak: Zp – 341/1-2/2008                                                                         Złoczew, 14.03.2008 r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pl-PL"/>
        </w:rPr>
      </w:pPr>
      <w:r>
        <w:rPr>
          <w:b/>
          <w:sz w:val="36"/>
          <w:szCs w:val="36"/>
          <w:u w:val="single"/>
          <w:lang w:val="pl-PL"/>
        </w:rPr>
        <w:t xml:space="preserve">Rozstrzygnięcie Protestu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/>
      </w:pPr>
      <w:r>
        <w:rPr>
          <w:b/>
          <w:u w:val="single"/>
          <w:lang w:val="pl-PL"/>
        </w:rPr>
        <w:t xml:space="preserve">Dotyczy: Przetargu nieograniczonego na wykonanie remontu i przebudowy oświetlenia ulicznego Miasta i Gminy Złoczew wraz z usługą zorganizowania finansowania i spłacaną przez Zamawiającego z uzyskanych oszczędności w opłatach za energię elektryczną – etap I ogłoszonego w dniu 28/02/2008 r na stronie internetowej Zamawiającego </w:t>
      </w:r>
    </w:p>
    <w:p>
      <w:pPr>
        <w:pStyle w:val="Normal"/>
        <w:rPr>
          <w:b/>
          <w:b/>
          <w:sz w:val="28"/>
          <w:szCs w:val="28"/>
          <w:u w:val="single"/>
          <w:lang w:val="pl-PL"/>
        </w:rPr>
      </w:pPr>
      <w:r>
        <w:rPr>
          <w:b/>
          <w:sz w:val="28"/>
          <w:szCs w:val="28"/>
          <w:u w:val="single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Odpowiadając na protest wniesiony w dniu 06.03.2008 r. przez firmę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Thorn Lighting Polska Sp. z o.o., 50-513 Wrocław ul. Gazowa 26A Faks 071 3366029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na czynności i zaniechania Zamawiającego, w którym zarzuca się Zamawiającemu naruszenie ustawy z 29 stycznia 2004 r. Prawo zamówień publicznych ( Dz. U. z 2004 r. Nr 19, poz. 177, Nr 96, poz. 959, Nr 116, poz. 1207, Nr145, poz. 1537 i Nr 273, poz. 2703 z 2005 r. Nr 163, poz. 1362, Nr 184, poz. 1539 z 2006 r.) poprzez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pl-PL"/>
        </w:rPr>
        <w:t>Naruszenie art.7 ust 1 -poprzez nie zachowanie uczciwej konkurencji oraz równego traktowania Wykonawców, którzy chcą złożyć ofertę na sprzęcie równoważnym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Art. 30 ust. 1 i art. 29 ust. 1 i 2 pzp – w zakresie określenia wymagań w stosunku do ofert równoważn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Żądając: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Zmianę zapisu dotyczącego projektu równoważnego, aby nie utrudniał on uczciwej konkurencji, poprzez ustalenie,  że projekt równoważny ma wyłącznie spełnić wskazania normy PN EN 13201</w:t>
      </w:r>
    </w:p>
    <w:p>
      <w:pPr>
        <w:pStyle w:val="Normal"/>
        <w:numPr>
          <w:ilvl w:val="0"/>
          <w:numId w:val="2"/>
        </w:numPr>
        <w:jc w:val="both"/>
        <w:rPr>
          <w:lang w:val="pl-PL"/>
        </w:rPr>
      </w:pPr>
      <w:r>
        <w:rPr>
          <w:lang w:val="pl-PL"/>
        </w:rPr>
        <w:t>W przypadku nieuwzględnienia wniosków odwołującego wykonawcy- wnosimy o unieważnienie postępo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mawiający na podstawie art. 183 ust. 1 pkt. 2 powołanej wyżej ustawy, postanowił: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otest uwzględnić w zakresie:</w:t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lang w:val="pl-PL"/>
        </w:rPr>
      </w:pPr>
      <w:r>
        <w:rPr>
          <w:lang w:val="pl-PL"/>
        </w:rPr>
        <w:t>uwag dotyczących błędów bądź opuszczeń w dokumentacji projektowej, które zdaniem Zamawiającego nie naruszają przepisów ustawy powodując konieczność unieważnienia postępowania jak to błędnie wskazuje protestujący, ale winne być poprawione i uzupełnione. W szczególności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18" w:leader="none"/>
        </w:tabs>
        <w:ind w:left="0" w:hanging="0"/>
        <w:jc w:val="both"/>
        <w:rPr>
          <w:b/>
          <w:b/>
          <w:bCs/>
          <w:color w:val="000000"/>
          <w:spacing w:val="-6"/>
          <w:lang w:val="pl-PL"/>
        </w:rPr>
      </w:pPr>
      <w:r>
        <w:rPr>
          <w:lang w:val="pl-PL"/>
        </w:rPr>
        <w:t>Nie jest prawdą jak błędnie argumentuje protestujący, że nie jest wymagana weryfikacja poprawnie wykonanych robót poprzez wykonanie pomiarów powykonawczych parametrów oświetleniowych. Niemniej w związku z wątpliwościami wprowadza się zapis uszczegóławiający do STWiOR o konieczności wykonania pomiarów powykonawczych dotyczących uzyskanych parametrów oświetleniowych drogi o następującej treści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18" w:leader="none"/>
        </w:tabs>
        <w:jc w:val="both"/>
        <w:rPr>
          <w:lang w:val="pl-PL"/>
        </w:rPr>
      </w:pPr>
      <w:r>
        <w:rPr>
          <w:lang w:val="pl-PL"/>
        </w:rPr>
        <w:t xml:space="preserve">Pkt. 8.3.2. STWiO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18" w:leader="none"/>
        </w:tabs>
        <w:jc w:val="both"/>
        <w:rPr>
          <w:b/>
          <w:b/>
          <w:bCs/>
          <w:color w:val="000000"/>
          <w:spacing w:val="-6"/>
          <w:lang w:val="pl-PL"/>
        </w:rPr>
      </w:pPr>
      <w:r>
        <w:rPr>
          <w:b/>
          <w:bCs/>
          <w:color w:val="000000"/>
          <w:spacing w:val="-6"/>
          <w:lang w:val="pl-PL"/>
        </w:rPr>
        <w:t xml:space="preserve">Pomiar powykonawczy luminancji ,natężenia oraz pozostałych parametrów oświetlenia drogi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10" w:hanging="0"/>
        <w:jc w:val="both"/>
        <w:rPr/>
      </w:pPr>
      <w:r>
        <w:rPr>
          <w:color w:val="000000"/>
          <w:spacing w:val="4"/>
          <w:lang w:val="pl-PL"/>
        </w:rPr>
        <w:t xml:space="preserve">Pomiary należy wykonywać po upływie co najmniej 0,5 godz. od włączenia lamp. </w:t>
      </w:r>
      <w:r>
        <w:rPr>
          <w:color w:val="000000"/>
          <w:spacing w:val="6"/>
          <w:lang w:val="pl-PL"/>
        </w:rPr>
        <w:t xml:space="preserve">Lampy przed pomiarem powinny być wyświecone minimum przez 100 godzin. Pomiary </w:t>
      </w:r>
      <w:r>
        <w:rPr>
          <w:color w:val="000000"/>
          <w:spacing w:val="14"/>
          <w:lang w:val="pl-PL"/>
        </w:rPr>
        <w:t xml:space="preserve">należy wykonywać przy suchej i czystej nawierzchni, wolnej od pojazdów, pieszych </w:t>
      </w:r>
      <w:r>
        <w:rPr>
          <w:color w:val="000000"/>
          <w:spacing w:val="5"/>
          <w:lang w:val="pl-PL"/>
        </w:rPr>
        <w:t xml:space="preserve">i jakichkolwiek obiektów obcych, mogących zniekształcić przebieg pomiaru. Pomiarów nie </w:t>
      </w:r>
      <w:r>
        <w:rPr>
          <w:color w:val="000000"/>
          <w:spacing w:val="1"/>
          <w:lang w:val="pl-PL"/>
        </w:rPr>
        <w:t xml:space="preserve">należy przeprowadzać podczas nocy księżycowych oraz w złych warunkach atmosferycznych </w:t>
      </w:r>
      <w:r>
        <w:rPr>
          <w:color w:val="000000"/>
          <w:spacing w:val="8"/>
          <w:lang w:val="pl-PL"/>
        </w:rPr>
        <w:t xml:space="preserve">(mgła, śnieżyca, unoszący się kurz itp.). Do pomiarów należy używać przyrządów </w:t>
      </w:r>
      <w:r>
        <w:rPr>
          <w:color w:val="000000"/>
          <w:lang w:val="pl-PL"/>
        </w:rPr>
        <w:t>pomiarowych z aktualnymi świadectwem wzorcowania  wydanym przez jednostkę upoważnioną. Pomiary zostaną dokonane na wybranych wskazanych przez Zamawiającego 5 odcinkach dróg, które zostały oświetlone zgodnie z projektem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1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1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Ponadto 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1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10" w:hanging="0"/>
        <w:jc w:val="both"/>
        <w:rPr>
          <w:b/>
          <w:b/>
          <w:lang w:val="pl-PL"/>
        </w:rPr>
      </w:pPr>
      <w:r>
        <w:rPr>
          <w:b/>
          <w:lang w:val="pl-PL"/>
        </w:rPr>
        <w:t>1.    Zamawiający modyfikuje  założenia projektowe a zatem obliczenia dla następujących odcinków dróg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1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10" w:hanging="0"/>
        <w:jc w:val="both"/>
        <w:rPr/>
      </w:pPr>
      <w:r>
        <w:rPr>
          <w:lang w:val="pl-PL"/>
        </w:rPr>
        <w:t>Broszki s-0731,  Cegielniana 2, Cegielniana s-1011, Dąbrowa Miętka s-0736, Grójec Mały s-0749, Grójec Wielki s-0740, Grójec Wielki s-0909, Kamasze s-0761, Kamasze s-1022, Kamasze s-1023, Koźliny s-0741, Miklesz s-0747, Potok s-0707, Potok s-1081, Stanisławów s-0757, Stolec s-0754, Uników s-0758, Wandalin s-0762, Złoczew Klonowa, Złoczew Lipowa, Złoczew Rolnicza, Złoczew Sportowa, Złoczew Starowiejska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right="10" w:hanging="0"/>
        <w:jc w:val="both"/>
        <w:rPr>
          <w:lang w:val="pl-PL"/>
        </w:rPr>
      </w:pPr>
      <w:r>
        <w:rPr>
          <w:lang w:val="pl-PL"/>
        </w:rPr>
        <w:t>Nowe obliczenia zostaną udostępnione na stronie internetowej urzędu niezwłocznie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0" w:hanging="0"/>
        <w:jc w:val="both"/>
        <w:rPr>
          <w:lang w:val="pl-PL"/>
        </w:rPr>
      </w:pPr>
      <w:r>
        <w:rPr>
          <w:lang w:val="pl-PL"/>
        </w:rPr>
        <w:t>Celem rozszerzenia możliwości zastosowania sprzętu równoważnego wprowadza się dodatkowe tolerancje dla następujących parametrów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right="10" w:hanging="0"/>
        <w:jc w:val="both"/>
        <w:rPr>
          <w:lang w:val="pl-PL"/>
        </w:rPr>
      </w:pPr>
      <w:r>
        <w:rPr>
          <w:lang w:val="pl-PL"/>
        </w:rPr>
        <w:t>Współczynnik olśnienia Ti nie więcej niż w normie PN-EN 132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right="10" w:hanging="0"/>
        <w:jc w:val="both"/>
        <w:rPr>
          <w:lang w:val="pl-PL"/>
        </w:rPr>
      </w:pPr>
      <w:r>
        <w:rPr>
          <w:lang w:val="pl-PL"/>
        </w:rPr>
        <w:t>Współczynnik oświetlenia otoczenia SR nie mniej niż w normie PN-EN 1320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right="10" w:hanging="0"/>
        <w:jc w:val="both"/>
        <w:rPr>
          <w:lang w:val="pl-PL"/>
        </w:rPr>
      </w:pPr>
      <w:r>
        <w:rPr>
          <w:lang w:val="pl-PL"/>
        </w:rPr>
        <w:t>Luminancje dróg L1 i L2 nie mniej niż 1% w stosunku do projekt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0" w:right="10" w:hanging="0"/>
        <w:jc w:val="both"/>
        <w:rPr/>
      </w:pPr>
      <w:r>
        <w:rPr>
          <w:lang w:val="pl-PL"/>
        </w:rPr>
        <w:t>Pozostałe parametry U</w:t>
      </w:r>
      <w:r>
        <w:rPr>
          <w:vertAlign w:val="subscript"/>
          <w:lang w:val="pl-PL"/>
        </w:rPr>
        <w:t>o1,</w:t>
      </w:r>
      <w:r>
        <w:rPr>
          <w:lang w:val="pl-PL"/>
        </w:rPr>
        <w:t>U</w:t>
      </w:r>
      <w:r>
        <w:rPr>
          <w:vertAlign w:val="subscript"/>
          <w:lang w:val="pl-PL"/>
        </w:rPr>
        <w:t xml:space="preserve">o2 </w:t>
      </w:r>
      <w:r>
        <w:rPr>
          <w:lang w:val="pl-PL"/>
        </w:rPr>
        <w:t>, U</w:t>
      </w:r>
      <w:r>
        <w:rPr>
          <w:vertAlign w:val="subscript"/>
          <w:lang w:val="pl-PL"/>
        </w:rPr>
        <w:t xml:space="preserve">l1, </w:t>
      </w:r>
      <w:r>
        <w:rPr>
          <w:lang w:val="pl-PL"/>
        </w:rPr>
        <w:t>U</w:t>
      </w:r>
      <w:r>
        <w:rPr>
          <w:vertAlign w:val="subscript"/>
          <w:lang w:val="pl-PL"/>
        </w:rPr>
        <w:t xml:space="preserve">l2 </w:t>
      </w:r>
      <w:r>
        <w:rPr>
          <w:lang w:val="pl-PL"/>
        </w:rPr>
        <w:t>bez zmian tj. maksymalne odchylenie od projektu nie więcej niż 5%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3"/>
        </w:numPr>
        <w:rPr/>
      </w:pPr>
      <w:r>
        <w:rPr/>
        <w:t>Zmawiający modyfikuje dokumentację techniczną w zakresie zawartym w załącznikach 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– opis techniczny- modyfikacja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– tabele wykonawcze cz.1 – modyfikacja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– tabele wykonawcze cz.2 – modyfikacja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bCs w:val="false"/>
        </w:rPr>
        <w:t>Dokumentacja – tabele wykonawcze cz.3 – modyfikacja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edmiar robót – modyfikacja</w:t>
      </w:r>
    </w:p>
    <w:p>
      <w:pPr>
        <w:pStyle w:val="TextBody"/>
        <w:ind w:left="142" w:right="1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42" w:right="1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42" w:right="10" w:hanging="0"/>
        <w:rPr/>
      </w:pPr>
      <w:r>
        <w:rPr/>
        <w:t>3. Zamawiający modyfikuje treść pkt 2.1.2 ppkt1 SIWZ następująco 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blokowy"/>
        <w:numPr>
          <w:ilvl w:val="0"/>
          <w:numId w:val="4"/>
        </w:numPr>
        <w:tabs>
          <w:tab w:val="clear" w:pos="709"/>
          <w:tab w:val="left" w:pos="-2268" w:leader="none"/>
          <w:tab w:val="left" w:pos="-1985" w:leader="none"/>
        </w:tabs>
        <w:rPr/>
      </w:pPr>
      <w:r>
        <w:rPr>
          <w:b/>
          <w:bCs/>
        </w:rPr>
        <w:t xml:space="preserve">  </w:t>
      </w:r>
      <w:r>
        <w:rPr/>
        <w:t>Wymiana opraw i źródeł światła zgodnie z doborem oraz dokumentacją przebudowy oświetlenia w ilości  910 szt punktów świetlnych, z podziałem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93" w:leader="none"/>
          <w:tab w:val="left" w:pos="709" w:leader="none"/>
        </w:tabs>
        <w:spacing w:lineRule="exact" w:line="278"/>
        <w:ind w:left="1276" w:right="72" w:hanging="0"/>
        <w:jc w:val="both"/>
        <w:rPr>
          <w:b/>
          <w:b/>
          <w:lang w:val="pl-PL"/>
        </w:rPr>
      </w:pPr>
      <w:r>
        <w:rPr>
          <w:b/>
          <w:lang w:val="pl-PL"/>
        </w:rPr>
        <w:t>a) oprawy o mocach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93" w:leader="none"/>
        </w:tabs>
        <w:spacing w:lineRule="exact" w:line="278"/>
        <w:ind w:left="0" w:right="72" w:firstLine="1560"/>
        <w:jc w:val="both"/>
        <w:rPr>
          <w:lang w:val="pl-PL"/>
        </w:rPr>
      </w:pPr>
      <w:r>
        <w:rPr>
          <w:lang w:val="pl-PL"/>
        </w:rPr>
        <w:t>150W</w:t>
        <w:tab/>
        <w:t>-   102      sz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93" w:leader="none"/>
        </w:tabs>
        <w:spacing w:lineRule="exact" w:line="278"/>
        <w:ind w:left="0" w:right="72" w:firstLine="1560"/>
        <w:jc w:val="both"/>
        <w:rPr>
          <w:lang w:val="pl-PL"/>
        </w:rPr>
      </w:pPr>
      <w:r>
        <w:rPr>
          <w:lang w:val="pl-PL"/>
        </w:rPr>
        <w:t>100W</w:t>
        <w:tab/>
        <w:t>-   123     sz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93" w:leader="none"/>
        </w:tabs>
        <w:spacing w:lineRule="exact" w:line="278"/>
        <w:ind w:left="0" w:right="72" w:firstLine="1560"/>
        <w:jc w:val="both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70W</w:t>
        <w:tab/>
        <w:t>-   343      szt, w tym 4 szt opraw pa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993" w:leader="none"/>
        </w:tabs>
        <w:spacing w:lineRule="exact" w:line="278"/>
        <w:ind w:left="0" w:right="72" w:firstLine="1560"/>
        <w:jc w:val="both"/>
        <w:rPr>
          <w:lang w:val="pl-PL"/>
        </w:rPr>
      </w:pPr>
      <w:r>
        <w:rPr>
          <w:lang w:val="pl-PL"/>
        </w:rPr>
        <w:t xml:space="preserve">  </w:t>
      </w:r>
      <w:r>
        <w:rPr>
          <w:lang w:val="pl-PL"/>
        </w:rPr>
        <w:t>50 W          -    342      sz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exact" w:line="278"/>
        <w:ind w:left="786" w:right="72" w:firstLine="490"/>
        <w:jc w:val="both"/>
        <w:rPr>
          <w:b/>
          <w:b/>
          <w:lang w:val="pl-PL"/>
        </w:rPr>
      </w:pPr>
      <w:r>
        <w:rPr>
          <w:b/>
          <w:lang w:val="pl-PL"/>
        </w:rPr>
        <w:t>b) źródła światł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exact" w:line="278"/>
        <w:ind w:left="786" w:right="72" w:firstLine="774"/>
        <w:jc w:val="both"/>
        <w:rPr>
          <w:lang w:val="pl-PL"/>
        </w:rPr>
      </w:pPr>
      <w:r>
        <w:rPr>
          <w:lang w:val="pl-PL"/>
        </w:rPr>
        <w:t>150 W</w:t>
        <w:tab/>
        <w:t>-     102      sz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exact" w:line="278"/>
        <w:ind w:left="786" w:right="72" w:firstLine="774"/>
        <w:jc w:val="both"/>
        <w:rPr/>
      </w:pPr>
      <w:r>
        <w:rPr>
          <w:lang w:val="pl-PL"/>
        </w:rPr>
        <w:t>100 W</w:t>
        <w:tab/>
        <w:t>-     123      sz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exact" w:line="278"/>
        <w:ind w:left="786" w:right="72" w:firstLine="774"/>
        <w:jc w:val="both"/>
        <w:rPr>
          <w:lang w:val="pl-PL"/>
        </w:rPr>
      </w:pPr>
      <w:r>
        <w:rPr>
          <w:lang w:val="pl-PL"/>
        </w:rPr>
        <w:t xml:space="preserve">70 W  </w:t>
        <w:tab/>
        <w:t>-     343      szt,</w:t>
      </w:r>
    </w:p>
    <w:p>
      <w:pPr>
        <w:pStyle w:val="TextBody"/>
        <w:ind w:left="142" w:right="10" w:hanging="0"/>
        <w:rPr/>
      </w:pPr>
      <w:r>
        <w:rPr/>
        <w:t xml:space="preserve">                        </w:t>
      </w:r>
      <w:r>
        <w:rPr>
          <w:b w:val="false"/>
          <w:bCs w:val="false"/>
        </w:rPr>
        <w:t>50 W            -     342      szt.</w:t>
      </w:r>
    </w:p>
    <w:p>
      <w:pPr>
        <w:pStyle w:val="TextBody"/>
        <w:ind w:left="142" w:right="1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0" w:hanging="0"/>
        <w:jc w:val="both"/>
        <w:rPr/>
      </w:pPr>
      <w:r>
        <w:rPr>
          <w:lang w:val="pl-PL"/>
        </w:rPr>
        <w:t>4. Zamawiający postanawia oddalić żądanie  nr 1 składającego protest</w:t>
      </w:r>
      <w:r>
        <w:rPr>
          <w:b/>
          <w:lang w:val="pl-PL"/>
        </w:rPr>
        <w:t xml:space="preserve"> tj. ograniczenie wymagań w stosunku do sprzętu równoważnego jedynie do spełnienia minimalnych wartości norm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0" w:hanging="0"/>
        <w:jc w:val="both"/>
        <w:rPr/>
      </w:pPr>
      <w:r>
        <w:rPr>
          <w:lang w:val="pl-PL"/>
        </w:rPr>
        <w:t>Postanawia też oddalić żądanie nr 2</w:t>
      </w:r>
      <w:r>
        <w:rPr>
          <w:b/>
          <w:lang w:val="pl-PL"/>
        </w:rPr>
        <w:t xml:space="preserve"> tj. unieważnienia postępowania, ponieważ nie spełnione zostały kryteria ustawowe pozwalające Zamawiającemu dokonać takie czynności.  </w:t>
      </w:r>
      <w:r>
        <w:rPr>
          <w:lang w:val="pl-PL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u w:val="single"/>
          <w:lang w:val="pl-PL"/>
        </w:rPr>
        <w:t>UZASADNIENI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Interpretacja nr 14 oraz 48 urzędu Zamówień publicznych oparta na utrwalonym orzecznictwie ZA oraz wyrokach Sądu Okręgowego w Olsztynie oraz Wrocławiu wskazuje, że Zamawiający może swobodnie określać cechy techniczne i użytkowe pod warunkiem ich niesprzeczności z właściwymi normami przenoszącymi normy europejskie. W świetle powyższego zarzut ten nie może być uznany. W uzasadnieniu wyroku ZA Sygn. Akt. UZP/ZO/0-651/05 z dnia 12 kwietnia 2005 r. strona 4 ZA stwierdza: cyt.”…Zdaniem Zespołu Arbitrów, Zamawiający nie miał obowiązku opisać przedmiotu zamówienia literalnie, zgodnie z normą, albowiem ma on prawo żądać wyższych parametrów niż przewidywane normą, jeżeli uzna to za uzasadnione…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dobne stanowisko zajął ZA w uzasadnieniu wyroku Sygn. Akt UZP/ZO/0-494/05 z dnia 23 marca 2005 roku. Na stronie 3 uzasadnienia cyt.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„ </w:t>
      </w:r>
      <w:r>
        <w:rPr>
          <w:lang w:val="pl-PL"/>
        </w:rPr>
        <w:t>Użyte przez ustawodawcę wyrażenie „ przy przestrzeganiu” sugeruje pomocniczy charakter ww. norm, pewne warunki minimalne lub maksymalne, którym przedmiot zamówienia powinien odpowiadać. Pojęcia tego nie można utożsamiać z dokonywaniem opisu przedmiotu ściśle za pomocą tych norm. Bowiem przyjęcie tego ostatniego poglądu prowadziłoby do tego, iż przypisy regulujące zasady dokonywania opisu przedmiotu zamówienia zawarte w art. 29 ust. 1-2 pzp należałoby uznać za bezprzedmiotowe i zbędne, co podważałoby tezę o racjonalności ustawodawcy. Obowiązek opisu przedmiotu zamówienia przy przestrzeganiu ww. norm nie stoi w sprzeczności z określeniem przedmiotu zamówienia w sposób uwzględniający potrzeby zamawiającego. W świetle powyższego postawienie przez zamawiającego wymagań co do przedmiotu zamówienia nie przewidzianych przez normę jest zdaniem Zespołu Arbitrów dopuszczalne, o ile nie godzi w zasadę uczciwej konkurencji.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lejny wyrok ZA z dnia 3 lutego 2006 r Sygn. Akt UZP/ZO/0-262/06 potwierdzony wyrokiem Sądu Okręgowego w Olsztynie Sygn. Akt IX Ca 222/06 z dnia 25 kwietnia 2006 r. w uzasadnieniu  na stronie 6 cyt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..Obowiązek opisu przedmiotu zamówienia przy przestrzeganiu norm określonych w art. 30 nie stoi w sprzeczności z określeniem przedmiotu zamówienia w sposób uwzględniający potrzeby Zamawiającego..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W związku z drastycznie rosnącymi cenami energii elektrycznej Burmistrz Złoczewa postawił założenia dla modernizacji oświetlenia Miasta i Gminy Złoczew polegające na uzyskaniu maksymalnego ograniczenia mocy zainstalowanej przy uzyskaniu maksymalnej luminacji i natężenia światła na drogach. Przy takich założeniach zostały dobrane oprawy. W celu zapewnienia iż nie został naruszony art. 29 ust. 2 pzp wprowadzone zostały tolerancje spełnienia przez oprawy równoważne parametrów oświetleniowych. W ten sposób rozszerzony został krąg producentów posiadających sprzęt równoważny i zasady uczciwej konkurencji. Jednocześnie zabezpieczony jest interes miasta Złoczew, że oferowany sprzęt będzie tej samej klasy jakościowej i nie pogorszone zostaną parametry oświetleniow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dużej części zastosowane zostały oprawy o mocy  50 Watt. W tej sytuacji szczególnie uzasadnione jest podniesienie minimalnych określanych przez normę wartości ilościowych jakimi są luminacja, natężenie oraz równomierność wzdłużna i ogólna oświetlenia drogi. Parametry o charakterze jakościowym jakimi są SR i Ti mogą spełniać wartości minimalne normy i tak jak zostało to ujęte w specyfik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kreślone w rozstrzygnięciu protestu tolerancje pozwalają wiodącym producentom oświetleniowym na przygotowanie produktów równoważnych do zastosowanych w projekci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 związku z wprowadzonymi modyfikacjami Zamawiający ustanawia nowy termin składania ofert na dzień </w:t>
      </w:r>
      <w:r>
        <w:rPr>
          <w:b/>
          <w:bCs/>
          <w:lang w:val="pl-PL"/>
        </w:rPr>
        <w:t>11-04-2008r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POUCZENIE</w:t>
      </w:r>
    </w:p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d powyższego rozstrzygnięcia protestu, zgodnie z art. 184 ust. 1 i 2 ustawy z 29 stycznia 2004 r. Prawo zamówień publicznych ( Dz. U. Nr 19, poz. 177 ze zm.), Wnoszącemu protest przysługuje odwołanie do Prezesa Urzędu Zamówień Publicznych w terminie 5 dni od dnia doręczenia rozstrzygnięcia z jednoczesnym przekazaniem kopii Zamawiającemu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284" w:leader="none"/>
      </w:tabs>
      <w:ind w:right="10" w:hanging="0"/>
      <w:jc w:val="both"/>
    </w:pPr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709" w:leader="none"/>
      </w:tabs>
      <w:spacing w:lineRule="exact" w:line="278"/>
      <w:ind w:left="709" w:right="72" w:hanging="283"/>
      <w:jc w:val="both"/>
    </w:pPr>
    <w:rPr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10:00Z</dcterms:created>
  <dc:creator>DAREK</dc:creator>
  <dc:description/>
  <dc:language>en-US</dc:language>
  <cp:lastModifiedBy>Urząd Miejski</cp:lastModifiedBy>
  <cp:lastPrinted>2008-03-17T09:02:00Z</cp:lastPrinted>
  <dcterms:modified xsi:type="dcterms:W3CDTF">2008-03-17T08:04:00Z</dcterms:modified>
  <cp:revision>5</cp:revision>
  <dc:subject/>
  <dc:title>Esco Projekt</dc:title>
</cp:coreProperties>
</file>