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012950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/>
      </w:pPr>
      <w:r>
        <w:rPr>
          <w:rFonts w:cs="Arial"/>
          <w:sz w:val="28"/>
          <w:u w:val="single"/>
        </w:rPr>
        <w:t xml:space="preserve">Oprawa  ST 50 / ST 100   (70W </w:t>
      </w:r>
      <w:r>
        <w:rPr>
          <w:rFonts w:eastAsia="Symbol" w:cs="Symbol" w:ascii="Symbol" w:hAnsi="Symbol"/>
          <w:sz w:val="28"/>
          <w:u w:val="single"/>
        </w:rPr>
        <w:t></w:t>
      </w:r>
      <w:r>
        <w:rPr>
          <w:rFonts w:cs="Arial"/>
          <w:sz w:val="28"/>
          <w:u w:val="single"/>
        </w:rPr>
        <w:t xml:space="preserve"> 250W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0190" cy="262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jc w:val="center"/>
        <w:rPr>
          <w:rFonts w:cs="Arial"/>
          <w:sz w:val="22"/>
        </w:rPr>
      </w:pPr>
      <w:r>
        <w:rPr>
          <w:rFonts w:cs="Arial"/>
          <w:sz w:val="22"/>
        </w:rPr>
        <w:t>Opis technicz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prawa uliczna o zwartej konstrukcji, odporna na działanie czynników atmosferycznych i mechanicznych, do montażu bezpośrednio na maszcie lub na wysięgniku. Idealna do oświetlania dróg i skrzyżowań, parkingów i placów. Oprawy ST posiadają </w:t>
      </w:r>
      <w:r>
        <w:rPr>
          <w:rFonts w:cs="Arial" w:ascii="Arial" w:hAnsi="Arial"/>
          <w:b/>
          <w:sz w:val="22"/>
        </w:rPr>
        <w:t>fasetonowy odbłyśnik</w:t>
      </w:r>
      <w:r>
        <w:rPr>
          <w:rFonts w:cs="Arial" w:ascii="Arial" w:hAnsi="Arial"/>
          <w:sz w:val="22"/>
        </w:rPr>
        <w:t xml:space="preserve"> wykonany z bardzo odpornego mechanicznie tworzywa sztucznego (kompozytu ceramiczno plastycznego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2"/>
        </w:rPr>
        <w:t>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Klasa zabezpieczenia II </w:t>
      </w:r>
      <w:r>
        <w:rPr>
          <w:rFonts w:cs="Arial" w:ascii="Arial" w:hAnsi="Arial"/>
          <w:sz w:val="22"/>
        </w:rPr>
        <w:t>(oprawa izolowana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topień ochrony IP 65 (pyłoszczelna i strugoodporna) dla komory lampy i komory osprzę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rawa wyposażona jest w pakiet „Siteco Savelight” tzn. w standardzie posiada cyfrowy zapłonnik, statecznik z termicznym zabezpieczeniem, oraz w wersji „eco” układ redukcji moc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prawa niezwykle wygodna w konserwacj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ęp do komory lampy i komory osprzętu jest wyjątkowo łatwy dzięki specjalnej konstrukcji zamka obrotow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wyjęcia bloku elektryczneg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ezpieczna obsługa dzięki samoczynnemu odłączeniu napięcia w chwili otwarcia obudow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ażdy typ opraw ST dostępny jest w wersji </w:t>
      </w:r>
      <w:r>
        <w:rPr>
          <w:rFonts w:cs="Arial" w:ascii="Arial" w:hAnsi="Arial"/>
          <w:b/>
          <w:sz w:val="22"/>
        </w:rPr>
        <w:t>z układem redukcji mocy-„eco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cs="Arial"/>
          <w:sz w:val="22"/>
        </w:rPr>
      </w:pPr>
      <w:r>
        <w:rPr>
          <w:rFonts w:cs="Arial"/>
          <w:sz w:val="22"/>
        </w:rPr>
        <w:t>Szczegóły technicz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udowa oprawy wykonana jest z poliestru wzmacnianego włóknem szklanym. Skórzana faktura obudowy podnosi odporność oprawy na wpływ czynników atmosferycznych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ama nośna wykonana z ciśnieniowego odlewu aluminiowego lakierowanego na kolor jasnoszary RAL 7035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losz przezroczysty z PMMA lub z PC odporny na promienie UV.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zczelnienie oprawy wykonane za pomocą uszczelki z tworzywa EPDM.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prawy wyposażone są w filtr umożliwiający „</w:t>
      </w:r>
      <w:r>
        <w:rPr>
          <w:rFonts w:cs="Arial" w:ascii="Arial" w:hAnsi="Arial"/>
          <w:i/>
          <w:sz w:val="22"/>
        </w:rPr>
        <w:t>oddychanie oprawy</w:t>
      </w:r>
      <w:r>
        <w:rPr>
          <w:rFonts w:cs="Arial" w:ascii="Arial" w:hAnsi="Arial"/>
          <w:sz w:val="22"/>
        </w:rPr>
        <w:t>” - wyrównywanie ciśnień między komorą lampy i otoczeniem.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montaż i wymiana klosza bez użycia narzędzi.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zybkie otwieranie (obrotowy zamek) klosza i obudowy.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montaż płyty z blokiem elektrycznym bez użycia narzędzi poprzez wyjęcie z zawiasów.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prawy z kompensacją mocy biernej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prawa zaopatrzona jest w stabilny, uniwersalny zacisk do mocowania opraw na słupie lub na wysięgniku.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gulowany kąt nachylenia opraw w wersji nasadzanej na słup: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b/>
          <w:sz w:val="22"/>
          <w:vertAlign w:val="superscript"/>
        </w:rPr>
        <w:t>0</w:t>
      </w:r>
      <w:r>
        <w:rPr>
          <w:rFonts w:cs="Arial" w:ascii="Arial" w:hAnsi="Arial"/>
          <w:b/>
          <w:sz w:val="22"/>
        </w:rPr>
        <w:t xml:space="preserve"> - 10</w:t>
      </w:r>
      <w:r>
        <w:rPr>
          <w:rFonts w:cs="Arial" w:ascii="Arial" w:hAnsi="Arial"/>
          <w:b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cs="Arial"/>
          <w:sz w:val="22"/>
        </w:rPr>
      </w:pPr>
      <w:r>
        <w:rPr>
          <w:rFonts w:cs="Arial"/>
          <w:sz w:val="22"/>
        </w:rPr>
        <w:t>Technika świetl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2"/>
        </w:rPr>
        <w:t>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Fasetonowy regulowany odbłyśnik </w:t>
      </w:r>
      <w:r>
        <w:rPr>
          <w:rFonts w:cs="Arial" w:ascii="Arial" w:hAnsi="Arial"/>
          <w:sz w:val="22"/>
        </w:rPr>
        <w:t xml:space="preserve">z twardego tworzywa sztucznego pokrytego aluminium. </w:t>
      </w:r>
    </w:p>
    <w:p>
      <w:pPr>
        <w:pStyle w:val="Normal"/>
        <w:ind w:right="-142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ulowane położenie odbłyśnika względem źródła oraz regulacja pozycji źródła, umożliwia zmianę rozsyłu strumienia świetlnego w kierunku prostopadłym do osi jezdni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ptymalne rezultaty otrzymuje się przy zastosowaniu źródeł tubularnych. </w:t>
      </w:r>
    </w:p>
    <w:p>
      <w:pPr>
        <w:pStyle w:val="Heading1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04:00Z</dcterms:created>
  <dc:creator>Jacek Majcher</dc:creator>
  <dc:description/>
  <cp:keywords/>
  <dc:language>en-US</dc:language>
  <cp:lastModifiedBy>Marcin Bocheński</cp:lastModifiedBy>
  <cp:lastPrinted>2001-11-27T11:12:00Z</cp:lastPrinted>
  <dcterms:modified xsi:type="dcterms:W3CDTF">2006-03-14T12:20:00Z</dcterms:modified>
  <cp:revision>9</cp:revision>
  <dc:subject/>
  <dc:title>Opis techniczny</dc:title>
</cp:coreProperties>
</file>