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i/>
          <w:sz w:val="20"/>
          <w:szCs w:val="20"/>
        </w:rPr>
        <w:t>Załącznik Nr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                                             ………………………………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Nazwa i adres Wykonawcy                                                                    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łożone zgodnie z art. 22 ust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wy z dnia 29 stycznia 2004r. 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z. U. Nr 19, poz. 177 z późn. zm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rzystępując do postępowania o udzielenie zamówienia publicznego na budowę kanalizacji sanitarnej ul. Lututowska, ul. Dolna, rozbudowa i modernizacja oczyszczalni  w Złoczew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uję firm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nazwa fir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(stanowisko służbowe)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imieniu swoim i reprezentowanej przeze mnie firmy oświadczam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osiadam uprawnienia do wykonywania określonej działalności lub czyn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Znajdujemy się w sytuacji ekonomicznej i finansowej zapewniającej wykonanie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Nie podlegamy wykluczeniu z postępowania o udzielenie zamówienia publicznego z art. 24 ust. 1 i 2 Prawa zamówień publi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Podpis upełnomocnio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1:00Z</dcterms:created>
  <dc:creator>Celina</dc:creator>
  <dc:description/>
  <dc:language>en-US</dc:language>
  <cp:lastModifiedBy>Urząd Miejski</cp:lastModifiedBy>
  <cp:lastPrinted>2006-07-12T14:20:00Z</cp:lastPrinted>
  <dcterms:modified xsi:type="dcterms:W3CDTF">2007-01-18T13:19:00Z</dcterms:modified>
  <cp:revision>3</cp:revision>
  <dc:subject/>
  <dc:title>                                                                                       Załącznik Nr 2</dc:title>
</cp:coreProperties>
</file>