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18"/>
          <w:lang w:val="pl-PL"/>
        </w:rPr>
        <w:t xml:space="preserve">                                               </w:t>
      </w:r>
      <w:r>
        <w:rPr>
          <w:b w:val="false"/>
          <w:bCs w:val="false"/>
          <w:sz w:val="18"/>
          <w:lang w:val="pl-PL"/>
        </w:rPr>
        <w:t>Załącznik nr. 1 do specyfikacji</w:t>
      </w:r>
    </w:p>
    <w:p>
      <w:pPr>
        <w:pStyle w:val="Heading"/>
        <w:rPr>
          <w:lang w:val="pl-PL"/>
        </w:rPr>
      </w:pPr>
      <w:r>
        <w:rPr>
          <w:lang w:val="pl-PL"/>
        </w:rPr>
        <w:t xml:space="preserve">FORMULARZ  OFERTOWY </w:t>
      </w:r>
    </w:p>
    <w:p>
      <w:pPr>
        <w:pStyle w:val="Heading"/>
        <w:rPr>
          <w:lang w:val="pl-PL"/>
        </w:rPr>
      </w:pPr>
      <w:r>
        <w:rPr>
          <w:lang w:val="pl-PL"/>
        </w:rPr>
        <w:t>WYKONAWCY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single"/>
          <w:lang w:val="pl-PL"/>
        </w:rPr>
      </w:pPr>
      <w:r>
        <w:rPr>
          <w:b w:val="false"/>
          <w:bCs w:val="false"/>
          <w:sz w:val="24"/>
          <w:u w:val="single"/>
          <w:lang w:val="pl-PL"/>
        </w:rPr>
        <w:t>Dane dotyczące wykonawcy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single"/>
          <w:lang w:val="pl-PL"/>
        </w:rPr>
      </w:pPr>
      <w:r>
        <w:rPr>
          <w:b w:val="false"/>
          <w:bCs w:val="false"/>
          <w:sz w:val="24"/>
          <w:u w:val="single"/>
          <w:lang w:val="pl-PL"/>
        </w:rPr>
      </w:r>
    </w:p>
    <w:p>
      <w:pPr>
        <w:pStyle w:val="Normal"/>
        <w:jc w:val="both"/>
        <w:rPr/>
      </w:pPr>
      <w:r>
        <w:rPr/>
        <w:t>Nazwa: 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edziba: 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oczty elektronicznej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rona internetowa: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:     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faksu:         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REGON:    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NIP:                           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W  nawiązaniu do przetargu nieograniczonego na  </w:t>
      </w:r>
      <w:r>
        <w:rPr>
          <w:b/>
          <w:bCs/>
        </w:rPr>
        <w:t xml:space="preserve">„Budowę kanalizacji sanitarnej ul. Lututowska i Dolna, rozbudowa i modernizacja oczyszczalni w Złoczewie  </w:t>
      </w:r>
      <w:r>
        <w:rPr>
          <w:b/>
        </w:rPr>
        <w:t>,  o f e r u j ę /my/ -</w:t>
      </w:r>
      <w:r>
        <w:rPr/>
        <w:t xml:space="preserve"> </w:t>
      </w:r>
      <w:r>
        <w:rPr>
          <w:b/>
        </w:rPr>
        <w:t>wykonanie całości inwestycji  zgodnie z  opracowaną dokumentacją</w:t>
      </w:r>
      <w:r>
        <w:rPr/>
        <w:t xml:space="preserve">     </w:t>
      </w:r>
      <w:r>
        <w:rPr>
          <w:b/>
        </w:rPr>
        <w:t xml:space="preserve">w terminie ……………………………………………………….        -     za cenę ryczałtową 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ysokości ……………………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słownie 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............................................................................................................................zł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W tym podatek VAT ..........%  .................................................................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wota netto wynosi ...................................................................................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 teg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czyszczalnia ścieków, kwota brutto ......................................................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analizacja sanitarna ul. Lututowska, kwota brutto  …………………..... 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yłącza kanalizacyjne ul. Lututowska,  kwota brutto ………………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analizacja sanitarna ul. Dolna , kwota brutto ...…………………………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yłącza kanalizacyjne ul. Dolna, kwota brutto ................………………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Oferuję/my  ....................................... okres gwarancji na wykonane zadani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kres rękojmi wynosi ................................ l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świadczam/y/ , że zapoznałem/liśmy/ się ze specyfikacją istotnych warunków zamówienia i nie wnoszę/imy/ do niej zastrzeżeń oraz uzyskałem /liśmy/ informacje i wyjaśnienia konieczne do przygotowania ofer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Oświadczam/y/ , że materiały użyte do budowy będą zgodne z Polską Normą oraz będą posiadały atesty, które przekażę/my/ inwestorowi  w dniu odbioru  robó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Oświadczam/y/ , że uważam/my/ się związani niniejszą ofertą na czas wskazany w specyfikacji istotnych warunków zamówienia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Oświadczam/y/ , że zapoznałem/liśmy się z warunkami umowy i akceptuję/my/ je bez zastrzeżeń oraz zobowiązuję/emy/ się w przypadku wyboru mojej/naszej/ oferty do zawarcia umowy w miejscu i terminie wyznaczonym przez zamawiającego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Wadium  w wysokości ...................................zł. zostało wniesione w dniu ........................................................  w formie …………………………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Zabezpieczenie należytego wykonania umowy zostanie wniesione przed podpisaniem umowy w  formie 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Osoby do kontaktów z Zamawiający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Nazwisko i imię........................................................ telefon 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kres odpowiedzialności 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Pełnomocnik w przypadku składania oferty wspóln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isko i imię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sko ............................................................ telefon 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niniejszej oferty załąc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</w:t>
      </w:r>
      <w:r>
        <w:rPr>
          <w:sz w:val="28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  <w:r>
        <w:rPr>
          <w:sz w:val="22"/>
        </w:rPr>
        <w:t>(pieczęć i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de-D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40:00Z</dcterms:created>
  <dc:creator>***</dc:creator>
  <dc:description/>
  <dc:language>en-US</dc:language>
  <cp:lastModifiedBy>Urząd Miejski</cp:lastModifiedBy>
  <cp:lastPrinted>2006-11-02T12:36:00Z</cp:lastPrinted>
  <dcterms:modified xsi:type="dcterms:W3CDTF">2006-11-21T08:40:00Z</dcterms:modified>
  <cp:revision>2</cp:revision>
  <dc:subject/>
  <dc:title>O F E R T A</dc:title>
</cp:coreProperties>
</file>