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Załącznik nr 4</w:t>
      </w:r>
      <w:r>
        <w:rPr>
          <w:b w:val="false"/>
          <w:sz w:val="22"/>
          <w:szCs w:val="22"/>
        </w:rPr>
        <w:t xml:space="preserve">                                                   </w:t>
      </w:r>
    </w:p>
    <w:p>
      <w:pPr>
        <w:pStyle w:val="Heading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jekt</w:t>
      </w:r>
    </w:p>
    <w:p>
      <w:pPr>
        <w:pStyle w:val="Heading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rPr/>
      </w:pPr>
      <w:r>
        <w:rPr/>
        <w:t>U M O W A    Nr ..../2006</w:t>
      </w:r>
    </w:p>
    <w:p>
      <w:pPr>
        <w:pStyle w:val="Heading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Subtitle"/>
        <w:rPr/>
      </w:pPr>
      <w:r>
        <w:rPr/>
        <w:t>NA  WYKONANIE  PRAC  BUDOWLA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W dniu............................................... pomiędzy Gminą Złoczew (nr. identyfikacyjny NIP : 827 – 11 – 08 - 162) z siedzibą w Złoczewie ul. Szeroka 17 , reprezentowaną przez :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>
          <w:b/>
        </w:rPr>
        <w:t>................................-      Burmistrza Miasta Złoczew</w:t>
      </w:r>
    </w:p>
    <w:p>
      <w:pPr>
        <w:pStyle w:val="Normal"/>
        <w:jc w:val="both"/>
        <w:rPr/>
      </w:pPr>
      <w:r>
        <w:rPr/>
        <w:t>zwanym  dalej „Zamawiającym” ,</w:t>
      </w:r>
    </w:p>
    <w:p>
      <w:pPr>
        <w:pStyle w:val="Normal"/>
        <w:jc w:val="both"/>
        <w:rPr/>
      </w:pPr>
      <w:r>
        <w:rPr/>
        <w:t>a: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b/>
        </w:rPr>
        <w:t>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 siedzibą.....................................................................................</w:t>
      </w:r>
    </w:p>
    <w:p>
      <w:pPr>
        <w:pStyle w:val="Normal"/>
        <w:jc w:val="both"/>
        <w:rPr/>
      </w:pPr>
      <w:r>
        <w:rPr/>
        <w:t>wpisanym w dniu .............................do 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zwanym dalej „Wykonawcą”  ( nr. identyfikacyjny NIP:............................................)</w:t>
      </w:r>
    </w:p>
    <w:p>
      <w:pPr>
        <w:pStyle w:val="Normal"/>
        <w:jc w:val="both"/>
        <w:rPr/>
      </w:pPr>
      <w:r>
        <w:rPr/>
        <w:t>została zawarta umowa następującej treści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iniejsza umowa jest konsekwencją zamówienia publicznego realizowanego na podstawie ustawy Prawo zamówień publicznych oraz następstwem wyboru przez Zamawiającego oferty w </w:t>
      </w:r>
      <w:r>
        <w:rPr>
          <w:b/>
        </w:rPr>
        <w:t>przetargu nieograniczonym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§  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Zamawiający </w:t>
      </w:r>
      <w:r>
        <w:rPr/>
        <w:t>powierza ,</w:t>
      </w:r>
      <w:r>
        <w:rPr>
          <w:b/>
          <w:bCs/>
        </w:rPr>
        <w:t xml:space="preserve"> a Wykonawca </w:t>
      </w:r>
      <w:r>
        <w:rPr/>
        <w:t>przyjmuje do wykonania</w:t>
      </w:r>
      <w:r>
        <w:rPr>
          <w:b/>
        </w:rPr>
        <w:t>...............................</w:t>
      </w:r>
    </w:p>
    <w:p>
      <w:pPr>
        <w:pStyle w:val="Normal"/>
        <w:ind w:left="720" w:hanging="0"/>
        <w:jc w:val="both"/>
        <w:rPr>
          <w:bCs/>
        </w:rPr>
      </w:pPr>
      <w:r>
        <w:rPr>
          <w:b/>
        </w:rPr>
        <w:t>.........................................................................................................................................</w:t>
      </w:r>
      <w:r>
        <w:rPr/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a przedmiot umowy składa się następujący zakres rzeczowy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zczegółowy zakres rzeczowy określa dokumentacja i kosztorys ofertowy 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mawiający zobowiązuje się do odebrania przedmiotu umowy i zapłaty wynagrodzenia , a także do wykonania czynności określonych w niniejszej umowie na zasadach w niej wskazanych 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§ 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rony ustalają następujące terminy realizacji robót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rozpoczęcie przedmiotu umowy od dnia ................................................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zakończenie przedmiotu umowy i zgłoszenie do odbioru do dnia 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§  3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amawiający dostarczył Wykonawcy „Specyfikację Istotnych Warunków Zamówienia” zawierającą m.in. istotne dla Zamawiającego postanowienia i zobowiązania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4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 Wykonawca zobowiązuje się wykonać przedmiot umowy zgodnie z dokumentacją ,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którą Zamawiający przekaże Wykonawcy w jednym egzemplarzu w terminie do dnia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2. Zamawiający przekaże Wykonawcy teren budowy w terminie do dnia.............................</w:t>
      </w:r>
    </w:p>
    <w:p>
      <w:pPr>
        <w:pStyle w:val="Normal"/>
        <w:ind w:left="720" w:hanging="360"/>
        <w:jc w:val="both"/>
        <w:rPr/>
      </w:pPr>
      <w:r>
        <w:rPr/>
        <w:t>3. Zamawiający przekaże Wykonawcy dziennik budowy w terminie do dnia ......................</w:t>
      </w:r>
    </w:p>
    <w:p>
      <w:pPr>
        <w:pStyle w:val="Normal"/>
        <w:jc w:val="center"/>
        <w:rPr/>
      </w:pPr>
      <w:r>
        <w:rPr/>
        <w:t>§ 5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 Zamawiający ustanawia inspektorów nadzoru inwestorskiego w 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Wykonawca ustanawia kierownika budowy w osobie 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W czasie realizacji robót Wykonawca będzie  utrzymywał teren budowy w stanie wolnym od przeszkód komunikacyjnych oraz będzie usuwał i składował wszelkie urządzenia pomocnicze i niezbędne materiały , odpady i śmieci oraz niepotrzebne urządzenia prowizoryczne 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konawca zapewni właściwą organizację robót poprzez zabezpieczenie nadzoru wykonawczego 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konawca zobowiązuje się do umożliwienia wstępu na teren budowy pracownikom organów państwowego nadzoru budowlanego , do których należy wykonywanie zadań określonych ustawą – Prawo budowlane oraz udostępnienia im danych  i informacji wymaganych ustawą 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konawca w odpowiedni sposób  ogrodzi teren budowy , uniemożliwiając w ten sposób wejście na teren budowy osobom niezatrudnion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 7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 zakończeniu robót Wykonawca zobowiązany jest uporządkować teren budowy i przekazać go Zamawiającemu w dniu podpisania protokółu odbioru końcowego 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wca zapewni na własny koszt pełną obsługę geodezyjną w zakresie wytyczenia, pomiarów i wykonania geodezyjnej dokumentacji powykonawczej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wca zapewnia ogólny dozór terenu budowy 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wca ubezpieczy przedmiot umowy z tytułu szkód , które mogą zaistnieć w okresie od rozpoczęcia robót do przekazania przedmiotu umowy Zamawiającemu, w związku z określonymi zdarzeniami losowymi – od ryzyk budowlanych oraz od odpowiedzialności cywiln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 8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  zobowiązuje się wykonać przedmiot umowy z materiałów własn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teriały i urządzenia , o których mowa w ust. 1 powinny odpowiadać co do jakości wymogom wyrobów dopuszczonych do obrotu i stosowania w budownictwie określonym w art. 10 ustawy – Prawo Budowlane , wymaganiom specyfikacji istotnych warunków zamówienia oraz zatwierdzonej dokumentacji technicznej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 materiały Wykonawca obowiązany jest posiadać certyfikat na zgodność z Polską Normą lub aprobata techniczną . Po zakończeniu robót Wykonawca przekaże zamawiającemu „atesty” na materiały  użyte do wykonania zamówi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 ponosi wobec Zamawiającego pełną odpowiedzialność za roboty , które wykonuje przy pomocy podwykonaw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 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a wykonanie niniejszej umowy strony ustalają  wynagrodzenie w formie ryczałtu. .             Ustalone w tej formie </w:t>
      </w:r>
      <w:r>
        <w:rPr>
          <w:b/>
        </w:rPr>
        <w:t xml:space="preserve"> wynagrodzenie</w:t>
      </w:r>
      <w:r>
        <w:rPr/>
        <w:t xml:space="preserve"> wyraża się kwotą  brutto  ..............................zł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(Słownie: ........................................................................................................................)</w:t>
      </w:r>
    </w:p>
    <w:p>
      <w:pPr>
        <w:pStyle w:val="Normal"/>
        <w:ind w:left="1980" w:hanging="0"/>
        <w:jc w:val="both"/>
        <w:rPr/>
      </w:pPr>
      <w:r>
        <w:rPr/>
        <w:t>Kwota netto – .......................................zł.</w:t>
      </w:r>
    </w:p>
    <w:p>
      <w:pPr>
        <w:pStyle w:val="Normal"/>
        <w:ind w:left="1980" w:hanging="0"/>
        <w:jc w:val="both"/>
        <w:rPr/>
      </w:pPr>
      <w:r>
        <w:rPr/>
        <w:t>Z powyższej kwoty:</w:t>
      </w:r>
    </w:p>
    <w:p>
      <w:pPr>
        <w:pStyle w:val="Normal"/>
        <w:ind w:left="1980" w:hanging="0"/>
        <w:jc w:val="both"/>
        <w:rPr/>
      </w:pPr>
      <w:r>
        <w:rPr/>
        <w:t xml:space="preserve"> </w:t>
      </w:r>
      <w:r>
        <w:rPr/>
        <w:t xml:space="preserve">koszt modernizacji i rozbudowy oczyszczalni wynosi –...........................................zł  </w:t>
      </w:r>
    </w:p>
    <w:p>
      <w:pPr>
        <w:pStyle w:val="Normal"/>
        <w:ind w:left="1980" w:hanging="0"/>
        <w:jc w:val="both"/>
        <w:rPr/>
      </w:pPr>
      <w:r>
        <w:rPr/>
        <w:t>w tym podatek VAT w wysokości .................%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koszt budowy kanalizacji sanitarnej wraz z przyłączami w ul. Lututowskiej wynosi - ........................................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w tym podatek VAT w wysokości ................%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koszt kanalizacji sanitarnej wraz z przyłączami w ul. Dolnej wynosi  - ................................................................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w tym podatek VAT w wysokości ...%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Cena oferowana , o której mowa w ust. 1 będzie wielkością stałą obowiązującą Wykonawcę aż do zakończenia robót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ykonawca jest płatnikiem podatku od towarów i usług (VAT)                       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amawiający jest płatnikiem podatku od towarów i usług (VAT)                                              </w:t>
      </w:r>
    </w:p>
    <w:p>
      <w:pPr>
        <w:pStyle w:val="Normal"/>
        <w:ind w:left="720" w:hanging="360"/>
        <w:rPr/>
      </w:pPr>
      <w:r>
        <w:rPr/>
        <w:t>6.  Zapłata należności za wykonane roboty nastąpi  w terminie ...........................od dnia .....................................................................................................................................</w:t>
      </w:r>
    </w:p>
    <w:p>
      <w:pPr>
        <w:pStyle w:val="Normal"/>
        <w:ind w:left="720" w:hanging="360"/>
        <w:jc w:val="both"/>
        <w:rPr/>
      </w:pPr>
      <w:r>
        <w:rPr/>
        <w:t>7.   Należności za wykonane roboty będą regulowane 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 10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ozliczenie końcowe nastąpi fakturą końcową za przedmiot umowy, wystawioną po zakończeniu robót oraz ich odbiorz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dstawę do wystawienia faktury końcowej i końcowego rozliczenia stanowi, protokół odbioru końcowego przedmiotu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Rachunki regulowane będą przelewem na konto Wykonawcy  w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 12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 celu zabezpieczenia należytego wykonania umowy Wykonawca wniósł  .... % wynagrodzenia umownego za przedmiot umowy w  formie .............................. co stanowi kwotę .............................................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abezpieczenie należytego wykonania umowy zostanie zwrócone w następujący sposób:</w:t>
      </w:r>
    </w:p>
    <w:p>
      <w:pPr>
        <w:pStyle w:val="Normal"/>
        <w:ind w:left="720" w:hanging="0"/>
        <w:jc w:val="both"/>
        <w:rPr/>
      </w:pPr>
      <w:r>
        <w:rPr/>
        <w:t>a) 70% zabezpieczenia gwarantującego wykonanie robót zgodnie z umową, zostanie zwrócone w ciągu 30 dni po ostatecznym odbiorze przedmiotu umowy, chyba że podczas odbioru stwierdzono wady. W tym przypadku kaucja podlega zwrotowi najpóźniej w terminie 14 dni po usunięciu przez Wykonawcę stwierdzonych wad.</w:t>
      </w:r>
    </w:p>
    <w:p>
      <w:pPr>
        <w:pStyle w:val="Normal"/>
        <w:ind w:left="720" w:hanging="0"/>
        <w:jc w:val="both"/>
        <w:rPr/>
      </w:pPr>
      <w:r>
        <w:rPr/>
        <w:t>b) 30% zabezpieczenia zostanie zwrócone w ciągu 14 dni po okresie rękojmi dotyczącego przedmiotu umowy. Termin 14 dniowy zwrotu zabezpieczenia liczony będzie od dnia otrzymania przez Zamawiającego pisemnego wniosku Wykonawcy dotyczącego zwrotu kaucji zabezpieczającej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.</w:t>
      </w:r>
    </w:p>
    <w:p>
      <w:pPr>
        <w:pStyle w:val="Normal"/>
        <w:rPr/>
      </w:pPr>
      <w:r>
        <w:rPr/>
        <w:t>Zabezpieczenie należytego wykonania umowy (Rękojmia) ustala się na okres .........miesięcy.</w:t>
      </w:r>
    </w:p>
    <w:p>
      <w:pPr>
        <w:pStyle w:val="Normal"/>
        <w:jc w:val="center"/>
        <w:rPr/>
      </w:pPr>
      <w:r>
        <w:rPr/>
        <w:t>§ 1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konawca będzie zgłaszał Zamawiającemu gotowość do odbioru wpisem do Dziennika Budowy . Potwierdzenie tego wpisu lub brak ustosunkowania się przez Inspektora Nadzoru w terminie 7 dni od daty dokonania wpisu oznaczać będzie osiągnięcie gotowości do odbioru w dacie wpisu do Dziennika Budowy 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mawiający wyznaczy termin i rozpoczęcie odbioru przedmiotu umowy w ciągu 14 dni od daty zawiadomienia go o osiągnięciu gotowości do odbioru zawiadamiając o tym Wykonawcę 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trony postanawiają , że z czynności odbioru będzie spisany protokół zawierający wszelkie  ustalenia dokonane w toku odbioru , jak też wyznaczone terminy na usunięcie ewentualnych wad stwierdzonych przy odbiorze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udziela Zamawiającemu ...........................okresu gwarancji .</w:t>
      </w:r>
    </w:p>
    <w:p>
      <w:pPr>
        <w:pStyle w:val="Normal"/>
        <w:ind w:left="720" w:hanging="0"/>
        <w:jc w:val="both"/>
        <w:rPr/>
      </w:pPr>
      <w:r>
        <w:rPr/>
        <w:t>Okres gwarancji zaczyna obowiązywać Wykonawcę od dnia zakończenia czynności odbioru końcow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okresie gwarancji Wykonawca zobowiązuje się do bezpłatnego usunięcia usterek powstałych z przyczyn zawinionych przez Wykonawcę w terminie 14 dni , jeżeli będzie to możliwe technicznie lub w innym terminie uzgodnionym przez strony 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6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rony ustalają , że obowiązującą formą odszkodowania stanowią kary umowne 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ry te będą naliczane w następujących wypadkach i wysokościach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ykonawca płaci Zamawiającemu kary umowne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za zwłokę w wykonaniu przedmiotu umowy powstałą z winy Wykonawcy , w wysokości 1,0 % wynagrodzenia ustalonego w umowie za każdy dzień zwłoki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za spowodowanie przerwy w realizacji robót z przyczyn zależnych od Wykonawcy w wysokości 1,0 % za każdy dzień przerwy 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za odstąpienie od umowy z przyczyn zawinionych przez Wykonawcę w wysokości 5,0% wynagrodzenia umownego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amawiający płaci Wykonawcy kary umowne: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za zwłokę w przekazaniu terenu budowy lub zwłokę w przeprowadzeniu odbioru w wysokości 1,0% za każdy dzień zwłoki , licząc od następnego dnia po terminie , w którym teren budowy miał być przekazany  a  odbiór zakończony 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z tytułu odstąpienia od umowy z przyczyn niezależnych od Wykonawcy w wysokości 5% wynagrodzenia umownego 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za zwłokę w zapłacie faktur – w wysokości ustawowych odsetek .</w:t>
      </w:r>
    </w:p>
    <w:p>
      <w:pPr>
        <w:pStyle w:val="Normal"/>
        <w:ind w:left="360" w:hanging="0"/>
        <w:jc w:val="both"/>
        <w:rPr/>
      </w:pPr>
      <w:r>
        <w:rPr/>
        <w:t>3.Niezależnie od kar umownych przewidzianych w niniejszej umowie , strony zastrzegają sobie prawo do odszkodowania uzupełniającego , przenoszącego wysokość kar umownych do wysokości rzeczywiście poniesionej szkody 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miana postanowień zawartej umowy może nastąpić za zgodą obu stron  wyrażoną na piśmie pod rygorem nieważności takiej zmiany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mocy ustawy Prawo zamówień publicznych  niedopuszczalna jest jednak pod rygorem nieważności zmiana postanowień zawartej umowy oraz wprowadzanie nowych postanowień do umowy , niekorzystnych dla Zamawiającego , jeżeli przy ich uwzględnieniu należałoby zmienić treść oferty , na podstawie , której dokonano wyboru Wykonawcy , chyba  że konieczność wprowadzenia takich zmian wynika z okoliczności , których nie można było przewidzieć w chwili zawarcia umowy lub zmiany te są korzystne dla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rócz wypadków  wymienionych w treści tytułu XV kodeksu cywilnego stronom przysługuje prawo odstąpienia od umowy w  następujących sytuacjach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mawiającemu przysługuje prawo do odstąpienia od umowy :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w razie wystąpienia istotnej zmiany okoliczności powodującej , że wykonanie umowy nie leży w interesie publicznym , czego nie można było przewidzieć w chwili zawarcia umowy: odstąpienie od umowy w tym wypadku może nastąpić w terminie miesiąca od powzięcia wiadomości o powyższych okolicznościach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zostanie ogłoszona upadłość lub rozwiązanie firmy Wykonawcy 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zostanie wydany nakaz zajęcia majątku Wykonawcy 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Wykonawca nie rozpoczął robót bez uzasadnionych przyczyn oraz nie kontynuuje ich pomimo wezwania Zamawiającego złożonego na piśmie 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y przysługuje prawo odstąpienia od umowy w szczególności , jeżeli :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Zamawiający nie wywiązuje się z obowiązku zapłaty w terminie 1 miesiąca od upływu terminu za zapłatę faktury określonej w niniejszej umowie 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Zamawiający nie przystąpi do odbioru , odmawia odbioru robót lub odmawia podpisania protokółu odbioru 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Zamawiający zawiadomi Wykonawcę , iż wobec zaistnienia uprzednio nie przewidzianych okoliczności nie będzie mógł spełnić swoich zobowiązań umownych wobec Wykonawc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dstąpienie od umowy powinno nastąpić w formie pisemnej pod rygorem nieważności takiego oświadczenia i powinno zawierać uzasadnienie 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 wypadku odstąpienia od umowy , Wykonawcę oraz Zamawiającego obciążają następujące obowiązki szczegółowe :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w terminie 14 dni od daty odstąpienia od umowy Wykonawca przy udziale Zamawiającego sporządzi szczegółowy protokół inwentaryzacji robót w toku według stanu na dzień odstąpienia 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Wykonawca zabezpieczy przerwane roboty w zakresie obustronnie uzgodnionym na koszt tej strony , która odstąpiła od umowy 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Wykonawca sporządzi wykaz tych materiałów , konstrukcji urządzeń zakupionych na realizację  inwestycji , </w:t>
      </w:r>
    </w:p>
    <w:p>
      <w:pPr>
        <w:pStyle w:val="Normal"/>
        <w:ind w:left="1080" w:hanging="0"/>
        <w:jc w:val="both"/>
        <w:rPr/>
      </w:pPr>
      <w:r>
        <w:rPr/>
        <w:t>które nie mogą być wykorzystane przez Wykonawcę do realizacji innych robót nie objętych niniejszą umową , jeżeli odstąpienie od umowy nastąpiło z przyczyn niezależnych od niego 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Wykonawca niezwłocznie , a najpóźniej w terminie 7 dni , usunie z terenu budowy urządzenie zaplecza przez niego dostarczone lub wzniesione 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 razie odstąpienia od umowy z przyczyn , za które Wykonawca nie odpowiada , Zamawiający obowiązany jest do odbioru robót wykonywanych do dnia odstąpienia od umowy , zapłaty wynagrodzenia za wykonane roboty , pokrycia udokumentowanych kosztów poniesionych przez Wykonawcę , w szczególności odkupienia materiałów i urządzeń przeznaczonych na realizacje przedmiotu umowy oraz przejmie od Wykonawcy teren budow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19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szystkie ewentualne kwestie sporne powstałe na tle wykonania niniejszej umowy rozstrzygane będą polubownie . W wypadku nie dojścia do porozumienia spory podlegają rozstrzygnięciu przez Sąd właściwy dla Zamawiającego 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2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 sprawach nie uregulowanych niniejszą umową stosuje się przepisy kodeksu cywilnego oraz w sprawach procesowych przepisy kodeksu postępowania cywilnego i 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21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Umowę niniejszą sporządzono w trzech jednobrzmiących egzemplarzach , jeden egzemplarz dla Wykonawcy i dwa egzemplarze dla Zamawiającego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/>
        <w:t>§ 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gralną część umowy stanowią następujące dokumenty:</w:t>
      </w:r>
    </w:p>
    <w:p>
      <w:pPr>
        <w:pStyle w:val="Normal"/>
        <w:rPr/>
      </w:pPr>
      <w:r>
        <w:rPr/>
        <w:t>1. Dokumentacja techniczna</w:t>
      </w:r>
    </w:p>
    <w:p>
      <w:pPr>
        <w:pStyle w:val="Normal"/>
        <w:rPr/>
      </w:pPr>
      <w:r>
        <w:rPr/>
        <w:t>2. Specyfikacja Istotnych Warunków Zamówienia</w:t>
      </w:r>
    </w:p>
    <w:p>
      <w:pPr>
        <w:pStyle w:val="Normal"/>
        <w:rPr/>
      </w:pPr>
      <w:r>
        <w:rPr/>
        <w:t>3.Kosztorys ofert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                                                      ...............................................</w:t>
      </w:r>
    </w:p>
    <w:p>
      <w:pPr>
        <w:pStyle w:val="Normal"/>
        <w:rPr>
          <w:sz w:val="18"/>
        </w:rPr>
      </w:pPr>
      <w:r>
        <w:rPr>
          <w:sz w:val="20"/>
        </w:rPr>
        <w:t xml:space="preserve">    </w:t>
      </w:r>
      <w:r>
        <w:rPr>
          <w:sz w:val="20"/>
        </w:rPr>
        <w:t>(Zamawiający )                                                                                                 (Wykonawca )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9:01:00Z</dcterms:created>
  <dc:creator>***</dc:creator>
  <dc:description/>
  <dc:language>en-US</dc:language>
  <cp:lastModifiedBy>Urząd Miejski</cp:lastModifiedBy>
  <cp:lastPrinted>2006-11-02T13:33:00Z</cp:lastPrinted>
  <dcterms:modified xsi:type="dcterms:W3CDTF">2006-11-21T09:01:00Z</dcterms:modified>
  <cp:revision>2</cp:revision>
  <dc:subject/>
  <dc:title>U M O W A</dc:title>
</cp:coreProperties>
</file>