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Normal"/>
        <w:ind w:left="4248" w:firstLine="708"/>
        <w:rPr>
          <w:b/>
          <w:b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  <w:sz w:val="24"/>
          <w:szCs w:val="24"/>
        </w:rPr>
        <w:t>87 – 707 Zakrzew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amówieniu na </w:t>
      </w:r>
      <w:bookmarkStart w:id="0" w:name="_Hlk88560970"/>
      <w:r>
        <w:rPr>
          <w:sz w:val="24"/>
        </w:rPr>
        <w:t xml:space="preserve">świadczenie </w:t>
      </w:r>
      <w:bookmarkStart w:id="1" w:name="_Hlk88560675"/>
      <w:r>
        <w:rPr>
          <w:sz w:val="24"/>
        </w:rPr>
        <w:t xml:space="preserve">usługi w zakresie </w:t>
      </w:r>
      <w:r>
        <w:rPr>
          <w:sz w:val="24"/>
          <w:szCs w:val="24"/>
        </w:rPr>
        <w:t xml:space="preserve">odbierania                                       i zagospodarowania odpadów komunalnych od właścicieli nieruchomości, </w:t>
      </w:r>
      <w:r>
        <w:rPr>
          <w:sz w:val="24"/>
        </w:rPr>
        <w:t>na których zamieszkują mieszkańcy,</w:t>
      </w:r>
      <w:r>
        <w:rPr>
          <w:sz w:val="24"/>
          <w:szCs w:val="24"/>
        </w:rPr>
        <w:t xml:space="preserve"> położonych na terenie gminy Zakrzewo</w:t>
      </w:r>
      <w:bookmarkEnd w:id="0"/>
      <w:bookmarkEnd w:id="1"/>
      <w:r>
        <w:rPr>
          <w:sz w:val="24"/>
        </w:rPr>
        <w:t xml:space="preserve">, w postępowaniu prowadzonym w trybie </w:t>
      </w:r>
      <w:bookmarkStart w:id="2" w:name="_Hlk88562800"/>
      <w:r>
        <w:rPr>
          <w:sz w:val="24"/>
        </w:rPr>
        <w:t>podstawowym:</w:t>
      </w:r>
      <w:bookmarkEnd w:id="2"/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5 r. do dnia 31 grudnia 2025 r., za łączną kwotę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...... zł, słownie:  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za kwotę netto: 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słownie: ...................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podatek VAT: ........... % .................................................................................................... zł, słownie: ...............................................................................................................................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zgodnie z poniższym zestawieniem do obliczenia ceny oferty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32"/>
        <w:gridCol w:w="1694"/>
        <w:gridCol w:w="1810"/>
        <w:gridCol w:w="1940"/>
        <w:gridCol w:w="174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Lp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Element zamówie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Cena jednostkowa za </w:t>
            </w:r>
            <w:bookmarkStart w:id="3" w:name="_Hlk25151884"/>
            <w:r>
              <w:rPr>
                <w:sz w:val="24"/>
                <w:szCs w:val="24"/>
              </w:rPr>
              <w:t xml:space="preserve">1 Mg </w:t>
            </w:r>
            <w:bookmarkEnd w:id="3"/>
            <w:r>
              <w:rPr>
                <w:sz w:val="24"/>
                <w:szCs w:val="24"/>
              </w:rPr>
              <w:t>netto z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Szacunkowa ilość odpadów na okres realizacji w Mg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Wartość netto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(kol. 3 x kol. 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i zagospodarowanie </w:t>
            </w:r>
            <w:bookmarkStart w:id="4" w:name="_Hlk25151970"/>
            <w:r>
              <w:rPr>
                <w:sz w:val="24"/>
                <w:szCs w:val="24"/>
              </w:rPr>
              <w:t>niesegregowanych odpadów komunalnych</w:t>
            </w:r>
            <w:bookmarkEnd w:id="4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5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 „szkło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bookmarkStart w:id="5" w:name="_Hlk25152098"/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</w:t>
            </w:r>
            <w:bookmarkEnd w:id="5"/>
            <w:r>
              <w:rPr>
                <w:bCs/>
                <w:iCs/>
                <w:sz w:val="24"/>
                <w:szCs w:val="24"/>
              </w:rPr>
              <w:t xml:space="preserve"> „papier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ór i zagospodarowanie odpadów </w:t>
            </w:r>
            <w:r>
              <w:rPr>
                <w:bCs/>
                <w:iCs/>
                <w:sz w:val="24"/>
                <w:szCs w:val="24"/>
              </w:rPr>
              <w:t>selektywnych „metale i tworzywa sztuczne”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Odbiór i zagospodarowanie </w:t>
            </w:r>
            <w:bookmarkStart w:id="6" w:name="_Hlk25152222"/>
            <w:r>
              <w:rPr>
                <w:sz w:val="24"/>
                <w:szCs w:val="24"/>
              </w:rPr>
              <w:t>odpadów biodegradowalnych</w:t>
            </w:r>
            <w:bookmarkEnd w:id="6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ór i zagospodarowanie odpadów „popiół” pochodzących z palenisk domowych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4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7.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bookmarkStart w:id="7" w:name="_Hlk57294501"/>
            <w:r>
              <w:rPr>
                <w:sz w:val="22"/>
                <w:szCs w:val="22"/>
              </w:rPr>
              <w:t>Odbiór i zagospodarowanie odpadów wielkogabarytowych oraz mebli, sprzętu elektrycznego                       i elektronicznego</w:t>
            </w:r>
            <w:bookmarkEnd w:id="7"/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4"/>
                <w:lang w:eastAsia="ar-SA"/>
              </w:rPr>
            </w:pPr>
            <w:r>
              <w:rPr>
                <w:rFonts w:eastAsia="Calibri"/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Odpady komunalne dostarczone przez mieszkańców do PSZOK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szkło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9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papier i tektur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0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worzywa sztuczne, metale, opakowania wielomateriałow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2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1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bioodpad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2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tekstylia i odzie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,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3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meble i inne odpady wielkogabarytow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5,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4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zużyte opony pochodzące od pojazdów                          o dopuszczalnej masie całkowitej do 3,5 tony włącz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3,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5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odpady budowlane                   i rozbiórkowe               z gospodarstw domowych stanowiące odpady komunaln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6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przeterminowane leki i chemikal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7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ady niekwalifikujące się do odpadów medycznych powstałych</w:t>
            </w:r>
          </w:p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gospodarstwie domowym                   w wyniku przyjmowania produktów leczniczych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 xml:space="preserve">w formie iniekcji i prowadzenia monitoringu poziomu substancji we krwi, 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w szczególności igły i strzykawki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8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zużyte baterie                     i akumulator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0,0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19.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</w:rPr>
              <w:t>zużyty sprzęt elektryczny                           i elektronicz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0.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Wartość zamówienia netto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(suma wierszy Lp. 1-19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Book Antiqua" w:hAnsi="Book Antiqua" w:eastAsia="Calibri" w:cs="Arial"/>
                <w:sz w:val="24"/>
                <w:szCs w:val="24"/>
                <w:lang w:eastAsia="ar-SA"/>
              </w:rPr>
            </w:pPr>
            <w:r>
              <w:rPr>
                <w:rFonts w:eastAsia="Calibri" w:cs="Arial" w:ascii="Book Antiqua" w:hAnsi="Book Antiqua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>21.</w:t>
            </w:r>
          </w:p>
        </w:tc>
        <w:tc>
          <w:tcPr>
            <w:tcW w:w="6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284"/>
              <w:jc w:val="center"/>
              <w:rPr>
                <w:rFonts w:eastAsia="Calibri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Calibri"/>
                <w:b/>
                <w:sz w:val="24"/>
                <w:szCs w:val="24"/>
                <w:lang w:eastAsia="ar-SA"/>
              </w:rPr>
              <w:t>Cena brutto kompleksowego wykonania zamówienia:</w:t>
            </w:r>
          </w:p>
          <w:p>
            <w:pPr>
              <w:pStyle w:val="Normal"/>
              <w:suppressAutoHyphens w:val="true"/>
              <w:ind w:hanging="284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ar-SA"/>
              </w:rPr>
              <w:t xml:space="preserve">(wartość zamówienia netto - wiersz Lp. 19 x obowiązująca stawka podatku VAT ………. %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netto, o których mowa wyżej, muszą uwzględniać wszystkie koszty związane z wykonaniem zamówienia oraz warunkami stawianymi przez Zamawiającego w SWZ.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Indent"/>
        <w:numPr>
          <w:ilvl w:val="0"/>
          <w:numId w:val="6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Wskazujemy instalację do przetwarzania odpadów komunalnych, do której zobowiązujemy się przekazywać odebrane odpady: 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4"/>
        </w:rPr>
        <w:t>Oświadczamy, że uważamy się za związanych niniejszą ofertą przez okres 30 dni,</w:t>
      </w:r>
      <w:r>
        <w:rPr/>
        <w:t xml:space="preserve"> </w:t>
      </w:r>
      <w:bookmarkStart w:id="8" w:name="_Hlk88639403"/>
      <w:r>
        <w:rPr>
          <w:sz w:val="24"/>
        </w:rPr>
        <w:t>tj. do dnia 4 stycznia 2025 r.</w:t>
      </w:r>
      <w:bookmarkEnd w:id="8"/>
      <w:r>
        <w:rPr>
          <w:sz w:val="24"/>
        </w:rPr>
        <w:t xml:space="preserve"> wskazany w specyfikacji warunków zamówienia.</w:t>
      </w:r>
    </w:p>
    <w:p>
      <w:pPr>
        <w:pStyle w:val="Tekstpodstawowywcity3"/>
        <w:numPr>
          <w:ilvl w:val="0"/>
          <w:numId w:val="3"/>
        </w:numPr>
        <w:spacing w:lineRule="auto" w:line="240"/>
        <w:ind w:left="284" w:hanging="284"/>
        <w:rPr/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……………..…….….………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r ………………………………………….…………………..….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4 r., poz. 236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5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                 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ugoffice@zakrzewo.com.pl</cp:lastModifiedBy>
  <cp:lastPrinted>2023-11-22T10:37:00Z</cp:lastPrinted>
  <dcterms:modified xsi:type="dcterms:W3CDTF">2024-11-27T14:37:00Z</dcterms:modified>
  <cp:revision>120</cp:revision>
  <dc:subject/>
  <dc:title>Dnia</dc:title>
</cp:coreProperties>
</file>