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>
          <w:sz w:val="20"/>
        </w:rPr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>związanych z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dernizacją istniejącego oświetlenia na terenie gminy Zakrzewo, </w:t>
      </w:r>
      <w:r>
        <w:rPr>
          <w:rFonts w:cs="Times New Roman" w:ascii="Times New Roman" w:hAnsi="Times New Roman"/>
          <w:sz w:val="24"/>
        </w:rPr>
        <w:t xml:space="preserve">postępowaniu prowadzonym trybie podstawowym art. 275 pkt 1 ustawy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6 miesięcy od dnia zawarcia umowy, za kwotę ryczałtową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jakości  ………………........................... miesięcy, licząc od dnia następnego po dniu podpisania bezusterkowego protokołu końcowego odbioru przedmiotu zamówienia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>
          <w:sz w:val="24"/>
        </w:rPr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16 listopada 2024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Akapitzlis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/>
      </w:pPr>
      <w:r>
        <w:rPr>
          <w:sz w:val="24"/>
        </w:rPr>
        <w:t>Posiadamy rachunek bankowy w banku ………………nr ………………………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4 r., poz. 236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>
          <w:sz w:val="20"/>
        </w:rPr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ugoffice@zakrzewo.com.pl</cp:lastModifiedBy>
  <cp:lastPrinted>2022-04-27T07:37:00Z</cp:lastPrinted>
  <dcterms:modified xsi:type="dcterms:W3CDTF">2024-09-11T05:57:00Z</dcterms:modified>
  <cp:revision>131</cp:revision>
  <dc:subject/>
  <dc:title>Dnia</dc:title>
</cp:coreProperties>
</file>