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Dotyczy udziału w postępowaniu nr RO.271.2.5.2024.JB prowadzonym w trybie podstawowym na wykonanie robót budowlanych związanych z rozbudową placu zabaw                      w miejscowości Zakrzewo.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 - dotyczy części I zamówienia i części II zamówienia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 z u</w:t>
            </w:r>
            <w:r>
              <w:rPr/>
              <w:t xml:space="preserve">prawnienia do kierowania </w:t>
            </w:r>
            <w:r>
              <w:rPr>
                <w:iCs/>
              </w:rPr>
              <w:t>robotami budowlanymi                         w</w:t>
            </w:r>
            <w:r>
              <w:rPr/>
              <w:t xml:space="preserve"> </w:t>
            </w:r>
            <w:r>
              <w:rPr>
                <w:iCs/>
              </w:rPr>
              <w:t>specjalności konstrukcyjno-budowl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/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4-06-19T09:17:00Z</dcterms:modified>
  <cp:revision>76</cp:revision>
  <dc:subject/>
  <dc:title>( Formularz nr 4 )</dc:title>
</cp:coreProperties>
</file>