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4.2024.JB prowadzonym w trybie podstawowym na wykonanie robót budowlanych związanych z przebudową dróg gminnych: nr 160624C, nr 160612C, nr 160621C od km 0+000 do km 0+997, nr 160617C od km 0+000 do km 0+900, nr 160666C od km 1+720 do km 1+890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 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 xml:space="preserve">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4-02-23T06:28:00Z</dcterms:modified>
  <cp:revision>74</cp:revision>
  <dc:subject/>
  <dc:title>( Formularz nr 4 )</dc:title>
</cp:coreProperties>
</file>