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1.2024.JB prowadzonym w trybie podstawowym na wykonanie robót budowlanych związanych z instalowaniem pomp ciepła na potrzeby budynków użyteczności publicznej.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z uprawnieniami do kierowania robotami budowlanymi w branży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rtyfikowany instalator OZE w zakresie pomp ciep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4-01-04T06:39:00Z</dcterms:modified>
  <cp:revision>71</cp:revision>
  <dc:subject/>
  <dc:title>( Formularz nr 4 )</dc:title>
</cp:coreProperties>
</file>