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instalowaniem pomp ciepła na potrzeby budynków użyteczności publicznej,</w:t>
      </w:r>
      <w:r>
        <w:rPr>
          <w:rFonts w:cs="Times New Roman" w:ascii="Times New Roman" w:hAnsi="Times New Roman"/>
          <w:sz w:val="24"/>
        </w:rPr>
        <w:t xml:space="preserve">                               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ujemy wykonanie przedmiotu zamówienia - okres realizacji robót - w pełnym rzeczowym zakresie w terminie 2 miesięcy od daty zawarcia umowy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…………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17 lutego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adamy rachunek bankowy w banku ……………………..…… nr …….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ą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4-01-04T06:37:00Z</dcterms:modified>
  <cp:revision>122</cp:revision>
  <dc:subject/>
  <dc:title>Dnia</dc:title>
</cp:coreProperties>
</file>