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>budowlanych związanych                       z instalowaniem pomp ciepła na potrzeby budynków użyteczności publicznej,</w:t>
      </w:r>
      <w:r>
        <w:rPr>
          <w:rFonts w:cs="Times New Roman" w:ascii="Times New Roman" w:hAnsi="Times New Roman"/>
          <w:sz w:val="24"/>
        </w:rPr>
        <w:t xml:space="preserve">                                w postępowaniu prowadzonym w 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ferujemy wykonanie przedmiotu zamówienia - okres realizacji robót - w pełnym rzeczowym zakresie w terminie 2 miesięcy od daty zawarcia umowy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 ………….. miesięcy, licząc od dnia następnego po dniu podpisania bezusterkowego protokołu końcowego odbioru przedmiotu zamówienia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Oświadczamy, że uważamy się za związanych niniejszą ofertą przez okres 30 dni, tj. do dnia 16 września 2023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Tekstpodstawowywcity3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siadamy rachunek bankowy w banku ……………………..…… nr …….…….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3 r., poz. 221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ą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  <w:u w:val="single"/>
        </w:rPr>
      </w:pPr>
      <w:r>
        <w:rPr>
          <w:rFonts w:eastAsia="Verdana,Bold;MS Mincho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04-27T07:37:00Z</cp:lastPrinted>
  <dcterms:modified xsi:type="dcterms:W3CDTF">2023-08-03T06:15:00Z</dcterms:modified>
  <cp:revision>118</cp:revision>
  <dc:subject/>
  <dc:title>Dnia</dc:title>
</cp:coreProperties>
</file>