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4.2023.JB prowadzonym w trybie podstawowym na wykonanie robót budowlanych związanych z przebudową stacji uzdatniania wody w miejscowości Siniarzewo.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p>
      <w:pPr>
        <w:pStyle w:val="TextBodyIndent"/>
        <w:jc w:val="both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ierownik budowy                  z uprawnieniami do kierowania robotami budowlanymi w branży instalacyjnej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 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ierownik robót budowlanych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Cs/>
              </w:rPr>
              <w:t>z u</w:t>
            </w:r>
            <w:r>
              <w:rPr/>
              <w:t xml:space="preserve">prawnieniami do kierowania </w:t>
            </w:r>
            <w:r>
              <w:rPr>
                <w:iCs/>
              </w:rPr>
              <w:t>robotami                              w specjalności konstrukcyjno-budowl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ownik robót elektrycznych z uprawnieniami do kierowania robotami budowlanymi w branży instalacyjnej w zakresie sieci, instalacji i urządzeń elektrycznych                                        i elektroenergetycznych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3-03-07T08:07:00Z</dcterms:modified>
  <cp:revision>64</cp:revision>
  <dc:subject/>
  <dc:title>( Formularz nr 4 )</dc:title>
</cp:coreProperties>
</file>