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2.2023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</w:t>
      </w:r>
      <w:bookmarkStart w:id="2" w:name="_Hlk59546502"/>
      <w:r>
        <w:rPr>
          <w:sz w:val="24"/>
          <w:szCs w:val="24"/>
        </w:rPr>
        <w:t xml:space="preserve">przebudową dróg gminnych: NR 160615C Przybysław – Sędzin-Kolonia, NR 160640C Kolonia Bodzanowska I, NR 160646C Gęsin II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8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, przebudowy lub remontu dróg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3-02-02T06:38:00Z</dcterms:modified>
  <cp:revision>70</cp:revision>
  <dc:subject/>
  <dc:title>( Formularz nr 2 )</dc:title>
</cp:coreProperties>
</file>