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przebudową dróg gminnych: NR 160615C Przybysław - Sędzin Kolonia, NR 160640C Kolonia Bodzanowska I, NR 160646C Gęsin II,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6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126158061"/>
      <w:r>
        <w:rPr>
          <w:b/>
          <w:sz w:val="24"/>
        </w:rPr>
        <w:t>przebudowa drogi gminnej NR 160615C Przybysław – Sędzin-Kolonia</w:t>
      </w:r>
      <w:bookmarkEnd w:id="0"/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przebudowa drogi gminnej </w:t>
      </w:r>
      <w:r>
        <w:rPr>
          <w:b/>
          <w:sz w:val="24"/>
          <w:szCs w:val="24"/>
        </w:rPr>
        <w:t>NR 160640C Kolonia Bodzanowska 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a kwotę netto: 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przebudowa drogi gminnej </w:t>
      </w:r>
      <w:r>
        <w:rPr>
          <w:b/>
          <w:sz w:val="24"/>
          <w:szCs w:val="24"/>
        </w:rPr>
        <w:t>NR 160646C Gęsin I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a kwotę netto: 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8 marca 2023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3-02-02T06:13:00Z</dcterms:modified>
  <cp:revision>113</cp:revision>
  <dc:subject/>
  <dc:title>Dnia</dc:title>
</cp:coreProperties>
</file>