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3.2022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przebudową drogi gminnej Nr 160607C Zakrzewo - Lepsze od km 0+000 do km 0+980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8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2-04-27T05:05:00Z</dcterms:modified>
  <cp:revision>69</cp:revision>
  <dc:subject/>
  <dc:title>( Formularz nr 2 )</dc:title>
</cp:coreProperties>
</file>