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>budowlanych związanych                       z przebudową drogi gminnej Nr 160614C Sinki II – Ujma Duża od km 0+000 do km 0+960,</w:t>
      </w:r>
      <w:r>
        <w:rPr>
          <w:rFonts w:cs="Times New Roman" w:ascii="Times New Roman" w:hAnsi="Times New Roman"/>
          <w:sz w:val="24"/>
        </w:rPr>
        <w:t xml:space="preserve"> w postępowaniu prowadzonym w 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3 miesięcy od dnia zawarcia umowy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……….........................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 tj. do dnia 5 maja 2022 r., wskazany w specyfikacji warunków zamówi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/>
        <w:ind w:left="284" w:hanging="284"/>
        <w:rPr/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/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4"/>
        </w:rPr>
        <w:t>(należy wymienić zgodnie z SWZ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3-21T13:11:00Z</cp:lastPrinted>
  <dcterms:modified xsi:type="dcterms:W3CDTF">2022-03-21T12:11:00Z</dcterms:modified>
  <cp:revision>104</cp:revision>
  <dc:subject/>
  <dc:title>Dnia</dc:title>
</cp:coreProperties>
</file>