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2.2022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przebudową drogi gminnej Nr 160614C Sinki II – Ujma Duża od km 0+000 do km 0+960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5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2-03-21T12:15:00Z</dcterms:modified>
  <cp:revision>67</cp:revision>
  <dc:subject/>
  <dc:title>( Formularz nr 2 )</dc:title>
</cp:coreProperties>
</file>