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2.2022.JB prowadzonym w trybie podstawowym na wykonanie robót budowlanych związanych z przebudową drogi gminnej Nr 160614C Sinki II – Ujma Duża od km 0+000 do km 0+960.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prawnienia do kierowania </w:t>
            </w:r>
            <w:r>
              <w:rPr>
                <w:iCs/>
                <w:sz w:val="24"/>
                <w:szCs w:val="24"/>
              </w:rPr>
              <w:t>robotami                             w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specjalności kierownik budowy w 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2-03-21T12:15:00Z</dcterms:modified>
  <cp:revision>56</cp:revision>
  <dc:subject/>
  <dc:title>( Formularz nr 4 )</dc:title>
</cp:coreProperties>
</file>