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1.2022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 xml:space="preserve">wykonanie robót budowlanych związanych z przebudową drogi gminnej Nr 160619C Bachorza – Narkowo od km 0+000 do km 1+050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1-08-02T11:35:00Z</cp:lastPrinted>
  <dcterms:modified xsi:type="dcterms:W3CDTF">2022-03-01T09:14:00Z</dcterms:modified>
  <cp:revision>10</cp:revision>
  <dc:subject/>
  <dc:title>                                                               </dc:title>
</cp:coreProperties>
</file>