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.2021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instalowaniem urządzeń fotowoltaicznych na potrzeby budynków użyteczności publicznej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3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na instalowaniu urządzeń fotowoltaicznych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0-12-23T12:13:00Z</cp:lastPrinted>
  <dcterms:modified xsi:type="dcterms:W3CDTF">2021-08-31T07:11:00Z</dcterms:modified>
  <cp:revision>64</cp:revision>
  <dc:subject/>
  <dc:title>( Formularz nr 2 )</dc:title>
</cp:coreProperties>
</file>