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exact" w:line="346" w:before="324" w:after="0"/>
        <w:ind w:left="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Podstawa prawna: Ustawa z dnia 29 stycznia   2004 roku   - Prawo zamówień publicznych </w:t>
        <w:br/>
        <w:t xml:space="preserve">(Dz. U. z 2006r </w:t>
      </w:r>
      <w:r>
        <w:rPr>
          <w:rFonts w:cs="Arial" w:ascii="Arial" w:hAnsi="Arial"/>
          <w:color w:val="000000"/>
          <w:spacing w:val="3"/>
          <w:sz w:val="20"/>
          <w:szCs w:val="20"/>
        </w:rPr>
        <w:t>Nr 164, poz. 1163, Nr 170, poz. 1217 i Nr 227, poz. 1658 z póz. zm.), zwana dalej ustawą-(art. 10; art. 39-46 Pzp).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</w:rPr>
        <w:t>Budowa oświetlenia drogowego przy drodze powiatowej nr 1564</w:t>
        <w:br/>
        <w:t>w miejscowości Sobianowice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>ogłoszone dnia 18-03-2009 w Biuletynie Zamówień Publicznych nr 51797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18-03-2009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bazagmin.pl/bip_wolka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   do</w:t>
        <w:tab/>
        <w:t xml:space="preserve">08-04-2009   </w:t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08-04-2009   </w:t>
        <w:tab/>
        <w:tab/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6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7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8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9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0">
            <w:r>
              <w:rPr>
                <w:rStyle w:val="IndexLink"/>
                <w:lang w:val="en-US" w:eastAsia="en-US"/>
              </w:rPr>
              <w:t>IV. Termin wykonania zamówieni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1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2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3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4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5">
            <w:r>
              <w:rPr>
                <w:rStyle w:val="IndexLink"/>
                <w:lang w:val="en-US" w:eastAsia="en-US"/>
              </w:rPr>
              <w:t>IX Termin związania ofertą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6">
            <w:r>
              <w:rPr>
                <w:rStyle w:val="IndexLink"/>
                <w:lang w:val="en-US" w:eastAsia="en-US"/>
              </w:rPr>
              <w:t>X Opis sposobu przygotowania ofert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7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8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9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0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1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2">
            <w:r>
              <w:rPr>
                <w:rStyle w:val="IndexLink"/>
                <w:lang w:val="en-US" w:eastAsia="en-US"/>
              </w:rPr>
              <w:t>XVI Wzór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3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4">
            <w:r>
              <w:rPr>
                <w:rStyle w:val="IndexLink"/>
                <w:lang w:val="en-US" w:eastAsia="en-US"/>
              </w:rPr>
              <w:t>XVIII. Postanowienia końcowe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5">
            <w:r>
              <w:rPr>
                <w:rStyle w:val="IndexLink"/>
                <w:lang w:val="en-US" w:eastAsia="en-US"/>
              </w:rPr>
              <w:t>XIX. Załączniki (dodatki)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194986366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6r Nr 164, poz. 1163, Nr 170, poz. 1217 i Nr 227, poz. 1658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194986367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Godziny urzędowania: pon, śr, czw, pt 7:30-15:30,  wt 9:00-17:00</w:t>
      </w:r>
    </w:p>
    <w:p>
      <w:pPr>
        <w:pStyle w:val="Heading3"/>
        <w:spacing w:lineRule="auto" w:line="288"/>
        <w:rPr/>
      </w:pPr>
      <w:bookmarkStart w:id="2" w:name="__RefHeading___Toc194986368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>Podstawa prawna opracowania specyfikacji istotnych warunków zamówienia: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Ustawa Pzp</w:t>
      </w:r>
    </w:p>
    <w:p>
      <w:pPr>
        <w:pStyle w:val="Normal"/>
        <w:numPr>
          <w:ilvl w:val="0"/>
          <w:numId w:val="5"/>
        </w:numPr>
        <w:spacing w:lineRule="auto" w:line="288"/>
        <w:rPr/>
      </w:pPr>
      <w:r>
        <w:rPr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 z póz. zm.),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grudnia 2007 r. w sprawie średniego kursu złotego w stosunku do euro stanowiącego podstawę przeliczania wartości zamówień publicznych (Dz. U. z 2007 r. Nr 241 poz. 1763)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194986369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 Szczegółowy opis przedmiotu zamówienia: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1. </w:t>
      </w:r>
      <w:r>
        <w:rPr>
          <w:sz w:val="22"/>
          <w:szCs w:val="22"/>
        </w:rPr>
        <w:t>Budowa oświetlenia drogowego przy drodze powiatowej nr 1564</w:t>
        <w:br/>
        <w:t>w miejscowości Sobianowice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spacing w:lineRule="auto" w:line="288"/>
        <w:ind w:left="1134" w:hanging="36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Budowa podziemnej linii kablowej zasilającej - długość kabla 1071m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/>
      </w:pPr>
      <w:r>
        <w:rPr>
          <w:color w:val="000000"/>
          <w:spacing w:val="-6"/>
          <w:sz w:val="22"/>
          <w:szCs w:val="22"/>
        </w:rPr>
        <w:t>Postawienie i podłączenie 22 słupów oświetleniowych OŻ-11 z oprawami SGS-102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Przystosowanie istniejącej stacji transformatorowej - montaż rozłącznika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Demontaż istniejącej tablicy oświetleniowej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Instalacja szafy sterowniczej i podłączenie linii oświetleniowych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>1.</w:t>
      </w:r>
      <w:r>
        <w:rPr>
          <w:rStyle w:val="StrongEmphasis"/>
          <w:b w:val="false"/>
          <w:sz w:val="22"/>
          <w:szCs w:val="22"/>
        </w:rPr>
        <w:t xml:space="preserve">2. </w:t>
      </w:r>
      <w:r>
        <w:rPr>
          <w:sz w:val="22"/>
          <w:szCs w:val="22"/>
        </w:rPr>
        <w:t>Obsługa geodezyjna prowadzonych robót i wykonanie geodezyjnej dokumentacji powykonawczej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3. Dokonanie czynności (przygotowanie i przesłanie dokumentów, dostosowanie instalacji) wymaganych przez  Lubzel Dystrybucja Sp. z o.o.  umożliwiających włączenie zasilania (tzw. umożliwienie odbioru przez zakład energetyczny)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4. Wykonanie projektu czasowej organizacji ruchu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5. Minimalna wymagana gwarancja 24 miesiące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6. Oznaczenie według wspólnego słownika zamówień CPV</w:t>
        <w:br/>
        <w:t>Słownik główny CPV:   45231400-9, 45310000-3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 xml:space="preserve">1.7. Szczegółowy zakres robót opisany jest w przedmiarach robót i dokumentacji projektowej stanowiących załączniki do niniejszej specyfikacji.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ej bud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194986370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Do 15-06-2009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194986371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W postępowaniu mogą wziąć udział wykonawcy, którzy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1. posiadają uprawnienia do wykonania określonej działalności lub czynności, jeżeli ustawy nakładają obowiązek posiadania takich uprawnień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2. posiadają niezbędną wiedzę i doświadczenie oraz dysponują potencjałem technicznym i osobami zdolnymi do wykonania zamówienia lub przedstawią pisemne zobowiązanie innych podmiotów do udostęp</w:t>
        <w:softHyphen/>
        <w:t>nienia potencjału technicznego i osób zdolnych do wykonania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3. znajdują się w sytuacji ekonomicznej i finansowej zapewniającej wykonanie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nie podlegają wykluczeniu z postępowania o udzielenie zamówienia publicznego zgodnie  art. 24 ust. 1 i 2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Zamawiający ustala następujące szczegółowe warunki udziału w postępowaniu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/>
      </w:pPr>
      <w:r>
        <w:rPr>
          <w:sz w:val="22"/>
          <w:szCs w:val="22"/>
        </w:rPr>
        <w:t>2.1. W zakresie posiadania uprawnień do wykonania określonej działalności lub czynności z  pkt.1.1 Wykonawca spełni warunek jeśli posiada uprawnienia do wykonywania obiektów budowlanych będących przedmiotem zamówienia wynikające z zapisów przedstawionych dokumentach rejestrowych działalności gospodarczej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2. W zakresie warunków wskazanych w pkt. 1.2 w zakresie dysponowania osobami zdolnymi do wykonania zamówienia niezbędne jest dysponowanie osobą przewidzianą do kierowania pracami posiadającą uprawnienia branży budowlanej-specjalności instalacyjnej w zakresie sieci, instalacji i urządzeń elektrycznych i elektroenergetycznych lub przedstawienie pisemnego zobowiązania innych podmiotów do udostęp</w:t>
        <w:softHyphen/>
        <w:t>nienia osoby z takimi uprawnieniami  oraz aktualne zaświadczenie o przynależności do Izby Inżynierów tej osoby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/>
      </w:pPr>
      <w:r>
        <w:rPr>
          <w:sz w:val="22"/>
          <w:szCs w:val="22"/>
        </w:rPr>
        <w:t>3. Z ubiegania się o zamówienia publicznego wyklucza się wykonawców, któr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1. nie spełniają warunków udziału w postępowaniu o zamówienie publiczne </w:t>
        <w:br/>
        <w:t>z art. 22 Pzp opisanych w ppkt. 1.1 do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podlegają wykluczeniu z postępowania na podstawie art. 24 ust. 1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3.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4. złożyli nieprawdziwe informacje mające wpływ na wynik prowadzonego postęp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5. nie złożyli oświadczenia o spełnianiu warunków udziału w postępowaniu lub dokumentów potwierdzających spełnianie tych warunków z zastrzeżeniem art. 26 ust. 3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6. nie wnieśli wadium, w tym również na przedłużony okres związania oferta, lub nie zgodzili się na przedłużenie okresu związania ofertą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4. Zamawiający przy ocenie spełnienia warunków udziału w postępowaniu zastosuje formułę spełnia/nie spełnia. Nie spełnienie chociażby jednego z w/w warunków skutkować będzie wykluczeniem wykonawcy z postępowania o udzielenie zamówienia w oparciu o przesłanki zawarte w art. 24 ustawy.</w:t>
      </w:r>
    </w:p>
    <w:p>
      <w:pPr>
        <w:pStyle w:val="Heading3"/>
        <w:spacing w:lineRule="auto" w:line="288"/>
        <w:ind w:left="284" w:hanging="284"/>
        <w:rPr>
          <w:rFonts w:ascii="Times New Roman" w:hAnsi="Times New Roman" w:cs="Times New Roman"/>
        </w:rPr>
      </w:pPr>
      <w:bookmarkStart w:id="6" w:name="__RefHeading___Toc194986372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.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Sporządzony przez wykonawcę formularz oferty według wzoru druku będącego załącznikiem do specyfikacji, według instrukcji podanych w siwz przez Zamawiającego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1. Aktualny odpis z właściwego rejestru albo aktualne zaświadczenie o wpisie do ewidencji działalności gospodarczej, jeżeli odrębne przepisy wymagają wpisu do rejestru lub zgłoszenia do ewidencji działalności gospodarczej, wystawione nie wcześniej niż </w:t>
      </w:r>
      <w:r>
        <w:rPr>
          <w:b/>
          <w:sz w:val="22"/>
          <w:szCs w:val="22"/>
        </w:rPr>
        <w:t>6 miesięcy</w:t>
      </w:r>
      <w:r>
        <w:rPr>
          <w:sz w:val="22"/>
          <w:szCs w:val="22"/>
        </w:rPr>
        <w:t xml:space="preserve"> przed upływem terminu składania ofert. W przypadku oferty składanej wspólnie przez kilku wykonawców, każdy wykonawca składa wyżej wymieniony dokument odręb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Dokumenty potwierdzające posiadanie uprawnień/pełnomocnictw osób składających ofertę, o ile nie wynika to z przedstawionych dokumentów rejestrowych z punktu 2.1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3.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</w:t>
      </w:r>
      <w:r>
        <w:rPr>
          <w:b/>
          <w:sz w:val="22"/>
          <w:szCs w:val="22"/>
        </w:rPr>
        <w:t>3 miesiące</w:t>
      </w:r>
      <w:r>
        <w:rPr>
          <w:sz w:val="22"/>
          <w:szCs w:val="22"/>
        </w:rPr>
        <w:t xml:space="preserve"> przed upływem terminu składania ofert. W przypadku oferty składanej wspólnie przez kilku wykonawców, każdy wykonawca składa wyżej wymieniony dokument odrębnie, wspólnicy spółki cywilnej – odrębnie i dodatkowo na spółkę cywil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 Oświadczenie o którym mowa w art.  44 Pzp o spełnieniu warunków udziału w postępowaniu i  nie podleganiu wykluczeniu z art. 24 ust. 1 i 2 ustawy (w przypadku oferty składanej wspólnie przez kilku Wykonawców, oświadczenie składa każdy wykonawca) - wzór załącznik do siwz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3. 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Uprawnienia branży budowlanej-specjalności instalacyjnej w zakresie sieci, instalacji i urządzeń elektrycznych i elektroenergetycznych oraz zaświadczenie o przynależności do Izby Inżynierów osoby przewidzianej do kierowania pracami.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 Jeżeli wykonawca ma siedzibę lub miejsce zamieszkania poza terytorium Rzeczypospolitej </w:t>
      </w:r>
      <w:r>
        <w:rPr>
          <w:bCs/>
          <w:color w:val="000000"/>
          <w:spacing w:val="-2"/>
          <w:sz w:val="20"/>
          <w:szCs w:val="20"/>
        </w:rPr>
        <w:t>Polskiej, zamiast dokumentów, o których mowa w rozdział VI pkt 2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/>
        <w:ind w:left="567" w:hanging="283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  </w:t>
      </w:r>
      <w:r>
        <w:rPr>
          <w:bCs/>
          <w:color w:val="000000"/>
          <w:spacing w:val="2"/>
          <w:sz w:val="20"/>
          <w:szCs w:val="20"/>
        </w:rPr>
        <w:t xml:space="preserve">4.1.  pkt. 2.1., 2.3,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 zalega  z  uiszczeniem   podatków,   opłat,   składek   na  ubezpieczenie 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709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>miejsce zamieszkania. Zapis pkt. 5 stosuje się odpowiednio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5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sz w:val="22"/>
          <w:szCs w:val="22"/>
        </w:rPr>
        <w:t>5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punktu 2.2 (jeśli dotyczy) i 2.4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5.2. Dokumenty sporządzone w języku obcym są składane wraz z tłumaczeniem na język polski, </w:t>
      </w:r>
      <w:r>
        <w:rPr>
          <w:bCs/>
          <w:color w:val="000000"/>
          <w:spacing w:val="4"/>
          <w:sz w:val="20"/>
          <w:szCs w:val="20"/>
        </w:rPr>
        <w:t>poświadczonym przez wykonawcę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6. Dowód wniesienia wadium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7. Zamawiający wezwie wykonawców, którzy w wyznaczonym terminie nie złożyli oświadczeń, pełnomocnictw lub dokumentów o których mowa w art. 25 ust.1 ustawy Pzp, lub którzy złożyli powyższe dokumenty zawierające błędy, do ich uzupełnienia w wyznaczonym terminie, chyba że mimo ich uzupełnienia oferta wykonawcy podlega odrzuceniu lub konieczne byłoby unieważnienie postępowania (art. 26 ust. 3 ustawy)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8. Wykonawcy występujący wspólnie  muszą ustanowić  pełnomocnika  do  reprezentowania  ich w postępowaniu  albo  do  reprezentowania  w  postępowaniu   i  zawarcia  umowy  w  sprawie zamówienia   publicznego.   Dokument   potwierdzający   ustanowienie   pełnomocnika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9.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194986373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5. Wykonawca może zwrócić się do zamawiającego o wyjaśnienie treści specyfikacji istotnych </w:t>
      </w:r>
      <w:r>
        <w:rPr>
          <w:bCs/>
          <w:color w:val="000000"/>
          <w:sz w:val="22"/>
          <w:szCs w:val="22"/>
        </w:rPr>
        <w:t>warunków zamówienia. Zamawiający jest obowiązany niezwłocznie udzielić wyjaśnień, chyba że</w:t>
      </w:r>
      <w:r>
        <w:rPr>
          <w:bCs/>
          <w:color w:val="000000"/>
          <w:spacing w:val="3"/>
          <w:sz w:val="22"/>
          <w:szCs w:val="22"/>
        </w:rPr>
        <w:t xml:space="preserve"> prośba o wyjaśnienie treści specyfikacji wpłynęła do zamawiającego na mniej niż 6 dni przed </w:t>
      </w:r>
      <w:r>
        <w:rPr>
          <w:bCs/>
          <w:color w:val="000000"/>
          <w:spacing w:val="-2"/>
          <w:sz w:val="22"/>
          <w:szCs w:val="22"/>
        </w:rPr>
        <w:t>terminem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6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7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8. </w:t>
      </w:r>
      <w:r>
        <w:rPr>
          <w:bCs/>
          <w:color w:val="000000"/>
          <w:spacing w:val="-5"/>
          <w:sz w:val="22"/>
          <w:szCs w:val="22"/>
        </w:rPr>
        <w:t xml:space="preserve">Jeżeli zmiana treści ogłoszenia w Biuletynie  Zamówień Publicznych lub zmiana </w:t>
      </w:r>
      <w:r>
        <w:rPr>
          <w:bCs/>
          <w:color w:val="000000"/>
          <w:spacing w:val="4"/>
          <w:sz w:val="22"/>
          <w:szCs w:val="22"/>
        </w:rPr>
        <w:t>treści specyfikacji siwz</w:t>
      </w:r>
      <w:r>
        <w:rPr>
          <w:bCs/>
          <w:color w:val="000000"/>
          <w:spacing w:val="-5"/>
          <w:sz w:val="22"/>
          <w:szCs w:val="22"/>
        </w:rPr>
        <w:t xml:space="preserve">, jest istotna, a w szczególności dotyczy określenia przedmiotu, wielkości lub zakresu zamówienia, kryteriów oceny ofert, warunków udziału w postępowaniu lub sposobu oceny ich spełniania, zamawiający przedłuży termin składania ofert o czas niezbędny na wprowadzenie zmian ofertach i  poinformuje o zmianach wykonawców, którym przekazano specyfikację siwz, oraz zamieści odpowiednią informację na stronie internetowej, jeżeli specyfikacja istotnych warunków zamówienia jest udostępniana na tej stronie.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 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194986374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  <w:t>2 000zł., słownie: dwa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>72193017092003006000950016  z dopiskiem „Wadium – Budowa oświetlenia przy drodze powiatowej  w Sobianowicach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194986375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194986376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 wypełniony i podpisany przez wykonawcę -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2. Załączniki wymienione w rozdziale XIX specyfikacji,– wypełnione i podpisane (parafowane) przez Wykonawcę: wzór umowy, Oświadczenie o spełnieniu warunków art. 24 ust.1 i 2 Pzp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Przetarg - Budowa oświetlenia drogowego przy drodze powiatowej nr 1564L w miejscowości Sobianowice - nie otwierać przed upływem terminu otwarcia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194986377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08-04-2009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08-04-2009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194986378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bookmarkStart w:id="13" w:name="__RefHeading___Toc194986379"/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kosztorysie, a koniecznych do zrealizowania przedmiotu umowy ponosi Wykonawca. </w:t>
        <w:br/>
        <w:t>Wynagrodzenie ryczałtowe obejmuje wszystkie koszty związane z realizacją robót objętych dokumentacją projektową oraz specyfikacją techniczną wykonania i odbioru robót w tym ryzyko Wykonawcy z tytułu oszacowania wszelkich kosztów związanych z 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0. Rozliczenie za wykonane roboty odbywać się będzie:</w:t>
        <w:br/>
        <w:t xml:space="preserve">- fakturami częściowymi do wysokości 80% wartości umownej zadania, wystawianymi po zakończeniu i odbiorze końcowym dokonanym przez Zamawiającego, </w:t>
        <w:br/>
        <w:t>- fakturą końcową na pozostałą kwotę wystawioną po odbiorze dokonanym przez operatora sieci energetycznej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1. Podstawę do wystawienia faktur częściowych za wykonane roboty stanowić będzie protokół odbioru końcowego przedmiotu umowy, podpisany przez Inspektora Nadzoru Inwestorskiego i Kierownika Budowy.</w:t>
        <w:br/>
        <w:t xml:space="preserve"> Podstawę do wystawienia faktury końcowej i końcowego rozliczenia stanowi protokół odbioru przez operatora sieci energetycznej.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z w:val="22"/>
          <w:szCs w:val="22"/>
        </w:rPr>
        <w:t>12. Minimalny wymagany termin płatności wynosi 21 dni, licząc od daty doręczenia faktury, przy</w:t>
      </w:r>
      <w:r>
        <w:rPr>
          <w:bCs/>
          <w:color w:val="000000"/>
          <w:spacing w:val="-2"/>
          <w:sz w:val="22"/>
          <w:szCs w:val="22"/>
        </w:rPr>
        <w:t xml:space="preserve">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3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194986379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a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shd w:fill="FFFFFF" w:val="clear"/>
        <w:spacing w:lineRule="auto" w:line="288" w:before="11" w:after="0"/>
        <w:ind w:left="-76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194986380"/>
      <w:r>
        <w:rPr>
          <w:rStyle w:val="Nagwek3Znak"/>
          <w:rFonts w:cs="Times New Roman"/>
        </w:rPr>
        <w:t>XIV Formalności, jakie powinny zostać spełnione po wyborze oferty w celu zawarcia umowy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O wyborze oferty zamawiający zawiadomi niezwłocznie wykonawców, którzy ubiegali się o udzielenie zamówienia. W zawiadomieniu o wyborze oferty najkorzystniejszej Zamawiający zawrze wszelkie niezbędne informacje określone przez ustawodawcę w art. 92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3. Zamawiający zawrze umowę w sprawie zamówienia publicznego w terminie nie krótszym niż 7 dni od dnia przekazania zawiadomienia o wyborze oferty. </w:t>
        <w:br/>
        <w:t>Zamawiający może zawrzeć umowę w sprawie zamówienia publicznego przed upływem powyższego terminu, jeżeli w postępowaniu o  udzielenie zamówienia została złożona tylko jedna ofert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j oceny, chyba że zachodzą przesłanki unieważnienia postępowania, o których mowa w art. 93 ust. 1 usta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194986381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przed podpisaniem umowy zabezpieczenia należytego wykonania umowy w wysokości: 10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7" w:name="__RefHeading___Toc194986382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sz w:val="22"/>
          <w:szCs w:val="22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stanowiący załącznik do niniejszej specyfikacji, z uwzględnieniem treści oferty.</w:t>
      </w:r>
    </w:p>
    <w:p>
      <w:pPr>
        <w:pStyle w:val="Normal"/>
        <w:shd w:fill="FFFFFF" w:val="clear"/>
        <w:spacing w:lineRule="auto" w:line="288"/>
        <w:ind w:left="284" w:right="83" w:hanging="284"/>
        <w:rPr/>
      </w:pPr>
      <w:r>
        <w:rPr>
          <w:sz w:val="22"/>
          <w:szCs w:val="22"/>
        </w:rPr>
        <w:t>2. Zakazuje się zmian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 xml:space="preserve">- Nie przedłożenia pozwolenia na budowę w dniu przekazania placu budowy.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 xml:space="preserve">-. Przerw w realizacji robót, powstałych z przyczyn zależnych od ZAMAWIAJĄCEGO. </w:t>
      </w:r>
    </w:p>
    <w:p>
      <w:pPr>
        <w:pStyle w:val="Normal"/>
        <w:spacing w:lineRule="auto" w:line="288"/>
        <w:ind w:left="1418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pacing w:lineRule="auto" w:line="288"/>
        <w:ind w:left="1418" w:hanging="284"/>
        <w:rPr/>
      </w:pPr>
      <w:r>
        <w:rPr>
          <w:sz w:val="22"/>
          <w:szCs w:val="22"/>
        </w:rPr>
        <w:t>- Wystąpienia anomalii pogodowych lub innych nieprzewidywalnych przyczyn o charakterze obiektywnym, mających znaczny wpływ na termin wykonania.</w:t>
      </w:r>
    </w:p>
    <w:p>
      <w:pPr>
        <w:pStyle w:val="Normal"/>
        <w:shd w:fill="FFFFFF" w:val="clear"/>
        <w:spacing w:lineRule="auto" w:line="288"/>
        <w:ind w:left="1276" w:right="83" w:hanging="284"/>
        <w:rPr>
          <w:sz w:val="22"/>
          <w:szCs w:val="22"/>
        </w:rPr>
      </w:pPr>
      <w:r>
        <w:rPr>
          <w:sz w:val="22"/>
          <w:szCs w:val="22"/>
        </w:rPr>
        <w:t>Okres wydłużenia terminu zakończenia powinien odpowiadać okresom opóźnień wymienionych powyżej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194986383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. Środki ochrony prawnej przysługują wykonawcom, a także innym osobom prawnym jeżeli ich</w:t>
        <w:br/>
        <w:t>interes  prawny w  uzyskaniu  zamówienia  doznał lub  może  doznać  uszczerbku  w wyniku</w:t>
        <w:br/>
        <w:t>naruszenia przez zamawiającego przepisów usta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2. Wobec treści ogłoszenia o zamówieniu, ogłoszenia o konkursie, postanowień specyfikacji istotnych warunków zamówienia, regulaminu konkursu, czynności podjętych przez zamawiającego w postępowaniu lub konkursie oraz w przypadku zaniechania przez zamawiającego czynności, do której jest obowiązany na podstawie ustawy, można wnieść protest do zamawiającego.. Dopuszczona formawniesienia protestu została zawarta w rozdziale 7 pkt. 2-4 niniejszej SIWZ, co jest zgodne z przepisem art. 27 ust. 1-3 ustawy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 w:before="4" w:after="0"/>
        <w:ind w:left="426" w:hanging="284"/>
        <w:rPr/>
      </w:pPr>
      <w:r>
        <w:rPr>
          <w:sz w:val="20"/>
          <w:szCs w:val="20"/>
        </w:rPr>
        <w:t>3. Protest wnosi się w terminie 7 dni od dnia, w którym powzięto lub można było powziąć wiadomość o okolicznościach stanowiących podstawę jego wniesienia.  Protest uważa się za wniesiony z chwilą, gdy dotarł on do zamawiającego w taki sposób, że mógł zapoznać się z jego treści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ind w:left="426" w:hanging="284"/>
        <w:rPr/>
      </w:pPr>
      <w:r>
        <w:rPr>
          <w:sz w:val="20"/>
          <w:szCs w:val="20"/>
        </w:rPr>
        <w:t>4. Protest dotyczący ogłoszenia, a także postanowień specyfikacji istotnych warunków zamówienia,</w:t>
        <w:br/>
        <w:t>wnosi się w terminie  7 dni   od   dnia   zamieszczenia   ogłoszenia   w   Biuletynie   Zamówień   Publicznych   lub zamieszczenia specyfikacji istotnych warunków zamówienia na stronie internet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5. Wniesienie protestu jest dopuszczalne tylko przed zawarciem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6. W przypadku wniesienia protestu dotyczącego treści ogłoszenia lub postanowień specyfikacji</w:t>
        <w:br/>
        <w:t>istotnych warunków zamówienia zamawiający może przedłużyć termin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7. Kopię wniesionego protestu zamawiający niezwłocznie przekaże wykonawcom uczestniczącym</w:t>
        <w:br/>
        <w:t>w postępowaniu   o   udzielenie  zamówienia,   a jeżeli   protest  dotyczy  treści   ogłoszenia   lub</w:t>
        <w:br/>
        <w:t>postanowień  specyfikacji  istotnych  warunków zamówienia,  zamieści ją również  na  stronie</w:t>
        <w:br/>
        <w:t>internetowej, na której jest udostępniana specyfikacja, wzywając wykonawców do wzięcia udziału</w:t>
        <w:br/>
        <w:t>w postępowaniu toczącym się w wyniku wniesionego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8. Uczestnikami postępowania toczącego się w wyniku wniesionego protestu stają się wykonawcy,</w:t>
        <w:br/>
        <w:t>którzy mają interes prawny w tym, aby protest został rozstrzygnięty na korzyść jednej ze stron i którzy przystąpili do postęp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1. w terminie 3 dni od dnia otrzymania wezwania do wzięcia udziału w postępowaniu toczącym się w wyniku wniesienia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2. do upływu, terminu o których mowa w rozdziale XVII pkt 4 siwz (art. 180 ust. 3 ustawy), jeżeli protest dotyczy treści ogłoszenia także postanowień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9. Wykonawca zgłasza przystąpienie do postępowania toczącego się w wyniku wniesienia protestu,</w:t>
        <w:br/>
        <w:t>wskazując swój interes prawny w przystąpieniu i określając swoje żądanie w zakresie zarzutów</w:t>
        <w:br/>
        <w:t>zawartych w proteście.  Zgłoszenie  przystąpienia wnosi się do zamawiającego  przekazując</w:t>
        <w:br/>
        <w:t>jednocześnie jego kopię wykonawcy wnoszącemu protes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0. Wykonawca wnoszący protest oraz wykonawca wezwany zgodnie z pkt. 7 nie mogą następnie</w:t>
        <w:br/>
        <w:t>korzystać ze środków ochrony prawnej  na czynności zamawiającego wykonane zgodnie z</w:t>
        <w:br/>
        <w:t>ostatecznym  rozstrzygnięciem  protestu  zapadłym  w  postępowaniu  toczącym  się w wyniku</w:t>
        <w:br/>
        <w:t>wniesienia protestu. Nie mogą następnie wnieść protestu, powołując się na te same okoliczności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1. Zamawiający rozstrzyga jednocześnie wszystkie protesty dotyczące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1. treści ogłosz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2. postanowień specyfikacji istotnych warunków zamówi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3. wykluczenia wykonawcy z postępowania o udzielenie zamówienia, odrzucenie ofert i</w:t>
        <w:br/>
        <w:t>wyboru najkorzystniejszej oferty;</w:t>
      </w:r>
    </w:p>
    <w:p>
      <w:pPr>
        <w:pStyle w:val="Normal"/>
        <w:shd w:fill="FFFFFF" w:val="clear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w terminie 10 dni od upływu ostatniego z terminów na wniesienie protestu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2. Brak rozstrzygnięcia protestu uznaje się za jego oddalenie.</w:t>
      </w:r>
    </w:p>
    <w:p>
      <w:pPr>
        <w:pStyle w:val="Normal"/>
        <w:shd w:fill="FFFFFF" w:val="clear"/>
        <w:spacing w:lineRule="auto" w:line="288" w:before="7" w:after="0"/>
        <w:ind w:left="426" w:hanging="284"/>
        <w:rPr/>
      </w:pPr>
      <w:r>
        <w:rPr>
          <w:sz w:val="20"/>
          <w:szCs w:val="20"/>
        </w:rPr>
        <w:t>13. Rozstrzygnięcie   protestu   wraz   z   uzasadnieniem   zamawiający   przekazuje   jednocześnie</w:t>
        <w:br/>
        <w:t>podmiotowi, który wniósł protest oraz wykonawcom, którzy przystąpili do postępowania toczącego</w:t>
        <w:br/>
        <w:t>się w wyniku wniesienia protestu, a jeżeli protest dotyczy treści ogłoszenia lub postanowień</w:t>
        <w:br/>
        <w:t>specyfikacji istotnych warunków zamówienia zamieszcza na stronie internetowej,   na której jest</w:t>
        <w:br/>
        <w:t>udostępni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4. W  przypadku   uwzględnienia   protestu  zamawiający   powtarza   oprotestowaną czynność   lub</w:t>
        <w:br/>
        <w:t>dokonuje czynności bezprawnie zaniechanej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1. niezwłocznie -jeżeli uwzględnił wszystkie zgłoszone żądani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2. po ostatecznym rozstrzygnięciu protestu -jeżeli co najmniej jedno ze zgłoszonych żądań</w:t>
        <w:br/>
        <w:t>nie zostało uwzględni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5. O   powtórzeniu   lub   dokonaniu   czynności   zamawiający   informuje   niezwłocznie   wszystki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194986384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194986385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>Oświadczenie o spełnieniu warunków udziału w postępowaniu i nie podleganiu wykluczeniu z art. 24 ust.1 i 2 Pzp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Przedmiar robót - Budowa oświetlenia drogowego przy drodze powiatowej nr 1564L</w:t>
        <w:br/>
        <w:t>w miejscowości Sobianowice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>Specyfikacja Techniczna wykonania i odbioru robót - oświetlenie Sobianowice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3:34:00Z</dcterms:created>
  <dc:creator>A</dc:creator>
  <dc:description/>
  <cp:keywords/>
  <dc:language>en-US</dc:language>
  <cp:lastModifiedBy>Magda</cp:lastModifiedBy>
  <cp:lastPrinted>2009-03-18T09:18:00Z</cp:lastPrinted>
  <dcterms:modified xsi:type="dcterms:W3CDTF">2009-03-18T11:18:00Z</dcterms:modified>
  <cp:revision>40</cp:revision>
  <dc:subject/>
  <dc:title>Wstawić nagłówek</dc:title>
</cp:coreProperties>
</file>