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bCs/>
        </w:rPr>
        <w:t xml:space="preserve">Remont budynku remizy strażackiej w Turce </w:t>
        <w:br/>
        <w:t>- remont pomieszczeń i wydzielenie nowej sali komputerowej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>ogłoszone dnia 04-02-2009 w Biuletynie Zamówień Publicznych nr 45441 - 2009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04-03-2009,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   do</w:t>
        <w:tab/>
        <w:t xml:space="preserve">25-03-2009   </w:t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5-03-2009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/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Pzp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 z póz. zm.),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 Remont obejmuje wydzielenie z istniejącej świetlicy: zmniejszonej świetlicy (44,9m2), sali komputerowej (23,7m2), sanitariatów (3,7m2 i 2,5m2), wykonanie podłóg, renowację powierzchni ścian, wykonanie sufitów podwieszanych, wykonanie instalacji elektrycznej i teletechnicznej w utworzonych salach.</w:t>
        <w:br/>
        <w:t>Remont obejmuje też pomieszczenie garażowe w zakresie instalacji elektrycznej, gładzi na ścianach i sufitu podwieszanego, a także wykonanie na zewnątrz schodów wejściowych i pochylni.</w:t>
      </w:r>
    </w:p>
    <w:p>
      <w:pPr>
        <w:pStyle w:val="Normal"/>
        <w:ind w:left="851" w:hanging="425"/>
        <w:rPr/>
      </w:pPr>
      <w:r>
        <w:rPr>
          <w:sz w:val="22"/>
          <w:szCs w:val="22"/>
        </w:rPr>
        <w:t xml:space="preserve">1.1. Roboty budowlane obejmują miedzy innymi: 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rozebranie elementów sufitu podwieszanego 76,25 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odbicie tyków cementowo wapiennych 57,61 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rozebranie płytek ściennych w WC 9,59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rozebranie posadzki z płytek 2,4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odgrzybiane ścian 107,04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wykonanie ścianek działowych z płyt G-K na ruszcie metalowym 39,01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wykonanie podłogi (podkład betonowy zbrojony, folia, styropian folia, szlichta cementowa zbrojona, gres) - 75,08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wykonanie sufitu podwieszanego z płyt G-K wodoodpornych na istniejącym ruszcie 74,5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wykonanie sufitu podwieszanego z płyt G-K wodoodpornych na ruszcie metalowym (garaż) 40 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wykonanie tynków wewnętrznych zwykłych 57,61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położenie płytek ściennych 27,69m2</w:t>
      </w:r>
    </w:p>
    <w:p>
      <w:pPr>
        <w:pStyle w:val="Normal"/>
        <w:ind w:left="1276" w:hanging="425"/>
        <w:rPr/>
      </w:pPr>
      <w:r>
        <w:rPr>
          <w:sz w:val="22"/>
          <w:szCs w:val="22"/>
        </w:rPr>
        <w:t>- wykonanie wewnętrznych gładzi gipsowych dwuwarstwowych 106,6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wykonanie wewnętrznych gładzi gipsowych jednowarstwowych (garaż) 76,8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dwukrotne malowanie farbami emulsyjnymi 376,63 m2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montaż drzwi wewnętrznych 6 szt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montaż rolet antywłamaniowych w oknach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wykonanie schodów wejściowych i pochylni na zewnątrz budynku</w:t>
      </w:r>
    </w:p>
    <w:p>
      <w:pPr>
        <w:pStyle w:val="Normal"/>
        <w:ind w:left="851" w:hanging="425"/>
        <w:rPr>
          <w:sz w:val="22"/>
          <w:szCs w:val="22"/>
        </w:rPr>
      </w:pPr>
      <w:r>
        <w:rPr>
          <w:sz w:val="22"/>
          <w:szCs w:val="22"/>
        </w:rPr>
        <w:t>1.2. Roboty elektryczne obejmują miedzy innymi: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demontaż istniejącej instalacji elektrycznej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zamontowanie tablicy rozdzielczej</w:t>
      </w:r>
    </w:p>
    <w:p>
      <w:pPr>
        <w:pStyle w:val="Normal"/>
        <w:ind w:left="1276" w:hanging="425"/>
        <w:rPr/>
      </w:pPr>
      <w:r>
        <w:rPr>
          <w:sz w:val="22"/>
          <w:szCs w:val="22"/>
        </w:rPr>
        <w:t xml:space="preserve">- wykonanie podtynkowej instalacji 230V, podtynkowej instalacji piecowej 230V i natynkowej instalacji komputerowej 230V w listwach instalacyjnych. </w:t>
        <w:br/>
        <w:t>Zestawienie przewodów:</w:t>
        <w:br/>
        <w:t>DY750V10mm2 -31,2m</w:t>
        <w:br/>
        <w:t>LY-750V 6mm2  - 31,2m</w:t>
        <w:br/>
        <w:t>YDY-450/750V 5x10mm2 - 52m</w:t>
        <w:br/>
        <w:t>YDYp-450/750V 3x2,5mm2 - 332,8m</w:t>
        <w:br/>
        <w:t>YDYp-750V 5x2,5mm2 - 93,6m</w:t>
        <w:br/>
        <w:t>oraz 21 gniazd różnego typu</w:t>
      </w:r>
    </w:p>
    <w:p>
      <w:pPr>
        <w:pStyle w:val="Normal"/>
        <w:ind w:left="1276" w:hanging="425"/>
        <w:rPr/>
      </w:pPr>
      <w:r>
        <w:rPr>
          <w:sz w:val="22"/>
          <w:szCs w:val="22"/>
        </w:rPr>
        <w:t>- wykonanie instalacji teletechnicznej (komputerowej i telefonicznej) natynkowej w listwach instalacyjnych (6x2 gniazd, przewód UTP kat.6 - 396m, szafa dystrybucyjna)</w:t>
      </w:r>
    </w:p>
    <w:p>
      <w:pPr>
        <w:pStyle w:val="Normal"/>
        <w:ind w:left="1276" w:hanging="425"/>
        <w:rPr/>
      </w:pPr>
      <w:r>
        <w:rPr>
          <w:sz w:val="22"/>
          <w:szCs w:val="22"/>
        </w:rPr>
        <w:t>- wykonanie podtynkowej instalacji oświetleniowej (25 opraw różnego typu, przewód YDYp-450/750V 3x1,5mm2 - 202,8m)</w:t>
      </w:r>
    </w:p>
    <w:p>
      <w:pPr>
        <w:pStyle w:val="Normal"/>
        <w:ind w:left="1276" w:hanging="425"/>
        <w:rPr>
          <w:sz w:val="22"/>
          <w:szCs w:val="22"/>
        </w:rPr>
      </w:pPr>
      <w:r>
        <w:rPr>
          <w:sz w:val="22"/>
          <w:szCs w:val="22"/>
        </w:rPr>
        <w:t>- wykonanie połączeń wyrównawczych</w:t>
      </w:r>
    </w:p>
    <w:p>
      <w:pPr>
        <w:pStyle w:val="Normal"/>
        <w:ind w:left="709" w:hanging="284"/>
        <w:rPr/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3. </w:t>
      </w:r>
      <w:r>
        <w:rPr>
          <w:sz w:val="22"/>
          <w:szCs w:val="22"/>
        </w:rPr>
        <w:t>Zamawiający we własnym zakresie wykona instalacje sanitarne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4. Minimalna wymagana gwarancja 36 miesięcy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5. Oznaczenie według wspólnego słownika zamówień CPV</w:t>
        <w:br/>
        <w:t xml:space="preserve">Słownik główny CPV:   45453000-7   </w:t>
      </w:r>
      <w:r>
        <w:rPr>
          <w:sz w:val="22"/>
          <w:szCs w:val="22"/>
        </w:rPr>
        <w:t>Roboty remontowe i renowacyjne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45310000-3  Roboty w zakresie instalacji elektrycznych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6. Szczegółowy zakres robót opisany jest w przedmiarach robót, specyfikacji wykonania i odbioru robót oraz dokumentacji projektowej stanowiących załączniki do niniejszej specyfikacji. </w:t>
      </w:r>
    </w:p>
    <w:p>
      <w:pPr>
        <w:pStyle w:val="Normal"/>
        <w:autoSpaceDE w:val="false"/>
        <w:spacing w:lineRule="auto" w:line="288"/>
        <w:ind w:left="426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Do 29-05-2009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2. posiadają niezbędną wiedzę i doświadczenie oraz dysponują potencjałem technicznym i osobami zdolnymi do wykonania zamówienia lub przedstawią pisemne zobowiązanie innych podmiotów do udostęp</w:t>
        <w:softHyphen/>
        <w:t>nienia potencjału technicznego i osób zdolnych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/>
      </w:pPr>
      <w:r>
        <w:rPr>
          <w:sz w:val="22"/>
          <w:szCs w:val="22"/>
        </w:rPr>
        <w:t>2.1. W zakresie posiadania uprawnień do wykonania określonej działalności lub czynności z  pkt.1.1 Wykonawca spełni warunek jeśli posiada uprawnienia do wykonywania prac budowlanych będących przedmiotem zamówienia wynikające z zapisów przedstawionych dokumentach rejestrowych działalności gospodarczej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2. W zakresie warunków wskazanych w pkt. 1.2 w zakresie dysponowania osobami zdolnymi do wykonania zamówienia niezbędne jest dysponowanie osobą przewidzianą do kierowania pracami posiadającą uprawnienia branży budowlanej </w:t>
      </w:r>
      <w:r>
        <w:rPr>
          <w:sz w:val="22"/>
          <w:szCs w:val="22"/>
          <w:u w:val="single"/>
        </w:rPr>
        <w:t>specjalności konstrukcyjno-budowlanej</w:t>
      </w:r>
      <w:r>
        <w:rPr>
          <w:sz w:val="22"/>
          <w:szCs w:val="22"/>
        </w:rPr>
        <w:t xml:space="preserve"> i dysponowanie osobą przewidzianą do kierowania pracami posiadającą uprawnienia </w:t>
      </w:r>
      <w:r>
        <w:rPr>
          <w:sz w:val="22"/>
          <w:szCs w:val="22"/>
          <w:u w:val="single"/>
        </w:rPr>
        <w:t>specjalności instalacyjnej w zakresie instalacji i urządzeń elektrycznych i elektroenergetycznych</w:t>
      </w:r>
      <w:r>
        <w:rPr>
          <w:sz w:val="22"/>
          <w:szCs w:val="22"/>
        </w:rPr>
        <w:t xml:space="preserve"> lub przedstawienie pisemnego zobowiązania innych podmiotów do udostęp</w:t>
        <w:softHyphen/>
        <w:t>nienia osób z takimi uprawnieniami  oraz aktualne zaświadczenia o przynależności do Izby Inżynierów tych osób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według wzoru druku będącego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1. Aktualny odpis z właściwego rejestru albo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sz w:val="22"/>
          <w:szCs w:val="22"/>
        </w:rPr>
        <w:t>6 miesięcy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</w:t>
      </w:r>
      <w:r>
        <w:rPr>
          <w:b/>
          <w:sz w:val="22"/>
          <w:szCs w:val="22"/>
        </w:rPr>
        <w:t>3 miesiące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którym mowa w art.  44 Pzp o spełnieniu warunków udziału w postępowaniu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Uprawnienia branży budowlanej specjalności </w:t>
      </w:r>
      <w:r>
        <w:rPr>
          <w:sz w:val="22"/>
          <w:szCs w:val="22"/>
          <w:u w:val="single"/>
        </w:rPr>
        <w:t>konstrukcyjno-budowlanej</w:t>
      </w:r>
      <w:r>
        <w:rPr>
          <w:sz w:val="22"/>
          <w:szCs w:val="22"/>
        </w:rPr>
        <w:t xml:space="preserve"> i  uprawnienia specjalności </w:t>
      </w:r>
      <w:r>
        <w:rPr>
          <w:sz w:val="22"/>
          <w:szCs w:val="22"/>
          <w:u w:val="single"/>
        </w:rPr>
        <w:t>instalacyjnej w zakresie instalacji i urządzeń elektrycznych i elektroenergetycznych</w:t>
      </w:r>
      <w:r>
        <w:rPr>
          <w:sz w:val="22"/>
          <w:szCs w:val="22"/>
        </w:rPr>
        <w:t xml:space="preserve">  oraz zaświadczenie o przynależności do Izby Inżynierów osób przewidzianych do kierowania pracami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5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sz w:val="22"/>
          <w:szCs w:val="22"/>
        </w:rPr>
        <w:t>5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Zamawiający wezwie wykonawców, którzy w wyznaczonym terminie nie złożyli oświadczeń, pełnomocnictw lub dokumentów o których mowa w art. 25 ust.1 ustawy Pzp, lub którzy złożyli powyższe dokumenty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7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8. </w:t>
      </w:r>
      <w:r>
        <w:rPr>
          <w:bCs/>
          <w:color w:val="000000"/>
          <w:spacing w:val="-5"/>
          <w:sz w:val="22"/>
          <w:szCs w:val="22"/>
        </w:rPr>
        <w:t xml:space="preserve">Jeżeli zmiana treści ogłoszenia w Biuletynie  Zamówień Publicznych lub zmiana </w:t>
      </w:r>
      <w:r>
        <w:rPr>
          <w:bCs/>
          <w:color w:val="000000"/>
          <w:spacing w:val="4"/>
          <w:sz w:val="22"/>
          <w:szCs w:val="22"/>
        </w:rPr>
        <w:t>treści specyfikacji siwz</w:t>
      </w:r>
      <w:r>
        <w:rPr>
          <w:bCs/>
          <w:color w:val="000000"/>
          <w:spacing w:val="-5"/>
          <w:sz w:val="22"/>
          <w:szCs w:val="22"/>
        </w:rPr>
        <w:t xml:space="preserve">, jest istotna, a w szczególności dotyczy określenia przedmiotu, wielkości lub zakresu zamówienia, kryteriów oceny ofert, warunków udziału w postępowaniu lub sposobu oceny ich spełniania, zamawiający przedłuży termin składania ofert o czas niezbędny na wprowadzenie zmian ofertach i  poinformuje o zmianach wykonawców, którym przekazano specyfikację siwz, oraz zamieści odpowiednią informację na stronie internetowej, jeżeli specyfikacja istotnych warunków zamówienia jest udostępniana na tej stronie.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1 000zł., słownie: jeden tysiąc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- Remont budynku remizy strażackiej w Turce.”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 wypełniony i podpisany przez wykonawcę 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4 ust.1 i 2 Pzp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Przetarg - Remont budynku remizy strażackiej w Turce - nie otwierać przed upływem terminu otwarcia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5-03-2009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5-03-2009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 zrealizowania przedmiotu umowy ponosi Wykonawca. </w:t>
        <w:br/>
        <w:t>Wynagrodzenie ryczałtowe obejmuje wszystkie koszty związane z realizacją robót objętych dokumentacją projektową i przedmiarem oraz specyfikacją techniczną wykonania i odbioru robót w tym ryzyko Wykonawcy z tytułu oszacowania wszelkich kosztów związanych z 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ą wystawioną po zakończeniu robót i odbiorze końcowym robó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1. Podstawę do wystawienia faktury i końcowego rozliczenia stanowi protokół odbioru końcowego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z w:val="22"/>
          <w:szCs w:val="22"/>
        </w:rPr>
        <w:t>12. Minimalny wymagany termin płatności wynosi 21 dni, licząc od daty doręczenia faktury, przy</w:t>
      </w:r>
      <w:r>
        <w:rPr>
          <w:bCs/>
          <w:color w:val="000000"/>
          <w:spacing w:val="-2"/>
          <w:sz w:val="22"/>
          <w:szCs w:val="22"/>
        </w:rPr>
        <w:t xml:space="preserve">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3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3. Zamawiający zawrze umowę w sprawie zamówienia publicznego w terminie nie krótszym niż 7 dni od dnia przekazania zawiadomienia o wyborze oferty. </w:t>
        <w:br/>
        <w:t>Zamawiający może zawrzeć umowę w sprawie zamówienia publicznego przed upływem powyższego terminu, jeżeli w postępowaniu o  udzielenie zamówienia została złożona tylko jedna ofert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Normal"/>
        <w:shd w:fill="FFFFFF" w:val="clear"/>
        <w:spacing w:lineRule="auto" w:line="288"/>
        <w:ind w:left="284" w:right="83" w:hanging="284"/>
        <w:rPr/>
      </w:pPr>
      <w:r>
        <w:rPr>
          <w:sz w:val="22"/>
          <w:szCs w:val="22"/>
        </w:rPr>
        <w:t>2. Zakazuje się zmian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Nie przedłożenia pozwolenia na budowę w dniu przekazania placu budowy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. Przerw w realizacji robót, powstałych z przyczyn zależnych od ZAMAWIAJĄCEGO. </w:t>
      </w:r>
    </w:p>
    <w:p>
      <w:pPr>
        <w:pStyle w:val="Normal"/>
        <w:spacing w:lineRule="auto" w:line="288"/>
        <w:ind w:left="1418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>- Wystąpienia anomalii pogodowych lub innych nieprzewidywalnych przyczyn o charakterze obiektywnym, mających znaczny wpływ na termin wykonania.</w:t>
      </w:r>
    </w:p>
    <w:p>
      <w:pPr>
        <w:pStyle w:val="Normal"/>
        <w:shd w:fill="FFFFFF" w:val="clear"/>
        <w:spacing w:lineRule="auto" w:line="288"/>
        <w:ind w:left="1276" w:right="83" w:hanging="284"/>
        <w:rPr>
          <w:sz w:val="22"/>
          <w:szCs w:val="22"/>
        </w:rPr>
      </w:pPr>
      <w:r>
        <w:rPr>
          <w:sz w:val="22"/>
          <w:szCs w:val="22"/>
        </w:rPr>
        <w:t>Okres wydłużenia terminu zakończenia powinien odpowiadać okresom opóźnień wymienionych powyżej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ogłoszenia o konkursie, postanowień specyfikacji istotnych warunków zamówienia, regulaminu konkursu, czynności podjętych przez zamawiającego w postępowaniu lub konkursie oraz w przypadku zaniechania przez zamawiającego czynności, do której jest obowiązany na podstawie ustawy, można wnieść protest do zamawiającego.. Dopuszczona forma 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Szczegółowa Specyfikacja Techniczna wykonania i odbioru robót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3:30:00Z</dcterms:created>
  <dc:creator>A</dc:creator>
  <dc:description/>
  <cp:keywords/>
  <dc:language>en-US</dc:language>
  <cp:lastModifiedBy>Magda</cp:lastModifiedBy>
  <cp:lastPrinted>2009-03-03T16:29:00Z</cp:lastPrinted>
  <dcterms:modified xsi:type="dcterms:W3CDTF">2009-03-04T12:15:00Z</dcterms:modified>
  <cp:revision>8</cp:revision>
  <dc:subject/>
  <dc:title>Wstawić nagłówek</dc:title>
</cp:coreProperties>
</file>