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</w:rPr>
        <w:t>Dostawa sprawnej koparko-ładowarki na równych kołach wraz z osprzętem roboczym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6-02-2009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Publicznych nr </w:t>
      </w:r>
      <w:r>
        <w:rPr>
          <w:b/>
          <w:bCs/>
        </w:rPr>
        <w:t>42571 - 2009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6-02-2009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   do</w:t>
        <w:tab/>
        <w:t xml:space="preserve">18-03-2009   </w:t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8-03-2009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/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Pzp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 z póz. zm.),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dostawa </w:t>
      </w:r>
      <w:r>
        <w:rPr>
          <w:bCs/>
          <w:sz w:val="22"/>
          <w:szCs w:val="22"/>
        </w:rPr>
        <w:t>sprawnej koparko-ładowarki na równych kołach wraz z osprzętem roboczym spełniająca następujące wymagania</w:t>
      </w:r>
      <w:r>
        <w:rPr>
          <w:sz w:val="22"/>
          <w:szCs w:val="22"/>
        </w:rPr>
        <w:t>:</w:t>
      </w:r>
    </w:p>
    <w:p>
      <w:pPr>
        <w:pStyle w:val="Normal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1.1. Minimalne wymagania stawiane maszynie: 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Stan techniczny: sprawna, gotowa do pracy bez dodatkowych zabiegów serwisowych i napraw, posiadająca wszystkie osłony i elementy nadwozia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/>
      </w:pPr>
      <w:r>
        <w:rPr>
          <w:sz w:val="22"/>
          <w:szCs w:val="22"/>
        </w:rPr>
        <w:t>Rok produkcji:</w:t>
        <w:tab/>
        <w:t>nie starszy niż 2003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/>
      </w:pPr>
      <w:r>
        <w:rPr>
          <w:sz w:val="22"/>
          <w:szCs w:val="22"/>
        </w:rPr>
        <w:t>Przebieg:</w:t>
        <w:tab/>
        <w:t>nie większy niż 5000mh (motogodzin)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/>
      </w:pPr>
      <w:r>
        <w:rPr>
          <w:sz w:val="22"/>
          <w:szCs w:val="22"/>
        </w:rPr>
        <w:t>Moc silnika:</w:t>
        <w:tab/>
        <w:t xml:space="preserve">od 95 do 120KM 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/>
      </w:pPr>
      <w:r>
        <w:rPr>
          <w:sz w:val="22"/>
          <w:szCs w:val="22"/>
        </w:rPr>
        <w:t xml:space="preserve">Rodzaj paliwa: </w:t>
        <w:tab/>
        <w:t>olej napędowy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/>
      </w:pPr>
      <w:r>
        <w:rPr>
          <w:sz w:val="22"/>
          <w:szCs w:val="22"/>
        </w:rPr>
        <w:t xml:space="preserve">Napęd: </w:t>
        <w:tab/>
        <w:t>na 4 koła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/>
      </w:pPr>
      <w:r>
        <w:rPr>
          <w:sz w:val="22"/>
          <w:szCs w:val="22"/>
        </w:rPr>
        <w:t xml:space="preserve">Hamulce: </w:t>
        <w:tab/>
        <w:t>na 4 koła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>
          <w:sz w:val="22"/>
          <w:szCs w:val="22"/>
        </w:rPr>
      </w:pPr>
      <w:r>
        <w:rPr>
          <w:sz w:val="22"/>
          <w:szCs w:val="22"/>
        </w:rPr>
        <w:t xml:space="preserve">Rozmiar kół: </w:t>
        <w:tab/>
        <w:t>wszystkie koła jednakowych rozmiarów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Maksymalna prędkość jazdy po drogach:   co najmniej  35km/h</w:t>
      </w:r>
    </w:p>
    <w:p>
      <w:pPr>
        <w:pStyle w:val="Normal"/>
        <w:tabs>
          <w:tab w:val="clear" w:pos="708"/>
          <w:tab w:val="left" w:pos="2552" w:leader="none"/>
        </w:tabs>
        <w:ind w:left="1418" w:hanging="567"/>
        <w:rPr/>
      </w:pPr>
      <w:r>
        <w:rPr>
          <w:sz w:val="22"/>
          <w:szCs w:val="22"/>
        </w:rPr>
        <w:t xml:space="preserve">Skrzynia biegów: </w:t>
        <w:tab/>
        <w:t>automatyczna lub półautomatyczna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Układ kierowniczy: ze wspomaganiem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 xml:space="preserve">Ilość osi skrętnych: co najmniej jedna </w:t>
      </w:r>
    </w:p>
    <w:p>
      <w:pPr>
        <w:pStyle w:val="Normal"/>
        <w:ind w:left="1985" w:hanging="1134"/>
        <w:rPr>
          <w:sz w:val="22"/>
          <w:szCs w:val="22"/>
        </w:rPr>
      </w:pPr>
      <w:r>
        <w:rPr>
          <w:sz w:val="22"/>
          <w:szCs w:val="22"/>
        </w:rPr>
        <w:t>Oświetlenie: koparko-ładowarka posiada zamontowane oświetlenie umożliwiające bezpieczną pracę i poruszanie się po drogach w dzień i w nocy.</w:t>
      </w:r>
    </w:p>
    <w:p>
      <w:pPr>
        <w:pStyle w:val="Normal"/>
        <w:spacing w:before="120" w:after="0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  <w:t>Kabina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Bezpieczeństwo w przypadku przewrócenia maszyny: spełnia wymagania ROPS (ISO 3471)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Fotel operatora: amortyzowany, regulowany, z pasem bezpieczeństwa i zagłówkiem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Komfort kabiny: kabina wyciszona, z regulowanym ogrzewaniem i wentylacją</w:t>
        <w:tab/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Drzwi: po obu stronach kabiny</w:t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  <w:t>Ramię koparki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Obrotowe ramię koparki: kąt obrotu co najmniej 180 stopni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Rodzaj ramienia: teleskopowe</w:t>
        <w:tab/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Maksymalna głębokość kopania: co najmniej 5,8m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Sposób podłączania osprzętu: szybkozłącze do mocowania łyżek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Dodatkowe wyjścia: wyjście na hydrauliczny młot wyburzeniowy</w:t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  <w:t>Ramię ładowarki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Udźwig maksymalny na poziomie gruntu: co najmniej 4500 kg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Maksymalna wysokość wysypywania: co najmniej 2,6 m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Sposób mocowania osprzętu: szybkozłącze do mocowania łyżek</w:t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2. Wymagany osprzęt dostarczany razem z koparko-ładowarką:</w:t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  <w:t>Łyżka ładowarki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Rodzaj łyżki: wielofunkcyjna (4x1), dzielona, z zębami, umożliwiająca ładowanie, płytkie kopanie, zasypywanie, spychanie,  równanie</w:t>
        <w:tab/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Pojemność łyżki ładowarki: od 1 do 1,4m3</w:t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567"/>
        <w:jc w:val="center"/>
        <w:rPr/>
      </w:pPr>
      <w:r>
        <w:rPr>
          <w:sz w:val="22"/>
          <w:szCs w:val="22"/>
        </w:rPr>
        <w:t>Widły do palet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Sposób mocowania: montowane do szybkozłącza lub do łyżki wielofunkcyjnej</w:t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567"/>
        <w:jc w:val="center"/>
        <w:rPr/>
      </w:pPr>
      <w:r>
        <w:rPr>
          <w:sz w:val="22"/>
          <w:szCs w:val="22"/>
        </w:rPr>
        <w:t>Pług do odśnieżania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Miejsce zamontowania: mocowany z przodu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Sposób mocowania: montowany na szybkozłącze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Rodzaj lemiesza: lemiesz bezpieczny dla nawierzchni dróg (gumowy),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Sterowanie pługiem: głowica skrętna (prawo-lewo) sterowana z kabiny</w:t>
        <w:tab/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Szerokość pługu: od 2,8 do 3 m</w:t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  <w:t>Łyżki koparki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Zestaw trzech łyżek kopiących zębatych o różnej szerokości :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1) od 30 do 45 cm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2) od 45 do 65 cm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3) od 66 do 90 cm</w:t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567"/>
        <w:jc w:val="center"/>
        <w:rPr>
          <w:sz w:val="22"/>
          <w:szCs w:val="22"/>
        </w:rPr>
      </w:pPr>
      <w:r>
        <w:rPr>
          <w:sz w:val="22"/>
          <w:szCs w:val="22"/>
        </w:rPr>
        <w:t>Łyżka do skarpowania i czyszczenia rowów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Szerokość łyżki:</w:t>
        <w:tab/>
        <w:t>od 100 do 150 cm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3. Wymagana gwarancja i serwis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wymagany okres gwarancji na pojazd i osprzęt:</w:t>
        <w:tab/>
        <w:t>co najmniej 6 miesięcy</w:t>
      </w:r>
    </w:p>
    <w:p>
      <w:pPr>
        <w:pStyle w:val="Normal"/>
        <w:ind w:left="1418" w:hanging="567"/>
        <w:rPr/>
      </w:pPr>
      <w:r>
        <w:rPr>
          <w:sz w:val="22"/>
          <w:szCs w:val="22"/>
        </w:rPr>
        <w:t>maksymalny czas reakcji serwisu od momentu zgłoszenia: nie dłużej niż 48 godzin</w:t>
      </w:r>
    </w:p>
    <w:p>
      <w:pPr>
        <w:pStyle w:val="Normal"/>
        <w:ind w:left="1418" w:hanging="567"/>
        <w:rPr>
          <w:sz w:val="22"/>
          <w:szCs w:val="22"/>
        </w:rPr>
      </w:pPr>
      <w:r>
        <w:rPr>
          <w:sz w:val="22"/>
          <w:szCs w:val="22"/>
        </w:rPr>
        <w:t>maksymalny termin usunięcia awarii: nie dłużej niż 14 dni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4. Wymagane przeszkolenie operatora: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Wykonawca dostarczy instrukcję  obsługi w języku polskim</w:t>
      </w:r>
    </w:p>
    <w:p>
      <w:pPr>
        <w:pStyle w:val="Normal"/>
        <w:ind w:left="851" w:hanging="0"/>
        <w:rPr/>
      </w:pPr>
      <w:r>
        <w:rPr>
          <w:sz w:val="22"/>
          <w:szCs w:val="22"/>
        </w:rPr>
        <w:t>Wykonawca przeprowadzi szkolenie 2 operatorów trwające co najmniej 3 godziny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5. Opcjonalne dodatkowo punktowane cechy maszyny i osprzętu:</w:t>
      </w:r>
    </w:p>
    <w:p>
      <w:pPr>
        <w:pStyle w:val="Normal"/>
        <w:autoSpaceDE w:val="false"/>
        <w:spacing w:lineRule="auto" w:line="288"/>
        <w:ind w:left="851" w:hanging="0"/>
        <w:rPr>
          <w:sz w:val="22"/>
          <w:szCs w:val="22"/>
        </w:rPr>
      </w:pPr>
      <w:r>
        <w:rPr>
          <w:sz w:val="22"/>
          <w:szCs w:val="22"/>
        </w:rPr>
        <w:t>klimatyzacja kabiny</w:t>
        <w:tab/>
      </w:r>
    </w:p>
    <w:p>
      <w:pPr>
        <w:pStyle w:val="Normal"/>
        <w:autoSpaceDE w:val="false"/>
        <w:spacing w:lineRule="auto" w:line="288"/>
        <w:ind w:left="851" w:hanging="0"/>
        <w:rPr>
          <w:sz w:val="22"/>
          <w:szCs w:val="22"/>
        </w:rPr>
      </w:pPr>
      <w:r>
        <w:rPr>
          <w:sz w:val="22"/>
          <w:szCs w:val="22"/>
        </w:rPr>
        <w:t>zamontowane radio i głośniki</w:t>
        <w:tab/>
      </w:r>
    </w:p>
    <w:p>
      <w:pPr>
        <w:pStyle w:val="Normal"/>
        <w:autoSpaceDE w:val="false"/>
        <w:spacing w:lineRule="auto" w:line="288"/>
        <w:ind w:left="851" w:hanging="0"/>
        <w:rPr>
          <w:sz w:val="22"/>
          <w:szCs w:val="22"/>
        </w:rPr>
      </w:pPr>
      <w:r>
        <w:rPr>
          <w:sz w:val="22"/>
          <w:szCs w:val="22"/>
        </w:rPr>
        <w:t>obrotowa łyżka koparki</w:t>
        <w:tab/>
      </w:r>
    </w:p>
    <w:p>
      <w:pPr>
        <w:pStyle w:val="Normal"/>
        <w:autoSpaceDE w:val="false"/>
        <w:spacing w:lineRule="auto" w:line="288"/>
        <w:ind w:left="851" w:hanging="0"/>
        <w:rPr>
          <w:sz w:val="22"/>
          <w:szCs w:val="22"/>
        </w:rPr>
      </w:pPr>
      <w:r>
        <w:rPr>
          <w:sz w:val="22"/>
          <w:szCs w:val="22"/>
        </w:rPr>
        <w:t>wszystkie koła skrętne</w:t>
        <w:tab/>
      </w:r>
    </w:p>
    <w:p>
      <w:pPr>
        <w:pStyle w:val="Normal"/>
        <w:autoSpaceDE w:val="false"/>
        <w:spacing w:lineRule="auto" w:line="288"/>
        <w:ind w:left="851" w:hanging="0"/>
        <w:rPr>
          <w:sz w:val="22"/>
          <w:szCs w:val="22"/>
        </w:rPr>
      </w:pPr>
      <w:r>
        <w:rPr>
          <w:sz w:val="22"/>
          <w:szCs w:val="22"/>
        </w:rPr>
        <w:t>dostępność punktu serwisowego w promieniu 30 km</w:t>
      </w:r>
    </w:p>
    <w:p>
      <w:pPr>
        <w:pStyle w:val="Normal"/>
        <w:autoSpaceDE w:val="false"/>
        <w:spacing w:lineRule="auto" w:line="288"/>
        <w:ind w:left="851" w:hanging="0"/>
        <w:rPr>
          <w:sz w:val="22"/>
          <w:szCs w:val="22"/>
        </w:rPr>
      </w:pPr>
      <w:r>
        <w:rPr>
          <w:sz w:val="22"/>
          <w:szCs w:val="22"/>
        </w:rPr>
        <w:t>dodatkowy osprzęt (młot wyburzeniowy, zamiatarka)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6. Miejsce dostawy: siedziba zamawiającego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7. Kwota jaką zamawiający zamierza przeznaczyć na realizację zamówienia: 190 000zł brutto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 xml:space="preserve">1.8. Słownik CPV:   </w:t>
        <w:br/>
        <w:t>CPV 29522600-0 Koparki, czerparki i ładowarki, i maszyny górnicze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 xml:space="preserve">5. Zamawiający nie przewiduje udzielenia zamówień uzupełniających.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W okresie 14 dni od podpisania umowy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2. posiadają niezbędną wiedzę i doświadczenie oraz dysponują potencjałem technicznym i osobami zdolnymi do wykonania zamówienia lub przedstawią pisemne zobowiązanie innych podmiotów do udostęp</w:t>
        <w:softHyphen/>
        <w:t>nienia potencjału technicznego i osób zdolnych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realizacji przedmiotu zamówienia wynikające z zapisów przedstawionych dokumentach rejestrowych działalności gospodarcz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według wzoru druku będącego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1. Aktualny odpis z właściwego rejestru albo aktualne zaświadczenie o wpisie do ewidencji działalności gospodarczej, jeżeli odrębne przepisy wymagają wpisu do rejestru lub zgłoszenia do ewidencji działalności gospodarczej, wystawione nie wcześniej niż </w:t>
      </w:r>
      <w:r>
        <w:rPr>
          <w:b/>
          <w:sz w:val="22"/>
          <w:szCs w:val="22"/>
        </w:rPr>
        <w:t>6 miesięcy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</w:t>
      </w:r>
      <w:r>
        <w:rPr>
          <w:b/>
          <w:sz w:val="22"/>
          <w:szCs w:val="22"/>
        </w:rPr>
        <w:t>3 miesiące</w:t>
      </w:r>
      <w:r>
        <w:rPr>
          <w:sz w:val="22"/>
          <w:szCs w:val="22"/>
        </w:rPr>
        <w:t xml:space="preserve">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którym mowa w art.  44 Pzp o spełnieniu warunków udziału w postępowaniu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 – nie wymagane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, pełnomocnictw lub dokumentów o których mowa w art. 25 ust.1 ustawy Pzp, lub którzy złożyli powyższe dokumenty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7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5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8. </w:t>
      </w:r>
      <w:r>
        <w:rPr>
          <w:bCs/>
          <w:color w:val="000000"/>
          <w:spacing w:val="-5"/>
          <w:sz w:val="22"/>
          <w:szCs w:val="22"/>
        </w:rPr>
        <w:t xml:space="preserve">Jeżeli zmiana treści ogłoszenia w Biuletynie  Zamówień Publicznych lub zmiana </w:t>
      </w:r>
      <w:r>
        <w:rPr>
          <w:bCs/>
          <w:color w:val="000000"/>
          <w:spacing w:val="4"/>
          <w:sz w:val="22"/>
          <w:szCs w:val="22"/>
        </w:rPr>
        <w:t>treści specyfikacji siwz</w:t>
      </w:r>
      <w:r>
        <w:rPr>
          <w:bCs/>
          <w:color w:val="000000"/>
          <w:spacing w:val="-5"/>
          <w:sz w:val="22"/>
          <w:szCs w:val="22"/>
        </w:rPr>
        <w:t xml:space="preserve">, jest istotna, a w szczególności dotyczy określenia przedmiotu, wielkości lub zakresu zamówienia, kryteriów oceny ofert, warunków udziału w postępowaniu lub sposobu oceny ich spełniania, zamawiający przedłuży termin składania ofert o czas niezbędny na wprowadzenie zmian ofertach i  poinformuje o zmianach wykonawców, którym przekazano specyfikację siwz, oraz zamieści odpowiednią informację na stronie internetowej, jeżeli specyfikacja istotnych warunków zamówienia jest udostępniana na tej stronie.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2 000zł., słownie: dwa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- Dostawa koparko-ładowarki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 wypełniony i podpisany przez wykonawcę 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Załączniki wymienione w rozdziale XIX specyfikacji,– wypełnione i podpisane przez Wykonawcę: wzór umowy (parafowany), Oświadczenie o spełnieniu warunków udziału w postępowani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Przetarg - Dostawa sprawnej koparko-ładowarki na równych kołach wraz z osprzętem roboczym - nie otwierać przed upływem terminu otwarcia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8-03-2009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8-03-2009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cena oferty obejmuje wszystkie koszty związane z realizacją zamówienia. </w:t>
        <w:br/>
        <w:t>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należności za dostawę odbywać się będzie fakturą wystawioną po odbiorze przedmiotu zamówienia przez Zamawiającego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Podstawę do wystawienia faktury i końcowego rozliczenia stanowi protokół odbioru przez Zamawiającego przedmiotu umowy oraz protokół przeprowadzenia szkolenia operatorów.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z w:val="22"/>
          <w:szCs w:val="22"/>
        </w:rPr>
        <w:t>12. Minimalny wymagany termin płatności wynosi 14 dni, licząc od daty doręczenia faktury, przy</w:t>
      </w:r>
      <w:r>
        <w:rPr>
          <w:bCs/>
          <w:color w:val="000000"/>
          <w:spacing w:val="-2"/>
          <w:sz w:val="22"/>
          <w:szCs w:val="22"/>
        </w:rPr>
        <w:t xml:space="preserve">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3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  <w:r>
        <w:br w:type="page"/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Ocena ofert będzie dokonana w oparciu o następujące kryteria punktacji:</w:t>
      </w:r>
    </w:p>
    <w:tbl>
      <w:tblPr>
        <w:tblW w:w="6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3268"/>
        <w:gridCol w:w="2470"/>
      </w:tblGrid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możliwa do uzyskania liczba punktów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cznik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ieg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dodatkowe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ony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wizualna stanu technicznego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dległość punktu serwisowego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przęt dodatkowy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2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najkorzystniejszą zostanie uznana oferta, która w sumie uzyska najwyższa liczbę punktów.</w:t>
      </w:r>
    </w:p>
    <w:p>
      <w:pPr>
        <w:pStyle w:val="Normal"/>
        <w:shd w:fill="FFFFFF" w:val="clear"/>
        <w:ind w:left="426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426" w:hanging="284"/>
        <w:rPr>
          <w:sz w:val="22"/>
          <w:szCs w:val="22"/>
        </w:rPr>
      </w:pPr>
      <w:r>
        <w:rPr>
          <w:sz w:val="22"/>
          <w:szCs w:val="22"/>
        </w:rPr>
        <w:t>3. Dla poszczególnych kryteriów punktacja będzie przyznawana w następujący sposób:</w:t>
      </w:r>
    </w:p>
    <w:p>
      <w:pPr>
        <w:pStyle w:val="Normal"/>
        <w:shd w:fill="FFFFFF" w:val="clear"/>
        <w:ind w:left="851" w:hanging="284"/>
        <w:rPr/>
      </w:pPr>
      <w:r>
        <w:rPr>
          <w:sz w:val="22"/>
          <w:szCs w:val="22"/>
        </w:rPr>
        <w:t>3.1. Cena</w:t>
        <w:br/>
        <w:t>Liczba punktów = ((Najniższa zaoferowana cena)/( Cena oferty badanej)) x 30 %</w:t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2. Rocznik</w:t>
      </w:r>
    </w:p>
    <w:tbl>
      <w:tblPr>
        <w:tblW w:w="4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1395"/>
      </w:tblGrid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starszy niż 200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3. Przebieg</w:t>
      </w:r>
    </w:p>
    <w:tbl>
      <w:tblPr>
        <w:tblW w:w="4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2"/>
        <w:gridCol w:w="1004"/>
      </w:tblGrid>
      <w:tr>
        <w:trPr>
          <w:trHeight w:val="2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bieg motogodzi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1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1000 do 2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2000 do 3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3000 do 4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4000 do 50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4. Gwarancja</w:t>
      </w:r>
    </w:p>
    <w:tbl>
      <w:tblPr>
        <w:tblW w:w="4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395"/>
      </w:tblGrid>
      <w:tr>
        <w:trPr>
          <w:trHeight w:val="2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w miesiącach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7 do 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0 do 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13 do 1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i więcej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51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ind w:left="851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5. Wyposażenie dodatkowe</w:t>
      </w:r>
    </w:p>
    <w:tbl>
      <w:tblPr>
        <w:tblW w:w="42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4"/>
        <w:gridCol w:w="960"/>
      </w:tblGrid>
      <w:tr>
        <w:trPr>
          <w:trHeight w:val="5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dodatkowe - dodatkowy punkt za każda cech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imatyzacj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 i głośnik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zystkie koła skrętn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otowa łyżka kopiąc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6. Opony – dodatkowe punkty w zależności od ilości mało zużytych opon</w:t>
      </w:r>
    </w:p>
    <w:tbl>
      <w:tblPr>
        <w:tblW w:w="4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4"/>
        <w:gridCol w:w="862"/>
      </w:tblGrid>
      <w:tr>
        <w:trPr>
          <w:trHeight w:val="255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sokość bieżnika opon 70-100%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najmniej 2 opony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opony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7. Ocena wizualna stanu technicznego</w:t>
      </w:r>
    </w:p>
    <w:tbl>
      <w:tblPr>
        <w:tblW w:w="60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6"/>
        <w:gridCol w:w="847"/>
      </w:tblGrid>
      <w:tr>
        <w:trPr>
          <w:trHeight w:val="510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ny stan techniczny - dodatkowy punkt za każda cechę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widocznej z zewnątrz rdzy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ubytków powłoki lakierniczej (nie dotyczy osprzętu roboczego)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k zagnieceń i drobnych pęknięć elementów nadwozia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ste wnętrze kabiny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k dziur w tapicerce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rak pęknięć elementów (plastikowych i gumowych) wewnątrz kabiny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hd w:fill="FFFFFF" w:val="clear"/>
        <w:ind w:left="851" w:hanging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8. Odległość punktu serwisowego</w:t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8"/>
        <w:gridCol w:w="752"/>
      </w:tblGrid>
      <w:tr>
        <w:trPr>
          <w:trHeight w:val="765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datkowe punkty za odległość punktu serwisowego od siedziby Zamawiającego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3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unkt serwisowy w promieniu do 30 km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  <w:t>3.9. Osprzęt dodatkowy</w:t>
      </w:r>
    </w:p>
    <w:tbl>
      <w:tblPr>
        <w:tblW w:w="4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960"/>
      </w:tblGrid>
      <w:tr>
        <w:trPr>
          <w:trHeight w:val="765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 dodatkowy w ramach ceny ryczałtowej- dodatkowy punkt za każda cechę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y młot wyburzeniow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wna zamiatark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shd w:fill="FFFFFF" w:val="clear"/>
        <w:ind w:left="8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3. Zamawiający zawrze umowę w sprawie zamówienia publicznego w terminie nie krótszym niż 7 dni od dnia przekazania zawiadomienia o wyborze oferty. </w:t>
        <w:br/>
        <w:t>Zamawiający może zawrzeć umowę w sprawie zamówienia publicznego przed upływem powyższego terminu, jeżeli w postępowaniu o  udzielenie zamówienia została złożona tylko jedna ofert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Zamawiający nie przewiduje wniesienia zabezpieczenia należytego wykonania umowy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Normal"/>
        <w:shd w:fill="FFFFFF" w:val="clear"/>
        <w:spacing w:lineRule="auto" w:line="288"/>
        <w:ind w:left="284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 Zakazuje się zmian postanowień umowy zawartej w wyniku udzielenia zamówienia w stosunku do treści oferty, na podstawie której dokonano wyboru wykonawcy, za wyjątkiem przypadków przewidzianych  w ogłoszeniu o zamówieniu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ogłoszenia o konkursie, postanowień specyfikacji istotnych warunków zamówienia, regulaminu konkursu, czynności podjętych przez zamawiającego w postępowaniu lub konkursie oraz w przypadku zaniechania przez zamawiającego czynności, do której jest obowiązany na podstawie ustawy, można wnieść protest do zamawiającego.. Dopuszczona forma 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31:00Z</dcterms:created>
  <dc:creator>A</dc:creator>
  <dc:description/>
  <cp:keywords/>
  <dc:language>en-US</dc:language>
  <cp:lastModifiedBy>Magda</cp:lastModifiedBy>
  <cp:lastPrinted>2009-02-26T08:19:00Z</cp:lastPrinted>
  <dcterms:modified xsi:type="dcterms:W3CDTF">2009-02-26T09:07:00Z</dcterms:modified>
  <cp:revision>12</cp:revision>
  <dc:subject/>
  <dc:title>Wstawić nagłówek</dc:title>
</cp:coreProperties>
</file>