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/>
        <w:t>Budowa chodnika dla pieszych wzdłuż drogi powiatowej nr 2224L</w:t>
        <w:br/>
        <w:t>w miejscowości Pliszczyn -odcinek 336,9m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u w:val="single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1 ust. 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głoszone dnia 01-08-2008 w Biuletynie Zamówień Publicznych nr </w:t>
      </w:r>
      <w:r>
        <w:rPr/>
        <w:t>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01-08-2008,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2-08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2-08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podstawa prawna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z dnia 29 stycznia 2004 r. Prawo zamówień publicznych (t. j. Dz. U z 2006 r. Nr 164 poz. 1163 z p. zm.)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,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Szczegółowy opis przedmiotu zamówienia: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1. </w:t>
      </w:r>
      <w:r>
        <w:rPr/>
        <w:t>Budowa chodnika dla pieszych wzdłuż drogi powiatowej nr 2224L</w:t>
        <w:br/>
        <w:t>w miejscowości Pliszczyn -odcinek 336,9m</w:t>
      </w:r>
      <w:r>
        <w:rPr>
          <w:color w:val="000000"/>
          <w:spacing w:val="-5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Roboty pomiarowe: 0,33 k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Karczowanie pni drzew: 13 szt.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Roboty rozbiórkowe: zatoka autobusowa, zjazdy przepusty, krawężniki, znaki drogowe, ogrodzenie z siatki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Wykonanie podbudowy z kruszyw łamanych gr. 10cm pod chodnik - 513,4 m2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Wykonanie podbudowy betonowej gr. 20cm pod zjazdy - 177,0 m2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Ustawienie krawężników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Wykonanie nawierzchni chodnika z kostki brukowej gr. 6cm na podsypce piaskowej - 513,4m2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Wykonanie nawierzchni zjazdów z kostki brukowej gr. 8cm na podsypce cementowo-piaskowej - 177,0 m2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Przepusty drogowe średnicy 60cm - 7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Przepusty drogowe średnicy 40cm - 2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Wykonanie poprzecznego ścieku podchodnikowego i skarpowego 4 szt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Plantowanie i humusowanie skarp z obsianiem trawą 731m2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Wykonanie ogrodzenia z siatki -10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/>
        <w:t>Założenie rur osłonowych na kabel telefoniczny - 10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sz w:val="22"/>
          <w:szCs w:val="22"/>
        </w:rPr>
      </w:pPr>
      <w:r>
        <w:rPr/>
        <w:t>Wykonanie oznakowania drogowego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2. </w:t>
      </w:r>
      <w:r>
        <w:rPr>
          <w:sz w:val="22"/>
          <w:szCs w:val="22"/>
        </w:rPr>
        <w:t>Obsługa geodezyjna prowadzonych robót i wykonanie geodezyjnej dokumentacji powykonawczej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3. Minimalna wymagana gwarancja 24 miesiące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4. Oznaczenie według wspólnego słownika zamówień CPV</w:t>
        <w:br/>
        <w:t xml:space="preserve">Słownik główny CPV:   45233222-1, 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5. Szczegółowy zakres robót opisany jest w przedmiarach robót i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Informacja na temat możliwości powierzenia przez wykonawcę wykonania części lub całości zamówienia podwykonawcom:</w:t>
        <w:br/>
        <w:t>Zamawiający dopuszcza możliwość powierzenia przez wykonawcę wykonania części zamówienia podwykonawco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5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Zamawiający dopuszcza możliwość udzielenia zamówień uzupełniających do 50% wartości zamówienia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7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/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10 października 2008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2. posiadają niezbędną wiedzę  i  doświadczenie oraz dysponują potencjałem technicznymi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wykonywania obiektów budowlanych będących przedmiotem zamówienia wynikające z zapisów przedstawionych dokumentach rejestrowych działalności gospodarczej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W zakresie warunków wskazanych w pkt. 1.2 w zakresie dysponowania osobami zdolnymi do wykonania zamówienia niezbędne jest dysponowanie osobą przewidzianą do kierowania pracami posiadającą uprawnienia branży budowlanej-specjalności drogowej oraz aktualne zaświadczenie o przynależności do Izby Inżynierów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na druku będącym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spełnieniu warunków udziału w postępowaniu  na podstawie art.  44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uprawnienia branży budowlanej-specjalności drogowej oraz zaświadczenie o przynależności do Izby Inżynierów osoby przewidzianej do kierowania pracami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5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5.1. Dokumenty dołączane do formularza ofertowego należy złożyć w formie oryginału lub kopii poświadczonej za zgodność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 lub dokumentów o których mowa w art. 25 ust.1 ustawy, lub którzy złożyli dokumenty, o których mowa w art. 25 ust. 1 ustawy Pzp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 lub faksem na adres i numer faksu zamawiającego podane w rozdziale I niniejszej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7. Zamawiający  nie  będzie  zwoływać  zebrania  wszystkich  wykonawców w  celu  wyjaśnienia </w:t>
      </w:r>
      <w:r>
        <w:rPr>
          <w:bCs/>
          <w:color w:val="000000"/>
          <w:spacing w:val="-2"/>
          <w:sz w:val="22"/>
          <w:szCs w:val="22"/>
        </w:rPr>
        <w:t>wątpliwości dotyczących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W szczególnie uzasadnionych przypadkach zamawiający może w każdym czasie przed upływem </w:t>
      </w:r>
      <w:r>
        <w:rPr>
          <w:bCs/>
          <w:color w:val="000000"/>
          <w:sz w:val="22"/>
          <w:szCs w:val="22"/>
        </w:rPr>
        <w:t xml:space="preserve">terminu   składania  ofert  zmodyfikować  treść  specyfikacji   istotnych   warunków  zamówienia. Dokonaną   w   ten    sposób   modyfikację   zamawiający   przekaże    niezwłocznie   wszystkim </w:t>
      </w:r>
      <w:r>
        <w:rPr>
          <w:bCs/>
          <w:color w:val="000000"/>
          <w:spacing w:val="-1"/>
          <w:sz w:val="22"/>
          <w:szCs w:val="22"/>
        </w:rPr>
        <w:t xml:space="preserve">wykonawcom,   którym   przekazano   specyfikację   istotnych   warunków   zamówienia,   a  jeżeli </w:t>
      </w:r>
      <w:r>
        <w:rPr>
          <w:bCs/>
          <w:color w:val="000000"/>
          <w:spacing w:val="-2"/>
          <w:sz w:val="22"/>
          <w:szCs w:val="22"/>
        </w:rPr>
        <w:t>specyfikacja jest udostępniona na stronie internetowej, zamieszcza także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9. Modyfikacja treści specyfikacji istotnych warunków zamówienia nie może dotyczyć kryteriów </w:t>
      </w:r>
      <w:r>
        <w:rPr>
          <w:bCs/>
          <w:color w:val="000000"/>
          <w:spacing w:val="-2"/>
          <w:sz w:val="22"/>
          <w:szCs w:val="22"/>
        </w:rPr>
        <w:t>oceny ofert, warunków udziału w postępowaniu oraz sposobu oceny ich spełni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10. Zamawiający przedłuży termin składania ofert, jeżeli w wyniku modyfikacji treści specyfikacji </w:t>
      </w:r>
      <w:r>
        <w:rPr>
          <w:bCs/>
          <w:color w:val="000000"/>
          <w:spacing w:val="3"/>
          <w:sz w:val="22"/>
          <w:szCs w:val="22"/>
        </w:rPr>
        <w:t xml:space="preserve">istotnych  warunków zamówienia  niezbędny jest  dodatkowy  czas  na  wprowadzenie  zmian </w:t>
      </w:r>
      <w:r>
        <w:rPr>
          <w:bCs/>
          <w:color w:val="000000"/>
          <w:spacing w:val="-2"/>
          <w:sz w:val="22"/>
          <w:szCs w:val="22"/>
        </w:rPr>
        <w:t xml:space="preserve">w ofertach.   O  przedłużeniu   terminu   składania   ofert  zamawiający   niezwłocznie   zawiadomi </w:t>
      </w:r>
      <w:r>
        <w:rPr>
          <w:bCs/>
          <w:color w:val="000000"/>
          <w:spacing w:val="2"/>
          <w:sz w:val="22"/>
          <w:szCs w:val="22"/>
        </w:rPr>
        <w:t xml:space="preserve">wszystkich wykonawców,  którym  przekazano specyfikację  istotnych  warunków zamówienia, </w:t>
      </w:r>
      <w:r>
        <w:rPr>
          <w:bCs/>
          <w:color w:val="000000"/>
          <w:spacing w:val="1"/>
          <w:sz w:val="22"/>
          <w:szCs w:val="22"/>
        </w:rPr>
        <w:t xml:space="preserve">a jeżeli specyfikacja jest udostępniana na stronie internetowej, zamieszcza tę informację na tej </w:t>
      </w:r>
      <w:r>
        <w:rPr>
          <w:bCs/>
          <w:color w:val="000000"/>
          <w:spacing w:val="-5"/>
          <w:sz w:val="22"/>
          <w:szCs w:val="22"/>
        </w:rPr>
        <w:t>stronie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1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2 000zł., słownie: dwa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– Budowa chodnika przy drodze powiatowej  w Pliszczyn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Formularz ofertowy,  wypełniony i podpisany przez wykonawcę – załącznik do specyfik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Przedmiar robót</w:t>
      </w:r>
      <w:r>
        <w:rPr>
          <w:sz w:val="22"/>
          <w:szCs w:val="22"/>
        </w:rPr>
        <w:t xml:space="preserve"> przygotowany przez Zamawiającego </w:t>
      </w:r>
      <w:r>
        <w:rPr>
          <w:b/>
          <w:sz w:val="22"/>
          <w:szCs w:val="22"/>
        </w:rPr>
        <w:t>podpisany przez Wykonawcę</w:t>
      </w:r>
      <w:r>
        <w:rPr>
          <w:sz w:val="22"/>
          <w:szCs w:val="22"/>
        </w:rPr>
        <w:t xml:space="preserve"> określający zakres robót objętych umową oraz kosztorys ofertowy. Przedmiar załączony jest do specyfikacji. Kosztorys ofertowy ma charakter wyłącznie pomocniczy, ponieważ rozliczenie umowy ma charakter ryczałt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Przetarg - Budowa chodnika przy drodze powiatowej w Pliszczynie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2-08-2008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2-08-2008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9. Zamawiający poprawi w tekście oferty oczywiste omyłki pisarskie oraz omyłki rachunkowe (zgodnie z art. 88 ustawy) w obliczeniu ceny, niezwłocznie  zawiadamiając o tym wszystkich wykonawców, którzy złożyli oferty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fakturą końcową wystawioną po odbiorze końcowym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14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1. jest niezgodna z ustawa lub jej treść nie odpowiada treści specyfikacji istotnych warunków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3. zawiera rażąco niska cenę w stosunku do przedmiotu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4. zawiera omyłki rachunkowe w obliczeniu ceny, których nie można poprawić na podstawie art. 88 Prawa zamówień publicznych, lub błędy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wykonawca w terminie 7 dni od dnia otrzymania zawiadomienia nie zgodził się na poprawienie omyłki rachunkowej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6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Umowa w sprawie zamówienia publicznego może zostać zawarta po upływie terminu związania ofertą jeżeli zamawiający przekazał wykonawcom informację o wyborze oferty przed upływem terminu związania ofertą  a wykonawca wyraził zgodę na zawarcie umowy na warunkach określonych w złożonej oferc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18" w:right="83" w:hanging="0"/>
        <w:jc w:val="both"/>
        <w:rPr/>
      </w:pPr>
      <w:r>
        <w:rPr>
          <w:sz w:val="22"/>
          <w:szCs w:val="22"/>
        </w:rPr>
        <w:t>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 czynności  podjętych  przez zamawiającego w toku</w:t>
        <w:br/>
        <w:t>postępowania oraz w przypadku zaniechania przez zamawiającego czynności, do której jest</w:t>
        <w:br/>
        <w:t>obowiązany na podstawie ustawy, można wnieść protest do zamawiającego. Dopuszczona forma</w:t>
      </w:r>
    </w:p>
    <w:p>
      <w:pPr>
        <w:pStyle w:val="Normal"/>
        <w:shd w:fill="FFFFFF" w:val="clear"/>
        <w:spacing w:lineRule="auto" w:line="288"/>
        <w:ind w:left="426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>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:</w:t>
      </w:r>
    </w:p>
    <w:p>
      <w:pPr>
        <w:pStyle w:val="Normal"/>
        <w:shd w:fill="FFFFFF" w:val="clear"/>
        <w:spacing w:lineRule="auto" w:line="288" w:before="4" w:after="0"/>
        <w:ind w:left="426" w:right="25" w:hanging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7. Od rozstrzygnięcia protestu nie przysługuje odwołanie w niniejszym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Przedmiar robót – </w:t>
      </w:r>
      <w:r>
        <w:rPr/>
        <w:t>budowa chodnika przy drodze powiatowej nr 2224L</w:t>
        <w:br/>
        <w:t>w miejscowości Pliszczy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18:00Z</dcterms:created>
  <dc:creator>A</dc:creator>
  <dc:description/>
  <cp:keywords/>
  <dc:language>en-US</dc:language>
  <cp:lastModifiedBy>Magda</cp:lastModifiedBy>
  <cp:lastPrinted>2008-08-01T12:31:00Z</cp:lastPrinted>
  <dcterms:modified xsi:type="dcterms:W3CDTF">2008-08-01T12:33:00Z</dcterms:modified>
  <cp:revision>6</cp:revision>
  <dc:subject/>
  <dc:title>Wstawić nagłówek</dc:title>
</cp:coreProperties>
</file>