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UMOWA O ROBOTY BUDOWALANE - wzór</w:t>
      </w:r>
    </w:p>
    <w:p>
      <w:pPr>
        <w:pStyle w:val="Normal"/>
        <w:shd w:fill="FFFFFF" w:val="clear"/>
        <w:ind w:left="51" w:hanging="0"/>
        <w:jc w:val="center"/>
        <w:rPr>
          <w:sz w:val="28"/>
          <w:szCs w:val="28"/>
        </w:rPr>
      </w:pPr>
      <w:r>
        <w:rPr>
          <w:sz w:val="28"/>
          <w:szCs w:val="28"/>
        </w:rPr>
        <w:t>Nr 0722 / ..... / 08</w:t>
        <w:br/>
        <w:t>z dnia ..............................r.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 xml:space="preserve">    </w:t>
      </w:r>
      <w:r>
        <w:rPr>
          <w:sz w:val="24"/>
        </w:rPr>
        <w:t>W dniu .................................. w Jakubowicach Murowanych, pomiędzy</w:t>
      </w:r>
    </w:p>
    <w:p>
      <w:pPr>
        <w:pStyle w:val="Normal"/>
        <w:spacing w:lineRule="auto" w:line="288"/>
        <w:ind w:left="284" w:hanging="284"/>
        <w:rPr/>
      </w:pPr>
      <w:r>
        <w:rPr>
          <w:b/>
          <w:sz w:val="24"/>
        </w:rPr>
        <w:t>1.  Gminą Wólka</w:t>
      </w:r>
      <w:r>
        <w:rPr>
          <w:sz w:val="24"/>
        </w:rPr>
        <w:t xml:space="preserve"> 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z siedzibą w Jakubowicach Murowanych 8, 20-258 Lublin 62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</w:t>
      </w:r>
      <w:r>
        <w:rPr>
          <w:sz w:val="24"/>
        </w:rPr>
        <w:t>reprezentowaną przez: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Włodzimierza Hofę – Wójta Gminy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zwaną w dalszej części umowy ZAMAWIAJĄCYM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spacing w:lineRule="auto" w:line="288"/>
        <w:rPr/>
      </w:pPr>
      <w:r>
        <w:rPr>
          <w:b/>
          <w:sz w:val="24"/>
        </w:rPr>
        <w:t>2.</w:t>
      </w:r>
      <w:r>
        <w:rPr>
          <w:sz w:val="24"/>
        </w:rPr>
        <w:t xml:space="preserve"> 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z siedzibą w ..........................................................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NIP .......................................................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        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ind w:left="360" w:hanging="360"/>
        <w:rPr>
          <w:sz w:val="24"/>
        </w:rPr>
      </w:pPr>
      <w:r>
        <w:rPr>
          <w:sz w:val="24"/>
        </w:rPr>
        <w:t>zwanym w dalszej części umowy WYKONAWCĄ</w:t>
      </w:r>
    </w:p>
    <w:p>
      <w:pPr>
        <w:pStyle w:val="Normal"/>
        <w:spacing w:lineRule="auto" w:line="288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została zawarta umowa następującej treści: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Tekstpodstawowywcity2"/>
        <w:spacing w:lineRule="auto" w:line="288"/>
        <w:rPr/>
      </w:pPr>
      <w:r>
        <w:rPr/>
        <w:t>1.</w:t>
        <w:tab/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                </w:t>
      </w:r>
    </w:p>
    <w:p>
      <w:pPr>
        <w:pStyle w:val="Normal"/>
        <w:spacing w:lineRule="auto" w:line="288"/>
        <w:ind w:left="3824" w:firstLine="424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§ 2 </w:t>
      </w:r>
    </w:p>
    <w:p>
      <w:pPr>
        <w:pStyle w:val="Normal"/>
        <w:spacing w:lineRule="auto" w:line="288"/>
        <w:ind w:firstLine="424"/>
        <w:jc w:val="center"/>
        <w:rPr>
          <w:bCs/>
          <w:sz w:val="24"/>
        </w:rPr>
      </w:pPr>
      <w:r>
        <w:rPr>
          <w:bCs/>
          <w:sz w:val="24"/>
        </w:rPr>
        <w:t>(Przedmiot umowy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Zamawiający zleca, a  WYKONAWCA przyjmuje do wykonania zadanie pn.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>„</w:t>
      </w:r>
      <w:r>
        <w:rPr>
          <w:b/>
          <w:bCs/>
          <w:sz w:val="24"/>
        </w:rPr>
        <w:t>Budowa kanalizacji sanitarnej z przyłączami Kolonia Biskupie – os. Borek</w:t>
      </w:r>
      <w:r>
        <w:rPr>
          <w:sz w:val="24"/>
        </w:rPr>
        <w:t xml:space="preserve">” </w:t>
      </w:r>
    </w:p>
    <w:p>
      <w:pPr>
        <w:pStyle w:val="Normal"/>
        <w:spacing w:lineRule="auto" w:line="288" w:before="120" w:after="0"/>
        <w:ind w:left="284" w:hanging="284"/>
        <w:rPr/>
      </w:pPr>
      <w:r>
        <w:rPr>
          <w:sz w:val="24"/>
        </w:rPr>
        <w:t xml:space="preserve">2. Zakres rzeczowy przedmiotu umowy określają, opracowane na podstawie dokumentacji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kosztorysy ofertowe stanowiące Załączniki do niniejszej umowy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88"/>
        <w:ind w:left="3824" w:firstLine="424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§ 3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Terminy realizacji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Strony ustalają następujące terminy realizacji robót: 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1. Przekazanie placu budowy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>1.2. Rozpoczęcie robót – ............................r.</w:t>
      </w:r>
    </w:p>
    <w:p>
      <w:pPr>
        <w:pStyle w:val="Normal"/>
        <w:spacing w:lineRule="auto" w:line="288"/>
        <w:ind w:left="567" w:hanging="284"/>
        <w:rPr/>
      </w:pPr>
      <w:r>
        <w:rPr>
          <w:sz w:val="24"/>
        </w:rPr>
        <w:t xml:space="preserve">1.3. Zakończenie robót - ............................ r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Terminy wykonania robót objętych niniejszą umową mogą ulec zmianie w przypadku: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1. Opóźnienia przekazania przez ZAMAWIAJĄCEGO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2. Nie przedłożenia pozwolenia na budowę w dniu przekazania placu budowy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3. Nie przekazania w ustalonych terminach kompletu dokumentacji technicznej,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o której mowa w § 4 pkt 1, lub wprowadzenia zmian w terminie uniemożliwiającym </w:t>
      </w:r>
    </w:p>
    <w:p>
      <w:pPr>
        <w:pStyle w:val="Normal"/>
        <w:spacing w:lineRule="auto" w:line="288"/>
        <w:ind w:left="709" w:hanging="0"/>
        <w:rPr/>
      </w:pPr>
      <w:r>
        <w:rPr>
          <w:sz w:val="24"/>
        </w:rPr>
        <w:t xml:space="preserve">dotrzymanie terminu umownego wykonania robót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4. Przerw w realizacji robót, powstałych z przyczyn zależnych od ZAMAWIAJĄCEGO. </w:t>
      </w:r>
    </w:p>
    <w:p>
      <w:pPr>
        <w:pStyle w:val="Normal"/>
        <w:spacing w:lineRule="auto" w:line="288"/>
        <w:ind w:left="709" w:hanging="284"/>
        <w:rPr/>
      </w:pPr>
      <w:r>
        <w:rPr>
          <w:sz w:val="24"/>
        </w:rPr>
        <w:t xml:space="preserve">2.5. Zlecenia robót dodatkowych lub zamiennych jeżeli terminy ich zlecenia, rodzaj </w:t>
      </w:r>
    </w:p>
    <w:p>
      <w:pPr>
        <w:pStyle w:val="Normal"/>
        <w:spacing w:lineRule="auto" w:line="288"/>
        <w:ind w:left="709" w:hanging="0"/>
        <w:rPr>
          <w:sz w:val="24"/>
        </w:rPr>
      </w:pPr>
      <w:r>
        <w:rPr>
          <w:sz w:val="24"/>
        </w:rPr>
        <w:t xml:space="preserve">lub zakres, uniemożliwiają dotrzymanie pierwotnego terminu umownego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4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Dokumentacja techniczna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wykonać przedmiot umowy zgod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 zatwierdzoną do realizacji dokumentacją techniczną, którą ZAMAWIAJĄCY przekaż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KONAWCY w 1 egzemplarzu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 przypadku konieczności wprowadzenia zmian do dokumentacji z tytułu jej wad,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błędów rachunkowych lub wprowadzenia innych rozwiązań, ZAMAWIAJĄCY dokona zmian w dokumentacji we własnym zakresie i na własny koszt w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5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Nadzór nad budową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ZAMAWIAJĄCY powołuje inspektora nadzoru w osob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  <w:br/>
        <w:t>Inspektor nadzoru działa w granicach umocowania określonego przepisami ustawy z dnia 7 lipca 1994 r. Prawo budowlane (Dz. U. Nr 89, poz. 414 wraz z późn. zm.)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YKONAWCA ustanawia kierownika budowy w osobie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Szczegółowe zobowiązania Wykonawcy)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W czasie realizacji robót  WYKONAWCA będzie utrzymywał teren budow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 stanie wolnym od przeszkód komunikacyjnych oraz będzie usuwał i składował wszelk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urządzenia pomocnicze i zbędne materiały, odpady i śmiec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WYKONAWCA ponosi pełną odpowiedzialność za jakość, terminowość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bezpieczeństwo robót wykonywanych przez podwykonawców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WYKONAWCA będzie prawidłowo prowadził dokumentację budow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4. WYKONAWCA zapewni na własny koszt pełną obsługę geodezyjną w zakresie wytyczenia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pomiarów i wykonania geodezyjnej dokumentacji powykonawczej. </w:t>
      </w:r>
    </w:p>
    <w:p>
      <w:pPr>
        <w:pStyle w:val="Normal"/>
        <w:spacing w:lineRule="auto" w:line="288"/>
        <w:ind w:left="284" w:hanging="283"/>
        <w:rPr>
          <w:sz w:val="24"/>
        </w:rPr>
      </w:pPr>
      <w:r>
        <w:rPr>
          <w:sz w:val="24"/>
        </w:rPr>
        <w:t>5. WYKONAWCA zobowiązany jest informowania Inspektora Nadzoru o konieczności wykonania robót dodatkowych lub zamiennych w terminie 3 dni od daty stwierdzenia konieczności ich wykonani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6. Po zakończeniu robót WYKONAWCA zobowiązany jest uporządkować teren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udowy i przekazać go ZAMAWIAJĄCEMU najpóźniej w dniu podpisania protokołu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dbioru końcow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Ubezpieczenie budowy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do ubezpieczenia budowy i robót z tytułu szkód,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które mogą zaistnieć w okresie od rozpoczęcia robót do przekazania przedmiotu umow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amawiającemu, w związku z określonymi zdarzeniami losowymi - od ryzyk budowlanych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od odpowiedzialności cywilnej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WYKONAWCA obowiązany jest okazać ZAMAWIAJĄCEMU na jego żąd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łaściwe polisy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W przypadku niedopełnienia przez WYKONAWCĘ obowiązku ubezpieczenia, ZAMAWIAJĄCY dokona ubezpieczenia budowy na koszt WYKONAWCY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Materiały użyte do budowy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KONAWCA zobowiązuje się wykonać przedmiot umowy z materiałów własnych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Materiały, o których mowa w ust. 1 powinny odpowiadać co do jakości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ymogom wyrobów dopuszczonych do obrotu i stosowania w budownictwie określonym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w art. 10 ustawy - Prawo budowlane, wymaganiom specyfikacji istotnych warunków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zamówienia oraz projektu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3. WYKONAWCA obowiązany jest przedstawić ZAMAWIAJĄCEMU certyfikat na znak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bezpieczeństwa, deklarację zgodności lub certyfikat zgodności z Polską Normą lub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aprobatą techniczną dla materiałów zastosowanych do wykonania przedmiotu umowy przed zamontowaniem tych materiałów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Wynagrodzenie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Wynagrodzenie WYKONAWCY za wykonanie przedmiotu umow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ustala się </w:t>
      </w:r>
      <w:r>
        <w:rPr>
          <w:b/>
          <w:sz w:val="24"/>
        </w:rPr>
        <w:t>ryczałtowo</w:t>
      </w:r>
      <w:r>
        <w:rPr>
          <w:sz w:val="24"/>
        </w:rPr>
        <w:t xml:space="preserve"> w kwocie: ...................... zł (słownie: ......................................),  powiększonej o obowiązujący podatek od towarów i usług VAT (...%) .......................zł ,                 co stanowi kwotę brutto .......................zł, (słownie: ...................................................)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/w wynagrodzenie ustalono na podstawie oferty złożonej przez Wykonawcę podczas postępowania przetargowego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. Kwota brutto może ulec zmianie w przypadku zmiany obowiązującej stawki VAT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3. R</w:t>
      </w:r>
      <w:r>
        <w:rPr>
          <w:bCs/>
          <w:sz w:val="24"/>
        </w:rPr>
        <w:t>yczałtowy sposób rozliczenia umowy oznacza, że cena oferty obejmuje cały przedmiot zamówienia, a więc koszty robót nie ujętych w kosztorysie, a koniecznych do zrealizowania przedmiotu umowy ponosi Wykonawca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4. Roboty dodatkowe, zamienne lub nieprzewidziane, wykraczające poza zakres robót rozlicznych ryczałtowo, których potwierdzona przez Zamawiającego konieczność wykonania wystąpi w toku realizacji przedmiotu umowy, a których zakres finansowy nie przekracza 50% ceny ryczałtowej, WYKONAWCA zobowiązany jest wykonać na dodatkowe zlecenie Zamawiającego, przy zachowaniu tych samych norm, parametrów i standardów, po podpisaniu przez strony umowy na roboty dodatkowe, ustalającej zakres rzeczowy, finansowy i termin realizacji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5. Wynagrodzenie za roboty dodatkowe, o których mowa w ust. 4, będzie ustalon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kosztorysem powykonawczym na podstawie faktycznie wykonanych robót potwierdzonych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przez Inspektora Nadzoru Inwestorskiego, uwzględniającym składniki kalkulacyjne przedstawione w ofercie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6. Wykonawca nie może bez zgody Zamawiającego dokonać cesji wierzytelności, przysługującej mu z tytułu realizacji Umowy na osoby trzecie.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0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Sposób rozliczenia)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1. Strony postanawiają, że rozliczenie za wykonane roboty odbywać się będzie fakturami przejściowymi do wysokości 80% wartości umownej zadania, wystawianymi po zakończeniu i odbiorze poszczególnych etapów robót i fakturą końcową wystawioną po odbiorze </w:t>
      </w:r>
      <w:r>
        <w:rPr>
          <w:sz w:val="24"/>
          <w:szCs w:val="24"/>
        </w:rPr>
        <w:t>końcowym, płatnymi przelewem do .......... (min 21) dni od otrzymania faktury, z tym że:</w:t>
        <w:br/>
      </w:r>
      <w:r>
        <w:rPr>
          <w:color w:val="000000"/>
          <w:spacing w:val="-5"/>
          <w:sz w:val="24"/>
          <w:szCs w:val="24"/>
        </w:rPr>
        <w:t xml:space="preserve">- faktury do łącznej wartości 70 000zł zapłacone będą w roku 2008 </w:t>
        <w:br/>
        <w:t>-  faktury na pozostałą wartość zapłacone będą do końca I kwartału 2009 z możliwością przyspieszenia zapłaty w przypadku szybszego pozyskania przez Zamawiającego środków pieniężnych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  <w:szCs w:val="24"/>
        </w:rPr>
        <w:t>2. Podstawę do wystawienia faktur przejściowych za</w:t>
      </w:r>
      <w:r>
        <w:rPr>
          <w:sz w:val="24"/>
        </w:rPr>
        <w:t xml:space="preserve"> wykonane roboty stanowić będ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protokóły odbioru etapów robót, podpisane przez Inspektora Nadzoru Inwestorskiego i Kierownika Budowy oraz kosztorysy ofertowe będące załącznikiem do umowy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Podstawę do wystawienia faktury końcowej i końcowego rozliczenia stanowi protokół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dbioru końcowego przedmiotu umowy. 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4. Zamawiającemu przysługuje prawo wstrzymania płatności w przypadku nie przedłożenia przez wykonawcę przed końcem terminu płatności faktury pisemnego potwierdzenia przez podwykonawców, których wierzytelność jest częścią składowa wystawionej faktury o dokonaniu zapłaty na rzecz tych podwykonawców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1</w:t>
      </w:r>
    </w:p>
    <w:p>
      <w:pPr>
        <w:pStyle w:val="Normal"/>
        <w:spacing w:lineRule="auto" w:line="288"/>
        <w:jc w:val="center"/>
        <w:rPr>
          <w:sz w:val="24"/>
        </w:rPr>
      </w:pPr>
      <w:r>
        <w:rPr>
          <w:sz w:val="24"/>
        </w:rPr>
        <w:t>(Zabezpieczenie należytego wykonania umowy)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1. WYKONAWCA najpóźniej w dniu podpisania umowy, wnosi zabezpieczenie należytego wykonania umowy. Zabezpieczenie należytego wykonania umowy w wysokości 5% wynagrodzenia ustalonego w §9 pkt 1 zostaje wniesione w formie ...........................................................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2. Strony ustalają, że: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1.  70% wniesionego zabezpieczenia stanowi zabezpieczenie zgodnego z umową wykonania robót, </w:t>
      </w:r>
    </w:p>
    <w:p>
      <w:pPr>
        <w:pStyle w:val="Normal"/>
        <w:spacing w:lineRule="auto" w:line="288"/>
        <w:ind w:left="567" w:hanging="283"/>
        <w:rPr/>
      </w:pPr>
      <w:r>
        <w:rPr>
          <w:sz w:val="24"/>
        </w:rPr>
        <w:t xml:space="preserve">2.2.   30% wniesionego zabezpieczenia przeznaczone jest na pokrycie roszczeń z tytułu rękojmi i gwarancji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Część zabezpieczenia, gwarantująca zgodne z umową wykonanie robót, zostani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wolniona w ciągu 30 dni po odbiorze końcowym przedmiotu umowy.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Pozostała część zabezpieczenia zostanie zwolniona w ciągu 14 dni po upływie okresu gwarancji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2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Kary umowne)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1. Strony postanawiają, że obowiązującą je formą odszkodowania są niżej wymienione kary umowne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2. Kary te będą naliczane w następujących wypadkach i wysokościach: 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1  Wykonawca płaci Zamawiającemu kary umowne: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a) za zwłokę w wykonaniu przedmiotu umowy powstałą z winy Wykonawcy, w wysokości 0,05% wynagrodzenia ustalonego w umowie za każdy dzień zwłoki,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b) za zwłokę w usunięciu wad stwierdzonych przy odbiorze lub w okresie rękojmi - w wysokości 0,05% wynagrodzenia umownego za każdy dzień zwłoki liczonej od dnia wyznaczonego na usunięcie wad,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c)  za odstąpienie od umowy przez Wykonawcę z przyczyn zawinionych przez Wykonawcę w wysokości 10% wynagrodzenia umownego, </w:t>
      </w:r>
    </w:p>
    <w:p>
      <w:pPr>
        <w:pStyle w:val="Normal"/>
        <w:spacing w:lineRule="auto" w:line="288"/>
        <w:ind w:left="851" w:hanging="284"/>
        <w:rPr>
          <w:sz w:val="24"/>
          <w:szCs w:val="24"/>
        </w:rPr>
      </w:pPr>
      <w:r>
        <w:rPr>
          <w:sz w:val="24"/>
          <w:szCs w:val="24"/>
        </w:rPr>
        <w:t xml:space="preserve">d)  za odstąpienie od umowy przez Zamawiającego z przyczyn zawinionych przez Wykonawcę w wysokości 10% wynagrodzenia umownego, </w:t>
      </w:r>
    </w:p>
    <w:p>
      <w:pPr>
        <w:pStyle w:val="Normal"/>
        <w:spacing w:lineRule="auto" w:line="288"/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2.2.  Zamawiający płaci  Wykonawcy kary umowne:  z tytułu odstąpienia od umowy z przyczyn zależnych od Zamawiającego - w wysokości 10% wynagrodzenia umownego. 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3. W przypadku odstąpienia od umowy strony zobowiązane są do następujących czynności:</w:t>
      </w:r>
    </w:p>
    <w:p>
      <w:pPr>
        <w:pStyle w:val="Normal"/>
        <w:spacing w:lineRule="auto" w:line="288"/>
        <w:ind w:left="709" w:hanging="425"/>
        <w:rPr>
          <w:sz w:val="24"/>
          <w:szCs w:val="24"/>
        </w:rPr>
      </w:pPr>
      <w:r>
        <w:rPr>
          <w:sz w:val="24"/>
          <w:szCs w:val="24"/>
        </w:rPr>
        <w:t xml:space="preserve">3.1. sporządzenia protokółu i inwentaryzacji wykonanych robót wg daty odstąpienia od umowy. </w:t>
      </w:r>
    </w:p>
    <w:p>
      <w:pPr>
        <w:pStyle w:val="Normal"/>
        <w:spacing w:lineRule="auto" w:line="288"/>
        <w:ind w:left="709" w:hanging="425"/>
        <w:rPr>
          <w:sz w:val="24"/>
          <w:szCs w:val="24"/>
        </w:rPr>
      </w:pPr>
      <w:r>
        <w:rPr>
          <w:sz w:val="24"/>
          <w:szCs w:val="24"/>
        </w:rPr>
        <w:t>3.2. wykonania zabezpieczenia wykonanych robót</w:t>
      </w:r>
    </w:p>
    <w:p>
      <w:pPr>
        <w:pStyle w:val="Normal"/>
        <w:spacing w:lineRule="auto" w:line="288"/>
        <w:ind w:left="142" w:hanging="0"/>
        <w:rPr>
          <w:sz w:val="24"/>
          <w:szCs w:val="24"/>
        </w:rPr>
      </w:pPr>
      <w:r>
        <w:rPr>
          <w:sz w:val="24"/>
          <w:szCs w:val="24"/>
        </w:rPr>
        <w:t>Koszty inwentaryzacji i zabezpieczenia budowy ponosi strona winna odstąpienia od umowy.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4. Jeżeli wysokość zastrzeżonych kar umownych nie pokrywa poniesionej szkody, strony mogą dochodzić odszkodowania uzupełniającego.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5.  Zamawiającemu przysługuje prawo do odstąpienia od umowy bez naliczania kar umownych:  </w:t>
      </w:r>
    </w:p>
    <w:p>
      <w:pPr>
        <w:pStyle w:val="Normal"/>
        <w:spacing w:lineRule="auto" w:line="288"/>
        <w:ind w:left="851" w:hanging="425"/>
        <w:rPr/>
      </w:pPr>
      <w:r>
        <w:rPr>
          <w:sz w:val="24"/>
          <w:szCs w:val="24"/>
        </w:rPr>
        <w:t xml:space="preserve">5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2. zostanie ogłoszona upadłość lub likwidacja firmy Wykonawcy, </w:t>
      </w:r>
    </w:p>
    <w:p>
      <w:pPr>
        <w:pStyle w:val="Normal"/>
        <w:spacing w:lineRule="auto" w:line="288"/>
        <w:ind w:left="426" w:hanging="0"/>
        <w:rPr/>
      </w:pPr>
      <w:r>
        <w:rPr>
          <w:sz w:val="24"/>
          <w:szCs w:val="24"/>
        </w:rPr>
        <w:t xml:space="preserve">5.3.  zostanie wydany nakaz zajęcia majątku Wykonawcy, </w:t>
      </w:r>
    </w:p>
    <w:p>
      <w:pPr>
        <w:pStyle w:val="Normal"/>
        <w:spacing w:lineRule="auto" w:line="288"/>
        <w:ind w:left="284" w:hanging="284"/>
        <w:rPr>
          <w:sz w:val="24"/>
          <w:szCs w:val="24"/>
        </w:rPr>
      </w:pPr>
      <w:r>
        <w:rPr>
          <w:sz w:val="24"/>
          <w:szCs w:val="24"/>
        </w:rPr>
        <w:t>6. Odstąpienie od umowy powinno nastąpić w formie pisemnej pod rygorem nieważności takiego oświadczenia i powinno zawierać uzasadnieni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3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Odbiór robót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Przedmiotem odbioru końcowego jest całość robót budowlanych i wykończeniowych po wykonaniu przedmiotu umowy. Odbiorom częściowym podlegają roboty zanikowe, ulęgające zakryciu lub elementy robót według uzgodnień na budowie albo zakończone etapy robót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2. W odbiorze końcowym uczestniczą: przedstawiciele Zamawiającego (komisja), Wykonawca (kierownik budowy) oraz inspektor nadzoru inwestorskiego;</w:t>
        <w:br/>
        <w:t>w odbiorze częściowym uczestniczą co najmniej: Wykonawca (kierownik budowy) oraz inspektor nadzoru inwestorskiego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3.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a) dziennika budowy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b) inwentaryzacji powykonawczej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c) protokołów technicznych, częściowych i międzyoperacyjnych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d) protokołów badan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e) gwarancji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f) instrukcji obsługi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g) aprobat technicznych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h) atestów i certyfikatów jakości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i) deklaracji zgodności z PN,</w:t>
      </w:r>
    </w:p>
    <w:p>
      <w:pPr>
        <w:pStyle w:val="Normal"/>
        <w:spacing w:lineRule="auto" w:line="288"/>
        <w:ind w:left="993" w:hanging="284"/>
        <w:rPr/>
      </w:pPr>
      <w:r>
        <w:rPr>
          <w:sz w:val="24"/>
        </w:rPr>
        <w:t>j) dokumentacji technicznej z naniesionymi zmianami dokonywanymi w toku wykonania przedmiotu umowy, jeżeli miały miejsce,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4. Odbiór końcowy robót zostanie przeprowadzony przez Zamawiającego w ciągu 10 dni roboczych, a odbiór częściowy w terminie 5 dni roboczych od daty zawiadomienia przez Wykonawcę o gotowości do odbioru – chyba, że strony zgodnie wyznaczą inny termin odbioru. Osiągniecie gotowości do odbioru każdorazowo zatwierdza inspektor nadzoru inwestorskiego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5. O osiągnięciu gotowości odbioru Wykonawca jest zobowiązany zawiadomić Zamawiającego oraz  wpisać ten fakt do dziennika budowy. Zawiadomienie dokonane winno być na piśmie, a termin biegnie od dnia, w którym Zamawiający potwierdził fakt doręczenia zawiadomienia. Na tej podstawie Zamawiający wyznacza dzień i godzinę odbioru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6. 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7. Jeżeli odbiór nie został dokonany z winy Zamawiającego w terminie ustalonym w ust. 4 niniejszego paragrafu, mimo prawidłowego zawiadomienia o gotowości do odbioru przez Wykonawcę, to Wykonawca nie pozostaje w zwłoce z wykonaniem zobowiązania wynikającego z umowy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>8. Z czynności odbioru sporządza się protokół, który powinien zawierać ustalenia poczynione w toku odbioru. Ryzyko utraty lub uszkodzenia przedmiotu umowy przechodzi na Zamawiającego od dnia odbioru końcowego. Odbiór końcowy jest dokonany po złożeniu stosownego oświadczenia przez Zamawiającego w protokole odbioru końcowego lub po potwierdzeniu w w/w protokole usunięcia wszystkich wad stwierdzonych w tym odbiorze.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9. Jeżeli Zamawiający, mimo osiągnięcia gotowości przedmiotu umowy do odbioru i powiadomienia o tym fakcie przez Wykonawcę nie przystąpi do czynności związanych z odbiorem w uzgodnionym obustronnie terminie, Wykonawca może ustalić protokolarnie stan przedmiotu odbioru przez powołana do tego komisje w skład, której wejdzie inspektor nadzoru inwestorskiego - zawiadamiając o tym Zamawiającego w trybie wskazanym w ust. 5 niniejszego paragrafu umowy. Protokół taki stanowi podstawę do wystawienia faktury i żądania zapłaty wynagrodzenia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4</w:t>
      </w:r>
    </w:p>
    <w:p>
      <w:pPr>
        <w:pStyle w:val="Normal"/>
        <w:spacing w:lineRule="auto" w:line="288"/>
        <w:ind w:left="284" w:hanging="0"/>
        <w:jc w:val="center"/>
        <w:rPr>
          <w:sz w:val="24"/>
        </w:rPr>
      </w:pPr>
      <w:r>
        <w:rPr>
          <w:sz w:val="24"/>
        </w:rPr>
        <w:t>(Gwarancja)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>1. WYKONAWCA udziela Zamawiającemu ........ .(min. 36mies.) gwarancji na roboty objęte niniejszą umową. Bieg terminu gwarancji rozpoczyna się od daty odbioru końcowego robót.</w:t>
      </w:r>
    </w:p>
    <w:p>
      <w:pPr>
        <w:pStyle w:val="Normal"/>
        <w:spacing w:lineRule="auto" w:line="288"/>
        <w:ind w:left="284" w:hanging="284"/>
        <w:rPr/>
      </w:pPr>
      <w:r>
        <w:rPr>
          <w:sz w:val="24"/>
        </w:rPr>
        <w:t xml:space="preserve">2. Na urządzenia zakupione przez WYKONAWCĘ, Wykonawca udziela gwarancji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zgodnej z gwarancją jaką dają ich producenci, lecz nie krótszą niż 12 miesięcy od daty odbioru końcowego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3. W okresie gwarancji WYKONAWCA zobowiązuje się do bezpłatnego usunięcia usterek powstałych z przyczyn zawinionych przez WYKONAWCĘ w terminie 14 dni, jeżeli będzie to możliwe technicznie lub w innym terminie uzgodnionym przez stron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5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1. Zmiana postanowień zawartej umowy może nastąpić za zgodą obu stron, wyrażoną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na piśmie pod rygorem nieważności takiej zmiany. </w:t>
      </w:r>
    </w:p>
    <w:p>
      <w:pPr>
        <w:pStyle w:val="Normal"/>
        <w:spacing w:lineRule="auto" w:line="288"/>
        <w:ind w:left="284" w:hanging="284"/>
        <w:rPr>
          <w:sz w:val="24"/>
        </w:rPr>
      </w:pPr>
      <w:r>
        <w:rPr>
          <w:sz w:val="24"/>
        </w:rPr>
        <w:t xml:space="preserve">2. Na mocy ustawy o zamówieniach publicznych niedopuszczalna jest jednak, pod rygorem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nieważności zmiana postanowień zawartej umowy oraz wprowadzenie nowych postanowień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do umowy, niekorzystnych dla Zamawiającego, jeżeli przy ich uwzględnieniu należałob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zmienić treść oferty, na podstawie której dokonano wyboru Wykonawcy, chyba że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konieczność wprowadzenia takich zmian wynika z okoliczności, których nie można było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przewidzieć w chwili zawarcia umow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6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szystkie ewentualne kwestie sporne powstałe na tle wykonania niniejszej umowy Stron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rozstrzygać będą polubownie. W przypadku nie dojścia do porozumienia, spory podlegają </w:t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rozstrzyganiu przez Sąd właściwy dla zamawiającego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7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>Każda ze Stron zobowiązuje się do powiadomienia drugiej Strony o każdorazowej zmianie swojego adresu. W przypadku braku powiadomienia o zmianie adresu doręczenie dokumentów dokonane na ostatnio wskazany adres będą uważane za skuteczne.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8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W sprawach nieuregulowanych niniejszą umową, stosuje się przepisy Kodeksu cywilnego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oraz w sprawach procesowych, przepisy Kodeksu postępowania cywilnego.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19</w:t>
      </w:r>
    </w:p>
    <w:p>
      <w:pPr>
        <w:pStyle w:val="Normal"/>
        <w:spacing w:lineRule="auto" w:line="288"/>
        <w:ind w:left="284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Umowę niniejszą sporządzono w czterech jednobrzmiących egzemplarzach z przeznaczeniem: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  <w:t xml:space="preserve">dwa egz. dla Zamawiającego i dwa egz. dla  WYKONAWCY. </w:t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88"/>
        <w:ind w:left="28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20</w:t>
      </w:r>
    </w:p>
    <w:p>
      <w:pPr>
        <w:pStyle w:val="Normal"/>
        <w:spacing w:lineRule="auto" w:line="288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Integralną część niniejszej umowy stanowią: </w:t>
      </w:r>
    </w:p>
    <w:p>
      <w:pPr>
        <w:pStyle w:val="Normal"/>
        <w:spacing w:lineRule="auto" w:line="288"/>
        <w:ind w:left="1843" w:hanging="1559"/>
        <w:rPr>
          <w:sz w:val="24"/>
          <w:szCs w:val="24"/>
        </w:rPr>
      </w:pPr>
      <w:r>
        <w:rPr>
          <w:sz w:val="24"/>
          <w:szCs w:val="24"/>
        </w:rPr>
        <w:t>Załącznik nr 1 – kosztorys ofertowy: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Budowa sieci kanalizacji sanitarnej z przyłączami Kolonia Biskupie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  <w:t>Załącznik nr 2 – dowód wniesienia zabezpieczenia należytego wykonania umowy.</w:t>
      </w:r>
    </w:p>
    <w:p>
      <w:pPr>
        <w:pStyle w:val="Normal"/>
        <w:spacing w:lineRule="auto" w:line="288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WYKONAWCA                                                           ZAMAWIAJĄCY </w:t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ind w:left="284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44" w:leader="none"/>
      </w:tabs>
      <w:ind w:left="644" w:hanging="360"/>
    </w:pPr>
    <w:rPr>
      <w:sz w:val="2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3:29:00Z</dcterms:created>
  <dc:creator>PC</dc:creator>
  <dc:description/>
  <cp:keywords/>
  <dc:language>en-US</dc:language>
  <cp:lastModifiedBy>Magda</cp:lastModifiedBy>
  <cp:lastPrinted>2008-06-05T12:00:00Z</cp:lastPrinted>
  <dcterms:modified xsi:type="dcterms:W3CDTF">2008-07-03T13:29:00Z</dcterms:modified>
  <cp:revision>2</cp:revision>
  <dc:subject/>
  <dc:title>UMOWA</dc:title>
</cp:coreProperties>
</file>