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>Postępowanie   o udzielenie   zamówienia    publicznego   prowadzone   jest   w   trybie    przetargu nie</w:t>
      </w:r>
      <w:r>
        <w:rPr>
          <w:rFonts w:cs="Arial" w:ascii="Arial" w:hAnsi="Arial"/>
          <w:color w:val="000000"/>
          <w:spacing w:val="-2"/>
          <w:sz w:val="20"/>
          <w:szCs w:val="20"/>
        </w:rPr>
        <w:t>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Budowa kanalizacji sanitarnej z przyłączami Kolonia Biskupie – os. Borek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u w:val="single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1 ust. 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głoszone dnia 04-07-2008 w Biuletynie Zamówień Publicznych nr 149869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04-07-2008,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5-07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5-07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FFFFFF"/>
          <w:spacing w:val="-3"/>
          <w:sz w:val="20"/>
          <w:szCs w:val="20"/>
        </w:rPr>
      </w:pPr>
      <w:r>
        <w:rPr>
          <w:rFonts w:cs="Arial" w:ascii="Arial" w:hAnsi="Arial"/>
          <w:bCs/>
          <w:color w:val="FFFFFF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/>
      </w:pPr>
      <w:r>
        <w:rPr>
          <w:sz w:val="22"/>
          <w:szCs w:val="22"/>
        </w:rPr>
        <w:t>Podstawa prawna udzielenia zamówienia publicznego: art. 39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z dnia 29 stycznia 2004 r. Prawo zamówień publicznych (t. j. Dz. U z 2006 r. Nr 164 poz. 1163 z p. zm.)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,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</w:t>
      </w:r>
      <w:r>
        <w:rPr>
          <w:bCs/>
          <w:sz w:val="22"/>
          <w:szCs w:val="22"/>
        </w:rPr>
        <w:t>budowa kanalizacji sanitarnej z przyłączami w miejscowości Kolonia Biskupie Gmina Wólka – przyłączenie do os. Borek</w:t>
      </w:r>
      <w:r>
        <w:rPr>
          <w:sz w:val="22"/>
          <w:szCs w:val="22"/>
        </w:rPr>
        <w:br/>
        <w:t>W zakres zadania wchodzą:</w:t>
        <w:br/>
      </w:r>
      <w:r>
        <w:rPr>
          <w:rStyle w:val="StrongEmphasis"/>
          <w:b w:val="false"/>
          <w:sz w:val="22"/>
          <w:szCs w:val="22"/>
        </w:rPr>
        <w:t xml:space="preserve">1.1. </w:t>
      </w:r>
      <w:r>
        <w:rPr>
          <w:sz w:val="22"/>
          <w:szCs w:val="22"/>
        </w:rPr>
        <w:t>Kanalizacja grawitacyjna:</w:t>
      </w:r>
    </w:p>
    <w:p>
      <w:pPr>
        <w:pStyle w:val="Normal"/>
        <w:autoSpaceDE w:val="false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>- sieć kanalizacji sanitarnej z rur PVC-U śr. 200mm o łącznej długości L=1074 m</w:t>
        <w:br/>
        <w:t>- przyłącza z rur PVC-U śr 160mm o łącznej długości L=205m</w:t>
        <w:br/>
        <w:t>- Studnie kanalizacyjne z kręgów żelbetowych fi 1200mm – szt. 9</w:t>
        <w:br/>
        <w:t>- studnie kanalizacyjne systemowe z PVC fi 315mm – 18 szt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2. </w:t>
      </w:r>
      <w:r>
        <w:rPr>
          <w:sz w:val="22"/>
          <w:szCs w:val="22"/>
        </w:rPr>
        <w:t>Obsługa geodezyjna prowadzonych robót i wykonanie geodezyjnej dokumentacji powykonawczej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3. Wykonanie projektu organizacji ruchu i oznakowania na czas prowadzenia robót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4. P</w:t>
      </w:r>
      <w:r>
        <w:rPr>
          <w:sz w:val="22"/>
          <w:szCs w:val="22"/>
        </w:rPr>
        <w:t>rzywrócenie terenu w rejonie prowadzonych robót do stanu pierwotnego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5. Wymagany jest opóźniony termin płatności za wykonanie zadania:</w:t>
        <w:br/>
        <w:t xml:space="preserve">- faktury do wartości 70 000zł do zapłaty w roku 2008 </w:t>
        <w:br/>
        <w:t>- pozostała wartość faktur do zapłaty do końca I kwartału 2009 z możliwością przyspieszenia zapłaty w przypadku szybszego pozyskania przez Zamawiającego środków pieniężnych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1.6. Minimalna wymagana gwarancja 36 miesięcy.</w:t>
      </w:r>
    </w:p>
    <w:p>
      <w:pPr>
        <w:pStyle w:val="Normal"/>
        <w:autoSpaceDE w:val="false"/>
        <w:spacing w:lineRule="auto" w:line="288"/>
        <w:ind w:left="709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7. Oznaczenie według wspólnego słownika zamówień CPV</w:t>
        <w:br/>
        <w:t xml:space="preserve">główny przedmiot:   </w:t>
      </w:r>
      <w:r>
        <w:rPr>
          <w:color w:val="000000"/>
          <w:sz w:val="22"/>
          <w:szCs w:val="22"/>
          <w:highlight w:val="white"/>
        </w:rPr>
        <w:t>45231300-8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8. Szczegółowy zakres robót opisany jest w drukach kosztorysów ofertowych i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Informacja na temat możliwości powierzenia przez wykonawcę wykonania części lub całości zamówienia podwykonawcom:</w:t>
        <w:br/>
        <w:t>Zamawiający dopuszcza możliwość powierzenia przez wykonawcę wykonania części zamówienia podwykonawco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5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6. Zamawiający dopuszcza możliwość udzielenia zamówień uzupełniających stanowiących nie więcej niż </w:t>
      </w:r>
      <w:r>
        <w:rPr>
          <w:sz w:val="22"/>
          <w:szCs w:val="22"/>
          <w:highlight w:val="yellow"/>
        </w:rPr>
        <w:t>50%</w:t>
      </w:r>
      <w:r>
        <w:rPr>
          <w:sz w:val="22"/>
          <w:szCs w:val="22"/>
        </w:rPr>
        <w:t xml:space="preserve"> wartości zamówienia podstawowego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7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1. Zamówienie winno być wykonane zgodnie z projektem budowlano – wykonawczym, przedmiarem robót, szczegółową specyfikacją techniczną wykonania i odbioru robót, zasadami współczesnej wiedzy technicznej i sztuki budowlanej, obowiązującymi przepisami, normami, i zaleceniami inwestora oraz na warunkach określonych umową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Do 28 listopada 2008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2. posiadają niezbędną wiedzę  i  doświadczenie oraz dysponują potencjałem technicznym i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wykonywania obiektów budowlanych będących przedmiotem zamówienia wynikające z zapisów przedstawionych dokumentach rejestrowych działalności gospodarczej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>2.2. W zakresie warunków wskazanych w pkt. 1.2 w zakresie dysponowania osobami zdolnymi do wykonania zamówienia niezbędne jest dysponowanie minimum jedną osobą z uprawnieniami budowlanymi do kierowania robotami budowlanymi w specjalności instalacyjnej w zakresie sieci, instalacji i urządzeń kanalizacji sanitarnych, posiadającą prawo pełnienia samodzielnych funkcji technicznych w budownictwie i będącą członkiem Okręgowej Izby Inżynierów Budownictwa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W zakresie warunków wskazanych w pkt. 1.2 w zakresie posiadania niezbędnego doświadczenia, Wykonawca zostanie dopuszczony do udziału w postępowaniu jeśli wykonał w okresie ostatnich pięciu lat przed dniem wszczęcia postępowania o udzielenie zamówienia, a jeżeli okres prowadzenia działalności jest krótszy - w tym okresie, co najmniej 3 roboty w zakresie budowy sieci kanalizacji sanitarnej o wartości robót nie mniejszej niż 500000 zł brut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W zakresie warunków wskazanych w pkt. 1.3 w zakresie znajdowania się w sytuacji ekonomicznej i finansowej zapewniającej wykonanie zamówienia, Wykonawca zostanie dopuszczony do udziału w postępowaniu jeśli posiada środki finansowe na rachunku bankowym lub zdolność kredytową na kwotę minimum 500000 zł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 xml:space="preserve">1. Sporządzony przez wykonawcę formularz oferty na druku będącym załącznikiem do specyfikacji, z załącznikami - według instrukcji podanych w siwz przez Zamawiającego. 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1. Aktualny odpis z właściwego rejestru albo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Dokumenty potwierdzające posiadanie uprawnień/pełnomocnictw osób składających ofertę, o ile nie wynika to z przedstawionych dokumentów rejestrowych z punktu 2.1. – oryginał lub potwierdzona notarialnie kopi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</w:t>
      </w:r>
      <w:r>
        <w:rPr>
          <w:b/>
          <w:sz w:val="22"/>
          <w:szCs w:val="22"/>
        </w:rPr>
        <w:t>3 miesiące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którym mowa w art. 44  Pzp o spełnieniu warunków udziału w postępowaniu  na podstawie art.  22 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1. Dokumenty potwierdzające uprawnienia budowlane osoby przewidzianej do kierowania pracami w specjalności instalacyjnej w zakresie sieci, instalacji i urządzeń kanalizacji sanitarnych i prawo pełnienia samodzielnych funkcji technicznych w budownictwie wraz z aktualnym zaświadczeniem o przynależności do Okręgowej Izby Inżynierów Budownictw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 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- co najmniej 3 roboty w zakresie budowy sieci kanalizacji sanitarnej o wartości robót nie mniejszej niż 500000 zł brutto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426" w:hanging="360"/>
        <w:rPr/>
      </w:pPr>
      <w:r>
        <w:rPr>
          <w:sz w:val="22"/>
          <w:szCs w:val="22"/>
        </w:rPr>
        <w:t>4. W celu potwierdzenia spełnienia warunku znajdowania się w sytuacji ekonomicznej i finansowej zapewniającej wykonanie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4.1. Informację banku lub spółdzielczej kasy oszczędnościowo-kredytowej, w którym wykonawca posiada rachunek, potwierdzającą wysokość posiadanych środków finansowych lub zdolność kredytową wykonawcy min. 500000zł, wystawioną nie wcześniej niż 3 miesiące przed upływem terminu składania wniosków o dopuszczenie do udziału w postępowaniu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5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5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shd w:fill="FFFFFF" w:val="clear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7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7.1. Dokumenty należy złożyć w formie oryginału lub kopii poświadczonej za zgodność z oryginałem </w:t>
      </w:r>
      <w:r>
        <w:rPr>
          <w:bCs/>
          <w:color w:val="000000"/>
          <w:spacing w:val="-3"/>
          <w:sz w:val="22"/>
          <w:szCs w:val="22"/>
        </w:rPr>
        <w:t xml:space="preserve">przez wykonawcę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 Dokument z punktu 2.2 należy złożyć w formie oryginału lub kopi poświadczonej notarialnie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7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Zamawiający wezwie wykonawców, którzy w wyznaczonym terminie nie złożyli oświadczeń lub dokumentów o których mowa w art. 25 ust.1 ustawy, lub którzy złożyli dokumenty, o których mowa w art. 25 ust. 1 ustawy Pzp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 lub faksem na adres i numer faksu zamawiającego podane w rozdziale I niniejszej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7. Zamawiający  nie  będzie  zwoływać  zebrania  wszystkich  wykonawców w  celu  wyjaśnienia </w:t>
      </w:r>
      <w:r>
        <w:rPr>
          <w:bCs/>
          <w:color w:val="000000"/>
          <w:spacing w:val="-2"/>
          <w:sz w:val="22"/>
          <w:szCs w:val="22"/>
        </w:rPr>
        <w:t>wątpliwości dotyczących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W szczególnie uzasadnionych przypadkach zamawiający może w każdym czasie przed upływem </w:t>
      </w:r>
      <w:r>
        <w:rPr>
          <w:bCs/>
          <w:color w:val="000000"/>
          <w:sz w:val="22"/>
          <w:szCs w:val="22"/>
        </w:rPr>
        <w:t xml:space="preserve">terminu   składania  ofert  zmodyfikować  treść  specyfikacji   istotnych   warunków  zamówienia. Dokonaną   w   ten    sposób   modyfikację   zamawiający   przekaże    niezwłocznie   wszystkim </w:t>
      </w:r>
      <w:r>
        <w:rPr>
          <w:bCs/>
          <w:color w:val="000000"/>
          <w:spacing w:val="-1"/>
          <w:sz w:val="22"/>
          <w:szCs w:val="22"/>
        </w:rPr>
        <w:t xml:space="preserve">wykonawcom,   którym   przekazano   specyfikację   istotnych   warunków   zamówienia,   a  jeżeli </w:t>
      </w:r>
      <w:r>
        <w:rPr>
          <w:bCs/>
          <w:color w:val="000000"/>
          <w:spacing w:val="-2"/>
          <w:sz w:val="22"/>
          <w:szCs w:val="22"/>
        </w:rPr>
        <w:t>specyfikacja jest udostępniona na stronie internetowej, zamieszcza także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9. Modyfikacja treści specyfikacji istotnych warunków zamówienia nie może dotyczyć kryteriów </w:t>
      </w:r>
      <w:r>
        <w:rPr>
          <w:bCs/>
          <w:color w:val="000000"/>
          <w:spacing w:val="-2"/>
          <w:sz w:val="22"/>
          <w:szCs w:val="22"/>
        </w:rPr>
        <w:t>oceny ofert, warunków udziału w postępowaniu oraz sposobu oceny ich spełni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10. Zamawiający przedłuży termin składania ofert, jeżeli w wyniku modyfikacji treści specyfikacji </w:t>
      </w:r>
      <w:r>
        <w:rPr>
          <w:bCs/>
          <w:color w:val="000000"/>
          <w:spacing w:val="3"/>
          <w:sz w:val="22"/>
          <w:szCs w:val="22"/>
        </w:rPr>
        <w:t xml:space="preserve">istotnych  warunków zamówienia  niezbędny jest  dodatkowy  czas  na  wprowadzenie  zmian </w:t>
      </w:r>
      <w:r>
        <w:rPr>
          <w:bCs/>
          <w:color w:val="000000"/>
          <w:spacing w:val="-2"/>
          <w:sz w:val="22"/>
          <w:szCs w:val="22"/>
        </w:rPr>
        <w:t xml:space="preserve">w ofertach.   O  przedłużeniu   terminu   składania   ofert  zamawiający   niezwłocznie   zawiadomi </w:t>
      </w:r>
      <w:r>
        <w:rPr>
          <w:bCs/>
          <w:color w:val="000000"/>
          <w:spacing w:val="2"/>
          <w:sz w:val="22"/>
          <w:szCs w:val="22"/>
        </w:rPr>
        <w:t xml:space="preserve">wszystkich wykonawców,  którym  przekazano specyfikację  istotnych  warunków zamówienia, </w:t>
      </w:r>
      <w:r>
        <w:rPr>
          <w:bCs/>
          <w:color w:val="000000"/>
          <w:spacing w:val="1"/>
          <w:sz w:val="22"/>
          <w:szCs w:val="22"/>
        </w:rPr>
        <w:t xml:space="preserve">a jeżeli specyfikacja jest udostępniana na stronie internetowej, zamieszcza tę informację na tej </w:t>
      </w:r>
      <w:r>
        <w:rPr>
          <w:bCs/>
          <w:color w:val="000000"/>
          <w:spacing w:val="-5"/>
          <w:sz w:val="22"/>
          <w:szCs w:val="22"/>
        </w:rPr>
        <w:t>stronie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1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1. </w:t>
      </w:r>
      <w:r>
        <w:rPr>
          <w:b/>
          <w:bCs/>
          <w:color w:val="000000"/>
          <w:spacing w:val="2"/>
          <w:sz w:val="22"/>
          <w:szCs w:val="22"/>
        </w:rPr>
        <w:t>Składający ofertę</w:t>
      </w:r>
      <w:r>
        <w:rPr>
          <w:bCs/>
          <w:color w:val="000000"/>
          <w:spacing w:val="2"/>
          <w:sz w:val="22"/>
          <w:szCs w:val="22"/>
        </w:rPr>
        <w:t xml:space="preserve"> winien wnieść wadium. Kwota wadium wynosi:</w:t>
        <w:br/>
        <w:t>   5 000zł., słownie: pięć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/>
        <w:t>Wadium - kanalizacja Kolonia Biskupie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Formularz ofertowy,  wypełniony i podpisany przez wykonawcę – załącznik do specyfik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Załączniki wymienione w rozdziale XIX specyfikacji,– wypełnione i podpisane (parafowane) przez Wykonawcę: wzór umowy, uzupełniony kosztorys ofertowy.</w:t>
        <w:br/>
      </w:r>
      <w:r>
        <w:rPr>
          <w:b/>
          <w:sz w:val="22"/>
          <w:szCs w:val="22"/>
        </w:rPr>
        <w:t>Zamawiający będzie akceptował wyłącznie kosztorysy sporządzone na drukach dołączonych do specyfikacji pod rygorem odrzucenia oferty</w:t>
      </w:r>
      <w:r>
        <w:rPr>
          <w:sz w:val="22"/>
          <w:szCs w:val="22"/>
        </w:rPr>
        <w:t>. Kosztorysy ofertowe określają przede wszystkim zakres robót jaki Wykonawca zobowiązuje się wykonać, z zastrzeżeniem robót nie ujętych w kosztorysie a koniecznych do wykonania przedmiotu umowy rozliczanych w ramach ryczałtu. Kosztorysy ofertowe będą też pomocne przy wystawianiu faktur części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Ofertę należy umieścić w kopercie opatrzonej nazwą i adresem zamawiającego, nazwą i adresem </w:t>
      </w:r>
      <w:r>
        <w:rPr>
          <w:bCs/>
          <w:color w:val="000000"/>
          <w:spacing w:val="4"/>
          <w:sz w:val="22"/>
          <w:szCs w:val="22"/>
        </w:rPr>
        <w:t xml:space="preserve">wykonawcy (pieczęć firmowa) oraz </w:t>
      </w:r>
      <w:r>
        <w:rPr>
          <w:bCs/>
          <w:color w:val="000000"/>
          <w:spacing w:val="-2"/>
          <w:sz w:val="22"/>
          <w:szCs w:val="22"/>
        </w:rPr>
        <w:t>oznaczeniem „Przetarg -Budowa kanalizacji sanitarnej Kolonia Biskupie - nie otwierać przed upływem terminu otwarcia",</w:t>
      </w:r>
      <w:r>
        <w:rPr>
          <w:bCs/>
          <w:color w:val="000000"/>
          <w:spacing w:val="-15"/>
          <w:sz w:val="22"/>
          <w:szCs w:val="22"/>
        </w:rPr>
        <w:t xml:space="preserve">  i  </w:t>
      </w:r>
      <w:r>
        <w:rPr>
          <w:bCs/>
          <w:color w:val="000000"/>
          <w:spacing w:val="-2"/>
          <w:sz w:val="22"/>
          <w:szCs w:val="22"/>
        </w:rPr>
        <w:t>przesłać lub złożyć osobiście w miejscu wskazanym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Normal"/>
        <w:shd w:fill="FFFFFF" w:val="clear"/>
        <w:spacing w:lineRule="auto" w:line="288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14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5-07-2008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5-07-2008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9. Zamawiający poprawi w tekście oferty oczywiste omyłki pisarskie oraz omyłki rachunkowe (zgodnie z art. 88 ustawy) w obliczeniu ceny, niezwłocznie  zawiadamiając o tym wszystkich wykonawców, którzy złożyli oferty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3. Prawidłowe ustalenie podatku VAT należy do obowiązków wykonawcy, zgodnie z przepisami ustawy o podatku od towarów i usług oraz podatku akcyzowym. 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ryczałtową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</w:t>
      </w:r>
      <w:r>
        <w:rPr>
          <w:sz w:val="22"/>
          <w:szCs w:val="22"/>
        </w:rPr>
        <w:t xml:space="preserve">ozliczenie za wykonane roboty odbywać się będzie fakturami przejściowymi do wysokości 80% wartości umownej zadania, wystawianymi po zakończeniu i odbiorze poszczególnych etapów robót oraz fakturą końcową wystawioną po odbiorze końcowym.   </w:t>
        <w:br/>
        <w:t xml:space="preserve">Minimalny wymagany termin płatności faktury wynosi 21 dni,  z tym, </w:t>
      </w:r>
      <w:r>
        <w:rPr>
          <w:b/>
          <w:sz w:val="22"/>
          <w:szCs w:val="22"/>
        </w:rPr>
        <w:t xml:space="preserve">że wymagany  </w:t>
      </w:r>
      <w:r>
        <w:rPr>
          <w:b/>
          <w:color w:val="000000"/>
          <w:spacing w:val="-5"/>
          <w:sz w:val="22"/>
          <w:szCs w:val="22"/>
        </w:rPr>
        <w:t>jest opóźniony termin płatności za wykonanie zadania</w:t>
      </w:r>
      <w:r>
        <w:rPr>
          <w:color w:val="000000"/>
          <w:spacing w:val="-5"/>
          <w:sz w:val="22"/>
          <w:szCs w:val="22"/>
        </w:rPr>
        <w:t>:</w:t>
        <w:br/>
        <w:t xml:space="preserve">- faktury do wartości 70 000zł do zapłaty w roku 2008 </w:t>
        <w:br/>
        <w:t>- pozostała wartość faktur do zapłaty do końca I kwartału 2009 z możliwością przyspieszenia zapłaty w przypadku szybszego pozyskania przez Zamawiającego środków pieniężny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1. W celu ułatwienia wystawiania faktur częściowych wykonawca uzupełni  i podpisze druki kosztorysu ofertowego przygotowane przez Zamawiającego. Kosztorys ten zawiera ceny jednostkowe pomocne przy wystawianiu faktur częściowych. Kosztorys ofertowy przede wszystkim określa zakres robót jaki zobowiązany jest wykonać Wykonawca w ramach umowy – z zastrzeżeniem punktu 1 o ryczałtowym rozliczeniu przedmiotu zamówienia.</w:t>
        <w:br/>
      </w:r>
      <w:r>
        <w:rPr>
          <w:b/>
          <w:sz w:val="22"/>
          <w:szCs w:val="22"/>
        </w:rPr>
        <w:t>Zamawiający będzie akceptował wyłącznie kosztorysy sporządzone na drukach dołączonych do specyfikacji pod rygorem odrzucenia oferty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>
          <w:sz w:val="22"/>
          <w:szCs w:val="22"/>
        </w:rPr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3668" w:hanging="0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>Najniższa zaoferowana cena</w:t>
      </w:r>
    </w:p>
    <w:p>
      <w:pPr>
        <w:pStyle w:val="Normal"/>
        <w:shd w:fill="FFFFFF" w:val="clear"/>
        <w:tabs>
          <w:tab w:val="clear" w:pos="708"/>
          <w:tab w:val="left" w:pos="4806" w:leader="hyphen"/>
        </w:tabs>
        <w:ind w:right="91" w:hanging="0"/>
        <w:jc w:val="center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</w:rPr>
        <w:tab/>
        <w:t xml:space="preserve"> </w:t>
      </w:r>
      <w:r>
        <w:rPr>
          <w:bCs/>
          <w:color w:val="000000"/>
          <w:spacing w:val="-2"/>
        </w:rPr>
        <w:t>x 100 x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  <w:r>
        <w:rPr>
          <w:bCs/>
          <w:color w:val="000000"/>
          <w:spacing w:val="-2"/>
        </w:rPr>
        <w:t>Cena oferty badanej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1. jest niezgodna z ustawa lub jej treść nie odpowiada treści specyfikacji istotnych warunków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3. zawiera rażąco niska cenę w stosunku do przedmiotu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4. zawiera omyłki rachunkowe w obliczeniu ceny, których nie można poprawić na podstawie art. 88 Prawa zamówień publicznych, lub błędy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wykonawca w terminie 7 dni od dnia otrzymania zawiadomienia nie zgodził się na poprawienie omyłki rachunkowej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6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Umowa w sprawie zamówienia publicznego może zostać zawarta po upływie terminu związania ofertą jeżeli zamawiający przekazał wykonawcom informację o wyborze oferty przed upływem terminu związania ofertą  a wykonawca wyraził zgodę na zawarcie umowy na warunkach określonych w złożonej oferc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194986381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5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ind w:left="426" w:hanging="283"/>
        <w:rPr/>
      </w:pPr>
      <w:r>
        <w:rPr>
          <w:sz w:val="22"/>
          <w:szCs w:val="22"/>
        </w:rPr>
        <w:t>4. 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194986382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18" w:right="83" w:hanging="0"/>
        <w:jc w:val="both"/>
        <w:rPr/>
      </w:pPr>
      <w:r>
        <w:rPr>
          <w:sz w:val="22"/>
          <w:szCs w:val="22"/>
        </w:rPr>
        <w:t>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194986383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 czynności  podjętych  przez zamawiającego w toku</w:t>
        <w:br/>
        <w:t>postępowania oraz w przypadku zaniechania przez zamawiającego czynności, do której jest</w:t>
        <w:br/>
        <w:t>obowiązany na podstawie ustawy, można wnieść protest do zamawiającego. Dopuszczona forma</w:t>
      </w:r>
    </w:p>
    <w:p>
      <w:pPr>
        <w:pStyle w:val="Normal"/>
        <w:shd w:fill="FFFFFF" w:val="clear"/>
        <w:spacing w:lineRule="auto" w:line="288"/>
        <w:ind w:left="426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>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:</w:t>
      </w:r>
    </w:p>
    <w:p>
      <w:pPr>
        <w:pStyle w:val="Normal"/>
        <w:shd w:fill="FFFFFF" w:val="clear"/>
        <w:spacing w:lineRule="auto" w:line="288" w:before="4" w:after="0"/>
        <w:ind w:left="426" w:right="25" w:hanging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6. Od rozstrzygnięcia protestu nie przysługuje odwołanie w niniejszym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4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5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Kosztorysów ofertowy do uzupełnienia – </w:t>
      </w:r>
      <w:r>
        <w:rPr>
          <w:rFonts w:cs="Arial" w:ascii="Arial" w:hAnsi="Arial"/>
          <w:b/>
          <w:bCs/>
          <w:sz w:val="20"/>
          <w:szCs w:val="20"/>
        </w:rPr>
        <w:t>Budowa sieci kanalizacji sanitarnej z przyłączami Kolonia Biskupie</w:t>
      </w:r>
    </w:p>
    <w:p>
      <w:pPr>
        <w:pStyle w:val="Normal"/>
        <w:autoSpaceDE w:val="false"/>
        <w:spacing w:lineRule="auto" w:line="288"/>
        <w:ind w:left="3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będzie akceptował wyłącznie kosztorysy sporządzone na drukach dołączonych do specyfikacji pod rygorem odrzucenia oferty.</w:t>
        <w:br/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55:00Z</dcterms:created>
  <dc:creator>A</dc:creator>
  <dc:description/>
  <cp:keywords/>
  <dc:language>en-US</dc:language>
  <cp:lastModifiedBy>Magda</cp:lastModifiedBy>
  <cp:lastPrinted>2008-07-03T14:51:00Z</cp:lastPrinted>
  <dcterms:modified xsi:type="dcterms:W3CDTF">2008-07-04T07:35:00Z</dcterms:modified>
  <cp:revision>14</cp:revision>
  <dc:subject/>
  <dc:title>Wstawić nagłówek</dc:title>
</cp:coreProperties>
</file>