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</w:rPr>
        <w:t>Przebudowa drogi gminnej nr 106110L w Bystrzycy odcinek 279,21m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łoszone dnia 06.05.2008 w Biuletynie Zamówień Publicznych nr 94143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6.05.2008, 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new.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7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2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/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7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2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>
          <w:sz w:val="22"/>
          <w:szCs w:val="22"/>
        </w:rPr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new.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 Szczegółowy opis przedmiotu zamówienia:</w:t>
        <w:br/>
      </w:r>
      <w:r>
        <w:rPr/>
        <w:t>Przedmiotem zamówienia jest przebudowa drogi gminnej nr 106110L w Bystrzycy odcinek 279,21m, szerokość drogi 6,5m szerokość jezdni 5m.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 zakres robót wchodzą: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. Roboty przygotowawcze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2. Wykonanie warstwy wyrównawczej z piasku gr. 5-10cm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3. Wykonanie warstwy odcinającej z piasku gr. 10cm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Ułożenie warstwy separacyjno-wzmacniającej z geowłókniny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Wykonanie podbudowy z kruszywa łamanego 0/31mm grubości 20cm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6. Wykonanie nawierzchni z betonu asfaltowego - warstwa ścieralna grubości po zagęszczeniu 6cm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7. Wyprofilowanie poboczy, umocnienie skarp.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8. Wykonanie oznakowania pionowego.</w:t>
      </w:r>
    </w:p>
    <w:p>
      <w:pPr>
        <w:pStyle w:val="Normal"/>
        <w:autoSpaceDE w:val="false"/>
        <w:spacing w:lineRule="auto" w:line="288"/>
        <w:ind w:left="360" w:hanging="0"/>
        <w:rPr/>
      </w:pPr>
      <w:r>
        <w:rPr>
          <w:color w:val="000000"/>
          <w:spacing w:val="-5"/>
          <w:sz w:val="22"/>
          <w:szCs w:val="22"/>
        </w:rPr>
        <w:t xml:space="preserve">1.9. Wykonanie geodezyjnej dokumentacji powykonawczej. 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0. Minimalna wymagana gwarancja 24 miesiące.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1. Oznaczenie według wspólnego słownika zamówień CPV</w:t>
        <w:br/>
        <w:t xml:space="preserve">         Słownik główny CPV:   45.23.30.00-9</w:t>
      </w:r>
    </w:p>
    <w:p>
      <w:pPr>
        <w:pStyle w:val="Normal"/>
        <w:autoSpaceDE w:val="false"/>
        <w:spacing w:lineRule="auto" w:line="288"/>
        <w:ind w:left="36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2. Szczegółowy zakres robót opisany jest w kosztorysach ofertowych robót, i dokumentacji   </w:t>
        <w:br/>
        <w:t xml:space="preserve">        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Zamawiający nie przewiduje udzielenia zamówień uzupełniających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5.07.2008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rPr>
          <w:sz w:val="22"/>
        </w:rPr>
      </w:pPr>
      <w:bookmarkStart w:id="6" w:name="__RefHeading___Toc194986372"/>
      <w:r>
        <w:rPr>
          <w:sz w:val="22"/>
        </w:rPr>
        <w:t xml:space="preserve">Opis warunków udziału w postępowaniu oraz opis sposobu dokonywania oceny spełniania tych warunków: </w:t>
      </w:r>
    </w:p>
    <w:p>
      <w:pPr>
        <w:pStyle w:val="Normal"/>
        <w:rPr>
          <w:sz w:val="22"/>
        </w:rPr>
      </w:pPr>
      <w:r>
        <w:rPr>
          <w:sz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1.2. posiadają niezbędną wiedzę i doświadczenie oraz dysponują potencjałem technicznym i osobami zdolnymi do wykonania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1.4. nie podlegają wykluczeniu z postępowania o udzielenie zamówienia publicznego zgodnie art. 24 ust. 1 i 2 ustawy.</w:t>
      </w:r>
    </w:p>
    <w:p>
      <w:pPr>
        <w:pStyle w:val="Normal"/>
        <w:rPr>
          <w:sz w:val="22"/>
        </w:rPr>
      </w:pPr>
      <w:r>
        <w:rPr>
          <w:sz w:val="22"/>
        </w:rPr>
        <w:t>2. Zamawiający ustala następujące szczegółowe warunki udziału w postępowaniu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2.1. W zakresie posiadania uprawnień do wykonania określonej działalności lub czynności z pkt.1.1 Wykonawca spełni warunek jeśli posiada uprawnienia do wykonywania obiektów budowlanych będących przedmiotem zamówienia wynikające z zapisów przedstawionych dokumentach rejestrowych działalności gospodarczej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2.2. W zakresie dysponowania osobami zdolnymi do wykonania zamówienia z pkt.1.2 Wykonawca spełni warunek jeśli dysponuje osobami (co najmniej 1 osoba) z uprawnieniami budowlanymi do kierowania robotami budowlanymi specjalności drogowej posiadającymi prawo pełnienia samodzielnych funkcji technicznych w budownictwie oraz będącymi członkiem Okręgowej Izby Inżynierów Budownictwa.</w:t>
      </w:r>
    </w:p>
    <w:p>
      <w:pPr>
        <w:pStyle w:val="Normal"/>
        <w:rPr>
          <w:sz w:val="22"/>
        </w:rPr>
      </w:pPr>
      <w:r>
        <w:rPr>
          <w:sz w:val="22"/>
        </w:rPr>
        <w:t>3. Z ubiegania się o zamówienia publicznego wyklucza się wykonawców, którz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1. nie spełniają warunków udziału w postępowaniu o zamówienie publiczne z art. 22 Pzp opisanych w ppkt. 1.1 do 1.4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2. podlegają wykluczeniu z postępowania na podstawie art. 24 ust. 1 Pzp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TextBody"/>
        <w:rPr/>
      </w:pPr>
      <w:r>
        <w:rPr/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</w:t>
      </w:r>
      <w:r>
        <w:rPr>
          <w:color w:val="000000"/>
          <w:spacing w:val="-5"/>
          <w:sz w:val="22"/>
          <w:szCs w:val="22"/>
        </w:rPr>
        <w:t>uprawnienia budowlane do kierowania robotami budowlanymi specjalności drogowej</w:t>
      </w:r>
      <w:r>
        <w:rPr>
          <w:sz w:val="22"/>
          <w:szCs w:val="22"/>
        </w:rPr>
        <w:t xml:space="preserve"> oraz zaświadczenia o przynależności do Izby Inżynierów osób przewidzianych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7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3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4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1. zamawiający wymaga wniesienia wadium, </w:t>
      </w:r>
    </w:p>
    <w:p>
      <w:pPr>
        <w:pStyle w:val="Normal"/>
        <w:rPr>
          <w:sz w:val="22"/>
        </w:rPr>
      </w:pPr>
      <w:r>
        <w:rPr>
          <w:sz w:val="22"/>
        </w:rPr>
        <w:t>Kwota wadium wynosi:   3000zł., słownie: trzy tysiące złotych</w:t>
      </w:r>
    </w:p>
    <w:p>
      <w:pPr>
        <w:pStyle w:val="Normal"/>
        <w:rPr>
          <w:sz w:val="22"/>
        </w:rPr>
      </w:pPr>
      <w:r>
        <w:rPr>
          <w:sz w:val="22"/>
        </w:rPr>
        <w:t>2. Wadium wnosi się przed upływem terminu na składanie ofert.</w:t>
      </w:r>
    </w:p>
    <w:p>
      <w:pPr>
        <w:pStyle w:val="TextBody"/>
        <w:rPr/>
      </w:pPr>
      <w:r>
        <w:rPr/>
        <w:t>3. Wadium może być wnoszone w jednej lub kilku następujących formach: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1. pieniądzu,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2. poręczeniach bankowych lub poręczeniach spółdzielczej kasy oszczędnościowo - kredytowej, z tym że poręczenie kasy jest zawsze poręczeniem pieniężnym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3. gwarancjach bankowych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4. gwarancjach ubezpieczeniowych,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5. poręczeniach udzielanych przez podmioty, o których mowa w art. 6 b ust. 5 pkt. 2 ustawy z dnia 9 listopada 2000 r. o utworzeniu Polskiej Agencji Rozwoju Przedsiębiorczości (Dz. U. Nr 109, póz. 1158zpóźn. zm.)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4. Wykonawca w zależności od wybranej formy wadium (pkt. od 3.2 - 3.5.) - oryginał lub kopię potwierdzoną za zgodność dołącza do oferty. 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5. Wadium wniesione w pieniądzu należy wpłacić przelewem na konto: 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72193017092003006000950016 z dopiskiem: Wadium - Przebudowa drogi gminnej nr 106110L w Bystrzycy odcinek 279,21m.</w:t>
      </w:r>
    </w:p>
    <w:p>
      <w:pPr>
        <w:pStyle w:val="Normal"/>
        <w:rPr>
          <w:sz w:val="22"/>
        </w:rPr>
      </w:pPr>
      <w:r>
        <w:rPr>
          <w:sz w:val="22"/>
        </w:rPr>
        <w:t>6. Wadium wniesione w pieniądzu zamawiający przechowuje na rachunku bankowym.</w:t>
      </w:r>
    </w:p>
    <w:p>
      <w:pPr>
        <w:pStyle w:val="Normal"/>
        <w:rPr>
          <w:sz w:val="22"/>
        </w:rPr>
      </w:pPr>
      <w:r>
        <w:rPr>
          <w:sz w:val="22"/>
        </w:rPr>
        <w:t>7. Wadium powinno obejmować cały okres związania ofertą.</w:t>
      </w:r>
    </w:p>
    <w:p>
      <w:pPr>
        <w:pStyle w:val="Normal"/>
        <w:rPr>
          <w:sz w:val="22"/>
        </w:rPr>
      </w:pPr>
      <w:r>
        <w:rPr>
          <w:sz w:val="22"/>
        </w:rPr>
        <w:t>8. Za termin wniesienia wadium uważa się datę wpłynięcia środków na konto zamawiającego.</w:t>
      </w:r>
    </w:p>
    <w:p>
      <w:pPr>
        <w:pStyle w:val="Normal"/>
        <w:rPr>
          <w:sz w:val="22"/>
        </w:rPr>
      </w:pPr>
      <w:r>
        <w:rPr>
          <w:sz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6" w:hanging="0"/>
        <w:rPr>
          <w:sz w:val="22"/>
          <w:szCs w:val="22"/>
        </w:rPr>
      </w:pPr>
      <w:r>
        <w:rPr>
          <w:sz w:val="22"/>
        </w:rPr>
        <w:t>10. Zamawiający zwróci lub zatrzyma wadium zgodnie z art. 46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5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6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Kosztorys ofertowy na drukach przygotowanych przez Zamawiającego</w:t>
      </w:r>
      <w:r>
        <w:rPr>
          <w:sz w:val="22"/>
          <w:szCs w:val="22"/>
        </w:rPr>
        <w:t>, wypełnione i podpisane przez Wykonawcę określające zakres robót objętych umową. Kosztorys ofert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łączony jest do specyfikacji. (Kosztorys ofertowy ma za zadanie określić jedynie zakres robót objętych umową ponieważ rozliczenie przedmiotu umowy ma charakter ryczałtowy.)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5. Do oferty należy dołączyć dokumenty żądane w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6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7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8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9. Ofertę należy umieścić w kopercie opatrzonej nazwą i adresem zamawiającego, nazwą i adresem wykonawcy (pieczęć firmowa) oraz oznaczeniem: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  <w:sz w:val="22"/>
        </w:rPr>
        <w:t>Przebudowa drogi gminnej nr 106110L w Bystrzycy odcinek 279,21m</w:t>
      </w:r>
      <w:r>
        <w:rPr>
          <w:b/>
          <w:color w:val="000000"/>
          <w:spacing w:val="-1"/>
          <w:sz w:val="22"/>
          <w:szCs w:val="22"/>
        </w:rPr>
        <w:t xml:space="preserve"> - nie otwierać przed upływem terminu otwarcia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10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1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2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3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2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7-05-2008  do godz. 12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7-05-2008 o  godz. 12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194986378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4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 końcową wystawioną po 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>
          <w:sz w:val="22"/>
          <w:szCs w:val="22"/>
        </w:rPr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>
          <w:sz w:val="22"/>
          <w:szCs w:val="22"/>
        </w:rPr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>
          <w:sz w:val="22"/>
          <w:szCs w:val="22"/>
        </w:rPr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>
          <w:sz w:val="22"/>
          <w:szCs w:val="22"/>
        </w:rPr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3668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Najniższa zaoferowana cena</w:t>
      </w:r>
    </w:p>
    <w:p>
      <w:pPr>
        <w:pStyle w:val="Normal"/>
        <w:shd w:fill="FFFFFF" w:val="clear"/>
        <w:tabs>
          <w:tab w:val="clear" w:pos="708"/>
          <w:tab w:val="left" w:pos="4806" w:leader="hyphen"/>
        </w:tabs>
        <w:ind w:right="91" w:hanging="0"/>
        <w:jc w:val="center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2"/>
        </w:rPr>
        <w:t>x 100 x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Cena oferty badanej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6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6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194986381"/>
      <w:bookmarkEnd w:id="17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2"/>
      <w:r>
        <w:rPr>
          <w:rFonts w:cs="Times New Roman" w:ascii="Times New Roman" w:hAnsi="Times New Roman"/>
        </w:rPr>
        <w:t>XVI Wzór umowy</w:t>
      </w:r>
      <w:bookmarkEnd w:id="1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>
          <w:sz w:val="22"/>
          <w:szCs w:val="22"/>
        </w:rPr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3"/>
      <w:bookmarkEnd w:id="19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>
          <w:sz w:val="20"/>
          <w:szCs w:val="20"/>
        </w:rPr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>
          <w:sz w:val="20"/>
          <w:szCs w:val="20"/>
        </w:rPr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4"/>
      <w:bookmarkEnd w:id="20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dokonaniu wyboru najkorzystniejszej oferty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1" w:name="__RefHeading___Toc194986385"/>
      <w:bookmarkEnd w:id="21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Kosztorys ofertow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38:00Z</dcterms:created>
  <dc:creator>A</dc:creator>
  <dc:description/>
  <dc:language>en-US</dc:language>
  <cp:lastModifiedBy>Tomek</cp:lastModifiedBy>
  <cp:lastPrinted>2008-05-05T09:31:00Z</cp:lastPrinted>
  <dcterms:modified xsi:type="dcterms:W3CDTF">2008-05-08T18:48:00Z</dcterms:modified>
  <cp:revision>5</cp:revision>
  <dc:subject/>
  <dc:title>Wstawić nagłówek</dc:title>
</cp:coreProperties>
</file>