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</w:rPr>
        <w:t>Przedszkole 5-godzinne w Turce – dobudowa do istniejącego budynku szkoły podstawowej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341/09/2008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(maks. do 14-05-2009r.)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.......... (min. 21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>Warunki gwarancji: ....................... (min. 36) miesięcy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>Zakres :</w:t>
      </w:r>
    </w:p>
    <w:p>
      <w:pPr>
        <w:pStyle w:val="Normal"/>
        <w:rPr/>
      </w:pPr>
      <w:r>
        <w:rPr/>
        <w:t>- do reprezentowania w postępowaniu *</w:t>
      </w:r>
    </w:p>
    <w:p>
      <w:pPr>
        <w:pStyle w:val="Normal"/>
        <w:rPr/>
      </w:pPr>
      <w:r>
        <w:rPr/>
        <w:t>- do reprezentowania w postępowaniu i zawarcia umowy *</w:t>
      </w:r>
    </w:p>
    <w:p>
      <w:pPr>
        <w:pStyle w:val="Normal"/>
        <w:rPr/>
      </w:pPr>
      <w:r>
        <w:rPr/>
        <w:t xml:space="preserve">- do zawarcia umowy * </w:t>
      </w:r>
    </w:p>
    <w:p>
      <w:pPr>
        <w:pStyle w:val="Normal"/>
        <w:rPr/>
      </w:pPr>
      <w:r>
        <w:rPr/>
        <w:t>(* niepotrzebne skreśli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Wadium należy zwrócić na konto:.................................................................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Upoważnia się do odbioru wadium wniesionego w formie niepieniężnej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Integralną częścią oferty są  wymienione poniżej kosztorysy ofertowe oraz oświadczenia i dokumenty, zgodnie z wymaganiem określonym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orys Ofertowy -branża budowlana. Przedszkole 5-godzinne w Turce – dobudowa do istniejącego budynku szkoły podstaw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orys Ofertowy -branża elektryczna. Przedszkole 5-godzinne w Turce – dobudowa do istniejącego budynku szkoły podstaw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orys Ofertowy - branża sanitarna-instalacje wewnętrzne. Przedszkole </w:t>
              <w:br/>
              <w:t>5-godzinne w Turce – dobudowa do istniejącego budynku szkoły podstaw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orys Ofertowy -branża sanitarna-instalacje zewnętrzne. Przedszkole </w:t>
              <w:br/>
              <w:t>5-godzinne w Turce – dobudowa do istniejącego budynku szkoły podstaw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  przygotowany przez zamawiającego – podpis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świadczenie o spełnieniu warunków udziału w postepowaniu i nie podleganiu wykluczeniu z art. 24 ust.1 i 2 Pzp na druku przygotowanym przez zamawiając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y potwierdzające posiadanie uprawnień/pełnomocnictw osób składających ofertę, o ile nie wynika to z przedstawionych dokumentów rejestrowych z punktu poprzedniego – </w:t>
            </w:r>
            <w:r>
              <w:rPr>
                <w:b/>
                <w:sz w:val="22"/>
                <w:szCs w:val="22"/>
              </w:rPr>
              <w:t>oryginał lub kopia potwierdzona notarialni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ranży budowlanej, specjalności konstrukcyjno-budowlanej, sanitarnej, elektrycznej oraz zaświadczenia o przynależności do Izby Inżynierów osób przewidzianych do kierowania prac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a banku lub spółdzielczej kasy oszczędnościowo-kredytowej, w którym wykonawca posiada rachunek, potwierdzającą wysokość posiadanych środków finansowych lub zdolność kredytową wykonawcy min. 200000zł, wystawioną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wniosków o dopuszczenie do udziału w postępowani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2"/>
                <w:szCs w:val="22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43:00Z</dcterms:created>
  <dc:creator>user</dc:creator>
  <dc:description/>
  <cp:keywords/>
  <dc:language>en-US</dc:language>
  <cp:lastModifiedBy>Magda</cp:lastModifiedBy>
  <cp:lastPrinted>2008-05-02T14:59:00Z</cp:lastPrinted>
  <dcterms:modified xsi:type="dcterms:W3CDTF">2008-05-02T13:01:00Z</dcterms:modified>
  <cp:revision>7</cp:revision>
  <dc:subject/>
  <dc:title>FORMULARZ OFERTOWY WYKONAWCY </dc:title>
</cp:coreProperties>
</file>