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/>
        <w:t>Przedszkole 5-godzinne w Turce – dobudowa do istniejącego budynku szkoły podstawowej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łoszone dnia 05-05-2008 w Biuletynie Zamówień Publicznych nr 92114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5-05-2008, 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new.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7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7-05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new.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 Szczegółowy opis przedmiotu zamówienia:</w:t>
        <w:br/>
      </w:r>
      <w:r>
        <w:rPr/>
        <w:t>Przedmiotem zamówienia jest rozbudowa budynku Szkoły Podstawowej o pomieszczenia przedszkola na działce nr ew. 1274/3 położonej w miejscowości Turka, gm. Wólka.</w:t>
        <w:br/>
        <w:t xml:space="preserve">Zakresem robót jest objęta budowa jednokondygnacyjnego budynku przedszkola wraz z przyłączami i zagospodarowaniem terenu: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0"/>
        <w:rPr/>
      </w:pPr>
      <w:r>
        <w:rPr>
          <w:color w:val="000000"/>
          <w:spacing w:val="-5"/>
          <w:sz w:val="22"/>
          <w:szCs w:val="22"/>
        </w:rPr>
        <w:t>1.1. Budynek:</w:t>
      </w:r>
    </w:p>
    <w:p>
      <w:pPr>
        <w:pStyle w:val="Normal"/>
        <w:autoSpaceDE w:val="false"/>
        <w:spacing w:lineRule="auto" w:line="288"/>
        <w:ind w:left="851" w:hanging="0"/>
        <w:rPr/>
      </w:pPr>
      <w:r>
        <w:rPr>
          <w:color w:val="000000"/>
          <w:spacing w:val="-5"/>
          <w:sz w:val="22"/>
          <w:szCs w:val="22"/>
        </w:rPr>
        <w:t>- powierzchnia zabudowy - 211,8 m2</w:t>
      </w:r>
    </w:p>
    <w:p>
      <w:pPr>
        <w:pStyle w:val="Normal"/>
        <w:autoSpaceDE w:val="false"/>
        <w:spacing w:lineRule="auto" w:line="288"/>
        <w:ind w:left="851" w:hanging="0"/>
        <w:rPr/>
      </w:pPr>
      <w:r>
        <w:rPr>
          <w:color w:val="000000"/>
          <w:spacing w:val="-5"/>
          <w:sz w:val="22"/>
          <w:szCs w:val="22"/>
        </w:rPr>
        <w:t>- kubatura - 762,5 m3</w:t>
      </w:r>
    </w:p>
    <w:p>
      <w:pPr>
        <w:pStyle w:val="Normal"/>
        <w:autoSpaceDE w:val="false"/>
        <w:spacing w:lineRule="auto" w:line="288"/>
        <w:ind w:left="85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 powierzchnia użytkowa - 189,1 m2 ( w tym: dwie sale dla dzieci 42,8m2 i 45,5m2, szatnia, dwa sanitariaty, pokój nauczycielski, pokój kierownika, podgrzewalnia, zmywalnia, korytarz, wiatrołap, pom. na środki czystości)</w:t>
      </w:r>
    </w:p>
    <w:p>
      <w:pPr>
        <w:pStyle w:val="Normal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2. Przyłącza:</w:t>
      </w:r>
    </w:p>
    <w:p>
      <w:pPr>
        <w:pStyle w:val="Normal"/>
        <w:ind w:left="851" w:hanging="0"/>
        <w:rPr/>
      </w:pPr>
      <w:r>
        <w:rPr>
          <w:color w:val="000000"/>
          <w:spacing w:val="-5"/>
          <w:sz w:val="22"/>
          <w:szCs w:val="22"/>
        </w:rPr>
        <w:t xml:space="preserve">- przebudowa po istniejącej trasie przyłącza wodociągowego z rur 90 PE </w:t>
        <w:br/>
        <w:t>wraz z budową hydrantu - 13,25mb</w:t>
      </w:r>
    </w:p>
    <w:p>
      <w:pPr>
        <w:pStyle w:val="Normal"/>
        <w:ind w:left="851" w:hanging="0"/>
        <w:rPr/>
      </w:pPr>
      <w:r>
        <w:rPr>
          <w:color w:val="000000"/>
          <w:spacing w:val="-5"/>
          <w:sz w:val="22"/>
          <w:szCs w:val="22"/>
        </w:rPr>
        <w:t>- przebudowa przyłączy kanalizacji sanitarnej po istniejącej trasie z rur 160 PCV - 50,0mb</w:t>
      </w:r>
    </w:p>
    <w:p>
      <w:pPr>
        <w:pStyle w:val="Normal"/>
        <w:ind w:left="851" w:hanging="0"/>
        <w:rPr/>
      </w:pPr>
      <w:r>
        <w:rPr>
          <w:color w:val="000000"/>
          <w:spacing w:val="-5"/>
          <w:sz w:val="22"/>
          <w:szCs w:val="22"/>
        </w:rPr>
        <w:t>- przedłużenie  przyłącza kanalizacji sanitarnej z rur 160 PCV -  10,0mb</w:t>
      </w:r>
    </w:p>
    <w:p>
      <w:pPr>
        <w:pStyle w:val="Normal"/>
        <w:ind w:left="851" w:hanging="0"/>
        <w:rPr/>
      </w:pPr>
      <w:r>
        <w:rPr>
          <w:color w:val="000000"/>
          <w:spacing w:val="-5"/>
          <w:sz w:val="22"/>
          <w:szCs w:val="22"/>
        </w:rPr>
        <w:t>- odprowadzenie wód opadowych - powierzchniowe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3. Zagospodarowanie terenu:</w:t>
      </w:r>
    </w:p>
    <w:p>
      <w:pPr>
        <w:pStyle w:val="Normal"/>
        <w:autoSpaceDE w:val="false"/>
        <w:spacing w:lineRule="auto" w:line="288"/>
        <w:ind w:left="1134" w:hanging="283"/>
        <w:rPr/>
      </w:pPr>
      <w:r>
        <w:rPr>
          <w:color w:val="000000"/>
          <w:spacing w:val="-5"/>
          <w:sz w:val="22"/>
          <w:szCs w:val="22"/>
        </w:rPr>
        <w:t>- ciągi piesze - 105,0 m2</w:t>
      </w:r>
    </w:p>
    <w:p>
      <w:pPr>
        <w:pStyle w:val="Normal"/>
        <w:autoSpaceDE w:val="false"/>
        <w:spacing w:lineRule="auto" w:line="288"/>
        <w:ind w:left="1134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 siatka ochronna od strony boiska wys. 4m długości 25,5mb</w:t>
      </w:r>
    </w:p>
    <w:p>
      <w:pPr>
        <w:pStyle w:val="Normal"/>
        <w:autoSpaceDE w:val="false"/>
        <w:spacing w:lineRule="auto" w:line="288"/>
        <w:ind w:left="1134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 trawniki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4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Minimalna wymagana gwarancja 36 miesięcy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6. Zamawiający wymaga aby teren budowy był wygrodzony w sposób zabezpieczający prawidłowe funkcjonowanie istniejącego budynku szkoły do czasu wybudowania budynku, uzyskania pozwolenia na użytkowanie i rozpoczęcia funkcjonowania przedszkola w nowo wybudowanym budynku</w:t>
      </w:r>
      <w:r>
        <w:rPr/>
        <w:t>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7. Oznaczenie według wspólnego słownika zamówień CPV</w:t>
        <w:br/>
        <w:t xml:space="preserve">Słownik główny CPV:   45214100-1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8. Szczegółowy zakres robót opisany jest w kosztorysach ofertowych robót, i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Zamawiający nie przewiduje udzielenia zamówień uzupełniających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/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4 maja 2009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2. posiadają niezbędną wiedzę  i  doświadczenie oraz dysponują potencjałem technicznym i osobami zdolnymi do wykonania zamówienia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 xml:space="preserve"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dysponowania osobami zdolnymi do wykonania zamówienia z  pkt.1.2 Wykonawca spełni warunek jeśli dysponuje osobami z uprawnieniami budowlanymi do kierowania robotami budowlanymi specjalności konstrukcyjno-budowlanej, sanitarnej, elektrycznej posiadającymi prawo pełnienia samodzielnych funkcji technicznych w budownictwie oraz będącymi członkiem Okręgowej Izby Inżynierów Budownictw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W zakresie znajdowania się w sytuacji ekonomicznej i finansowej zapewniającej wykonanie zamówienia z  pkt.1.3 Wykonawca spełni warunek jeśli posiada środki finansowe na rachunku bankowym lub zdolność kredytową na kwotę minimum 200000 z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, specjalności konstrukcyjno-budowlanej, sanitarnej, elektrycznej oraz zaświadczenia o przynależności do Izby Inżynierów osób przewidzianych do kierowania pracami. </w:t>
      </w:r>
    </w:p>
    <w:p>
      <w:pPr>
        <w:pStyle w:val="Normal"/>
        <w:ind w:left="426" w:hanging="284"/>
        <w:rPr>
          <w:sz w:val="22"/>
          <w:szCs w:val="22"/>
        </w:rPr>
      </w:pPr>
      <w:r>
        <w:rPr>
          <w:sz w:val="22"/>
          <w:szCs w:val="22"/>
        </w:rPr>
        <w:t>4. W celu potwierdzenia spełnienia warunku znajdowania się przez wykonawcę w sytuacji ekonomicznej i finansowej zapewniającej wykonanie zamówienia należy złożyć następujące dokumenty:</w:t>
      </w:r>
    </w:p>
    <w:p>
      <w:pPr>
        <w:pStyle w:val="Normal"/>
        <w:ind w:left="851" w:hanging="284"/>
        <w:rPr/>
      </w:pPr>
      <w:r>
        <w:rPr>
          <w:sz w:val="22"/>
          <w:szCs w:val="22"/>
        </w:rPr>
        <w:t xml:space="preserve">4.1. Informację banku lub spółdzielczej kasy oszczędnościowo-kredytowej, w którym wykonawca posiada rachunek, potwierdzającą wysokość posiadanych środków finansowych lub zdolność kredytową wykonawcy min. 200000zł, wystawioną nie wcześniej niż 3 miesiące przed upływem terminu składania wniosków o dopuszczenie do udziału w postępowani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5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5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6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6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6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10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10 000zł., słownie: dziesięć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Wadium – </w:t>
      </w:r>
      <w:r>
        <w:rPr/>
        <w:t>Przedszkole 5-godzinne w Turce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Kosztorysy ofertowe na drukach przygotowanych przez Zamawiającego</w:t>
      </w:r>
      <w:r>
        <w:rPr>
          <w:sz w:val="22"/>
          <w:szCs w:val="22"/>
        </w:rPr>
        <w:t>, wypełnione i podpisane przez Wykonawcę określające zakres robót objętych umową oraz będące podstawa do wystawiania faktur częściowych. Kosztorysy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łączone są do specyfik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5. Do oferty należy dołączyć dokumenty żądane w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6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7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8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9. Ofertę należy umieścić w kopercie opatrzonej nazwą i adresem zamawiającego, nazwą i adresem wykonawcy (pieczęć firmowa) oraz oznaczeniem: „Przetarg - Przedszkole 5-godzinne w Turce – dobudowa do istniejącego budynku szkoły podstawowej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10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1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2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3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7-05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7-05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: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- fakturami przejściowymi stanowiącymi nie więcej niż 70% wartości umowy, z tym, że  w roku 2008 fakturowanie zadania nie może przekroczyć   190 000zł brutto. Kwoty, na które będą opiewały faktury częściowe zostaną wyliczone w oparciu o kosztorysy ofertowe i zakresy wykonanych robót potwierdzone przez inspektora nadzoru inwestorski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- fakturą końcową wystawioną po 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21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3668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Najniższa zaoferowana cena</w:t>
      </w:r>
    </w:p>
    <w:p>
      <w:pPr>
        <w:pStyle w:val="Normal"/>
        <w:shd w:fill="FFFFFF" w:val="clear"/>
        <w:tabs>
          <w:tab w:val="clear" w:pos="708"/>
          <w:tab w:val="left" w:pos="4806" w:leader="hyphen"/>
        </w:tabs>
        <w:ind w:right="91" w:hanging="0"/>
        <w:jc w:val="center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2"/>
        </w:rPr>
        <w:t>x 100 x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Cena oferty badanej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dokonaniu wyboru najkorzystniejszej oferty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Kosztorysy ofertowe: Przedszkole 5-godzinne w Turce – dobudowa do istniejącego budynku szkoły podstawowej branża budowlana, elektryczna, sanitarna-instalacje wewnętrzne, sanitarna-instalacje zewnętrzn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10:00Z</dcterms:created>
  <dc:creator>A</dc:creator>
  <dc:description/>
  <cp:keywords/>
  <dc:language>en-US</dc:language>
  <cp:lastModifiedBy>Magda</cp:lastModifiedBy>
  <cp:lastPrinted>2008-05-05T09:31:00Z</cp:lastPrinted>
  <dcterms:modified xsi:type="dcterms:W3CDTF">2008-05-05T11:12:00Z</dcterms:modified>
  <cp:revision>15</cp:revision>
  <dc:subject/>
  <dc:title>Wstawić nagłówek</dc:title>
</cp:coreProperties>
</file>