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exact" w:line="346" w:before="324" w:after="0"/>
        <w:ind w:left="4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Podstawa prawna: Ustawa z dnia 29 stycznia   2004 roku   - Prawo zamówień publicznych </w:t>
        <w:br/>
        <w:t xml:space="preserve">(Dz. U. z 2006r </w:t>
      </w:r>
      <w:r>
        <w:rPr>
          <w:rFonts w:cs="Arial" w:ascii="Arial" w:hAnsi="Arial"/>
          <w:color w:val="000000"/>
          <w:spacing w:val="3"/>
          <w:sz w:val="20"/>
          <w:szCs w:val="20"/>
        </w:rPr>
        <w:t>Nr 164, poz. 1163, Nr 170, poz. 1217 i Nr 227, poz. 1658 z póz. zm.), zwana dalej ustawą-(art. 10; art. 39-46 Pzp).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/>
        <w:t>Budowa oświetlenia drogowego przy drodze gminnej nr 106109L</w:t>
        <w:br/>
        <w:t>w miejscowości Łuszczów Drugi – dokończenie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u w:val="single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11 ust. 8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głoszone dnia 30-04-2008 w Biuletynie Zamówień Publicznych nr 90980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30-04-2008, 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new.bazagmin.pl/bip_wolka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1-05-2008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1-05-2008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Włodzimierz Hofa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6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7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8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9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0">
            <w:r>
              <w:rPr>
                <w:rStyle w:val="IndexLink"/>
                <w:lang w:val="en-US" w:eastAsia="en-US"/>
              </w:rPr>
              <w:t>IV. Termin wykonania zamówieni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1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2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3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4">
            <w:r>
              <w:rPr>
                <w:rStyle w:val="IndexLink"/>
                <w:lang w:val="en-US" w:eastAsia="en-US"/>
              </w:rPr>
              <w:t>VIII Wymagania dotyczące wadi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5">
            <w:r>
              <w:rPr>
                <w:rStyle w:val="IndexLink"/>
                <w:lang w:val="en-US" w:eastAsia="en-US"/>
              </w:rPr>
              <w:t>IX Termin związania ofertą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6">
            <w:r>
              <w:rPr>
                <w:rStyle w:val="IndexLink"/>
                <w:lang w:val="en-US" w:eastAsia="en-US"/>
              </w:rPr>
              <w:t>X Opis sposobu przygotowania ofert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7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8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9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0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1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2">
            <w:r>
              <w:rPr>
                <w:rStyle w:val="IndexLink"/>
                <w:lang w:val="en-US" w:eastAsia="en-US"/>
              </w:rPr>
              <w:t>XVI Wzór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3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4">
            <w:r>
              <w:rPr>
                <w:rStyle w:val="IndexLink"/>
                <w:lang w:val="en-US" w:eastAsia="en-US"/>
              </w:rPr>
              <w:t>XVIII. Postanowienia końcowe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5">
            <w:r>
              <w:rPr>
                <w:rStyle w:val="IndexLink"/>
                <w:lang w:val="en-US" w:eastAsia="en-US"/>
              </w:rPr>
              <w:t>XIX. Załączniki (dodatki)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194986366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Dz. U. z 2006r Nr 164, poz. 1163, Nr 170, poz. 1217 i Nr 227, poz. 1658 z póz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194986367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new.bazagmin.pl/bip_wolka/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Godziny urzędowania: pon, śr, czw, pt 7:30-15:30,  wt 9:00-17:00</w:t>
      </w:r>
    </w:p>
    <w:p>
      <w:pPr>
        <w:pStyle w:val="Heading3"/>
        <w:spacing w:lineRule="auto" w:line="288"/>
        <w:rPr/>
      </w:pPr>
      <w:bookmarkStart w:id="2" w:name="__RefHeading___Toc194986368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podstawa prawna ustawy z dnia 29 stycznia 2004 r. - Prawo zamówień publicznych (t. j. Dz. U z 2006 r. Nr 164 poz. 1163, Nr 170, poz. 1217, Nr 227, poz. 1658, Dz. U. z 2007 r. Nr 64, poz. 427, Nr 82, poz. 560).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>Podstawa prawna opracowania specyfikacji istotnych warunków zamówienia:</w:t>
      </w:r>
    </w:p>
    <w:p>
      <w:pPr>
        <w:pStyle w:val="Normal"/>
        <w:numPr>
          <w:ilvl w:val="0"/>
          <w:numId w:val="5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Ustawa z dnia 29 stycznia 2004 r. Prawo zamówień publicznych (t. j. Dz. U z 2006 r. Nr 164 poz. 1163 z p. zm.)</w:t>
      </w:r>
    </w:p>
    <w:p>
      <w:pPr>
        <w:pStyle w:val="Normal"/>
        <w:numPr>
          <w:ilvl w:val="0"/>
          <w:numId w:val="5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maja 2006 r. w sprawie rodzajów dokumentów, jakich może żądać zamawiający od wykonawcy, oraz form, w jakich te dokumenty mogą być składane (Dz. U. z 2006 r. Nr 87, poz. 605),</w:t>
      </w:r>
    </w:p>
    <w:p>
      <w:pPr>
        <w:pStyle w:val="Normal"/>
        <w:numPr>
          <w:ilvl w:val="0"/>
          <w:numId w:val="5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grudnia 2007 r. w sprawie średniego kursu złotego w stosunku do euro stanowiącego podstawę przeliczania wartości zamówień publicznych (Dz. U. z 2007 r. Nr 241 poz. 1763)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194986369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 Szczegółowy opis przedmiotu zamówienia: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1. Budowa oświetlenia drogowego przy drodze gminnej nr 106109L w miejscowości Łuszczów Drugi działka nr 1018 - dokończenie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rPr/>
      </w:pPr>
      <w:r>
        <w:rPr>
          <w:color w:val="000000"/>
          <w:spacing w:val="-6"/>
          <w:sz w:val="22"/>
          <w:szCs w:val="22"/>
        </w:rPr>
        <w:t>Budowa linii kablowej zasilającej - długość 837m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Postawienie i podłączenie 21 słupów oświetleniowych z oprawami (numery od 1 do 21)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Podłączenie wybudowanej linii do istniejącej szafy sterowniczej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1.</w:t>
      </w:r>
      <w:r>
        <w:rPr>
          <w:rStyle w:val="StrongEmphasis"/>
          <w:b w:val="false"/>
          <w:sz w:val="22"/>
          <w:szCs w:val="22"/>
        </w:rPr>
        <w:t xml:space="preserve">2. </w:t>
      </w:r>
      <w:r>
        <w:rPr>
          <w:sz w:val="22"/>
          <w:szCs w:val="22"/>
        </w:rPr>
        <w:t>Obsługa geodezyjna prowadzonych robót i wykonanie geodezyjnej dokumentacji powykonawczej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3. Minimalna wymagana gwarancja 24 miesiące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4. Oznaczenie według wspólnego słownika zamówień CPV</w:t>
        <w:br/>
        <w:t xml:space="preserve">Słownik główny CPV:   45316110-9,  45231000-5 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5. Szczegółowy zakres robót opisany jest w przedmiarach robót, opisach technicznych i na mapach stanowiących załączniki do niniejszej specyfikacji. 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Informacja na temat możliwości powierzenia przez wykonawcę wykonania części lub całości zamówienia podwykonawcom:</w:t>
        <w:br/>
        <w:t>Zamawiający dopuszcza możliwość powierzenia przez wykonawcę wykonania części zamówienia podwykonawcom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5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6. Zamawiający nie przewiduje udzielenia zamówień uzupełniających 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7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4. Wykonawca zobowiązany jest do dokonania wizji lokalnej w miejscu planowanej bud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5. Zamawiający nie ponosi odpowiedzialności za szkody wyrządzone przez Wykonawcę podczas wykonywania przedmiotu zamówieni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194986370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/>
      </w:pPr>
      <w:r>
        <w:rPr/>
        <w:t>Do 31 lipca 2008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194986371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W postępowaniu mogą wziąć udział wykonawcy, którzy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1. posiadają uprawnienia do wykonania określonej działalności lub czynności, jeżeli ustawy nakładają obowiązek posiadania takich uprawnień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2. posiadają niezbędną wiedzę  i  doświadczenie oraz dysponują potencjałem technicznymi osobami zdolnymi do wykonania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3. znajdują się w sytuacji ekonomicznej i finansowej zapewniającej wykonanie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nie podlegają wykluczeniu z postępowania o udzielenie zamówienia publicznego zgodnie  art. 24 ust. 1 i 2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Zamawiający ustala następujące szczegółowe warunki udziału w postępowaniu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1. W zakresie warunków wskazanych w rozdziale V pkt. 1.1 i  1.4 ocena spełnienia warunków szczegółowych  nastąpi  na podstawie  przedstawionych  przez Wykonawcę dokumentów i oświadczenia, o których mowa w rozdziale VI pkt.2 i pkt.4. Wykonawca spełni warunek z punktu 1.1 jeśli posiada uprawnienia do wykonywania obiektów budowlanych będących przedmiotem zamówienia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/>
        <w:ind w:left="567" w:hanging="360"/>
        <w:rPr/>
      </w:pPr>
      <w:r>
        <w:rPr>
          <w:sz w:val="22"/>
          <w:szCs w:val="22"/>
        </w:rPr>
        <w:t>3. Z ubiegania się o zamówienia publicznego wyklucza się wykonawców, którz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3.1. nie spełniają warunków udziału w postępowaniu o zamówienie publiczne </w:t>
        <w:br/>
        <w:t>z art. 22 Pzp opisanych w ppkt. 1.1 do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podlegają wykluczeniu z postępowania na podstawie art. 24 ust. 1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3. 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4. złożyli nieprawdziwe informacje mające wpływ na wynik prowadzonego postęp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5. nie złożyli oświadczenia o spełnianiu warunków udziału w postępowaniu lub dokumentów potwierdzających spełnianie tych warunków z zastrzeżeniem art. 26 ust. 3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6. nie wnieśli wadium, w tym również na przedłużony okres związania oferta, lub nie zgodzili się na przedłużenie okresu związania ofertą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4. Zamawiający przy ocenie spełnienia warunków udziału w postępowaniu zastosuje formułę spełnia/nie spełnia. Nie spełnienie chociażby jednego z w/w warunków skutkować będzie wykluczeniem wykonawcy z postępowania o udzielenie zamówienia w oparciu o przesłanki zawarte w art. 24 ustawy.</w:t>
      </w:r>
    </w:p>
    <w:p>
      <w:pPr>
        <w:pStyle w:val="Heading3"/>
        <w:spacing w:lineRule="auto" w:line="288"/>
        <w:ind w:left="284" w:hanging="284"/>
        <w:rPr>
          <w:rFonts w:ascii="Times New Roman" w:hAnsi="Times New Roman" w:cs="Times New Roman"/>
        </w:rPr>
      </w:pPr>
      <w:bookmarkStart w:id="6" w:name="__RefHeading___Toc194986372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.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Sporządzony przez wykonawcę formularz oferty na druku będącym załącznikiem do specyfikacji, według instrukcji podanych w siwz przez Zamawiającego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1.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W przypadku oferty składanej wspólnie przez kilku wykonawców, każdy wykonawca składa wyżej wymieniony dokument odręb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Dokumenty potwierdzające posiadanie uprawnień/pełnomocnictw osób składających ofertę, o ile nie wynika to z przedstawionych dokumentów rejestrowych z punktu 2.1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3.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 W przypadku oferty składanej wspólnie przez kilku wykonawców, każdy wykonawca składa wyżej wymieniony dokument odrębnie, wspólnicy spółki cywilnej – odrębnie i dodatkowo na spółkę cywiln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 Oświadczenie o spełnieniu warunków udziału w postępowaniu  na podstawie art.  44 i  nie podleganiu wykluczeniu z art. 24 ust. 1 i 2 ustawy (w przypadku oferty składanej wspólnie przez kilku Wykonawców, oświadczenie składa każdy wykonawca) - wzór załącznik do siwz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3. W celu potwierdzenia spełnienia warunku posiadania przez wykonawcę niezbędnej wiedzy i doświadczenia oraz dysponowania potencjałem technicznym i osobami zdolnymi do wykonania zamówienia należy złożyć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 uprawnienia branży budowlanej-specjalności elektrycznej oraz zaświadczenie o przynależności do Izby Inżynierów osoby przewidzianej do kierowania pracami. 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 Jeżeli wykonawca ma siedzibę lub miejsce zamieszkania poza terytorium Rzeczypospolitej </w:t>
      </w:r>
      <w:r>
        <w:rPr>
          <w:bCs/>
          <w:color w:val="000000"/>
          <w:spacing w:val="-2"/>
          <w:sz w:val="20"/>
          <w:szCs w:val="20"/>
        </w:rPr>
        <w:t>Polskiej, zamiast dokumentów, o których mowa w rozdział VI pkt 2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/>
        <w:ind w:left="567" w:hanging="283"/>
        <w:rPr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 xml:space="preserve">  </w:t>
      </w:r>
      <w:r>
        <w:rPr>
          <w:bCs/>
          <w:color w:val="000000"/>
          <w:spacing w:val="2"/>
          <w:sz w:val="20"/>
          <w:szCs w:val="20"/>
        </w:rPr>
        <w:t xml:space="preserve">4.1.  pkt. 2.1., 2.3,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 zalega  z  uiszczeniem   podatków,   opłat,   składek   na  ubezpieczenie 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709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>miejsce zamieszkania. Zapis pkt. 5 stosuje się odpowiednio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>5. 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5.1. Dokumenty dołączane do formularza ofertowego należy złożyć w formie oryginału lub kopii poświadczonej za zgodność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punktu 2.2 (jeśli dotyczy) i 2.4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5.2. Dokumenty sporządzone w języku obcym są składane wraz z tłumaczeniem na język polski, </w:t>
      </w:r>
      <w:r>
        <w:rPr>
          <w:bCs/>
          <w:color w:val="000000"/>
          <w:spacing w:val="4"/>
          <w:sz w:val="20"/>
          <w:szCs w:val="20"/>
        </w:rPr>
        <w:t>poświadczonym przez wykonawcę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6. Dowód wniesienia wadium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7. Zamawiający wezwie wykonawców, którzy w wyznaczonym terminie nie złożyli oświadczeń lub dokumentów o których mowa w art. 25 ust.1 ustawy, lub którzy złożyli dokumenty, o których mowa w art. 25 ust. 1 ustawy Pzp zawierające błędy, do ich uzupełnienia w wyznaczonym terminie, chyba że mimo ich uzupełnienia oferta wykonawcy podlega odrzuceniu lub konieczne byłoby unieważnienie postępowania (art. 26 ust. 3 ustawy)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8. Wykonawcy występujący wspólnie  muszą ustanowić  pełnomocnika  do  reprezentowania  ich w postępowaniu  albo  do  reprezentowania  w  postępowaniu   i  zawarcia  umowy  w  sprawie zamówienia   publicznego.   Dokument   potwierdzający   ustanowienie   pełnomocnika   powinien zawierać wskazanie  postępowania o zamówienie publiczne,  którego dotyczy,  wykonawców ubiegających się wspólnie o udzielenie zamówienia, ustanowionego pełnomocnika oraz zakres jego umocowania także oświadczenie o przyjęciu wspólnej solidarnej odpowiedzialności za wykonanie lub nienależyte wykonanie zamówienia. Podpisany przez wszystkich wykonawców ubiegających się wspólnie o zamówienie publiczne. Podpisy muszą zostać złożone przez osoby uprawnione do składania oświadczeń woli wymienione we właściwym rejestrze lub wpisie do ewidencji działalności gospodarczej. Dokument pełnomocnika  należy  przedstawić w formie oryginału. Wszelka korespondencja oraz rozliczenia dokonywane będą wyłącznie z podmiotem występującym jako pełnomocnik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9.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194986373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 lub faksem na adres i numer faksu zamawiającego podane w rozdziale I niniejszej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5. Wykonawca może zwrócić się do zamawiającego o wyjaśnienie treści specyfikacji istotnych </w:t>
      </w:r>
      <w:r>
        <w:rPr>
          <w:bCs/>
          <w:color w:val="000000"/>
          <w:sz w:val="22"/>
          <w:szCs w:val="22"/>
        </w:rPr>
        <w:t>warunków zamówienia. Zamawiający jest obowiązany niezwłocznie udzielić wyjaśnień, chyba że</w:t>
      </w:r>
      <w:r>
        <w:rPr>
          <w:bCs/>
          <w:color w:val="000000"/>
          <w:spacing w:val="3"/>
          <w:sz w:val="22"/>
          <w:szCs w:val="22"/>
        </w:rPr>
        <w:t xml:space="preserve"> prośba o wyjaśnienie treści specyfikacji wpłynęła do zamawiającego na mniej niż 6 dni przed </w:t>
      </w:r>
      <w:r>
        <w:rPr>
          <w:bCs/>
          <w:color w:val="000000"/>
          <w:spacing w:val="-2"/>
          <w:sz w:val="22"/>
          <w:szCs w:val="22"/>
        </w:rPr>
        <w:t>terminem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6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7. Zamawiający  nie  będzie  zwoływać  zebrania  wszystkich  wykonawców w  celu  wyjaśnienia </w:t>
      </w:r>
      <w:r>
        <w:rPr>
          <w:bCs/>
          <w:color w:val="000000"/>
          <w:spacing w:val="-2"/>
          <w:sz w:val="22"/>
          <w:szCs w:val="22"/>
        </w:rPr>
        <w:t>wątpliwości dotyczących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8. W szczególnie uzasadnionych przypadkach zamawiający może w każdym czasie przed upływem </w:t>
      </w:r>
      <w:r>
        <w:rPr>
          <w:bCs/>
          <w:color w:val="000000"/>
          <w:sz w:val="22"/>
          <w:szCs w:val="22"/>
        </w:rPr>
        <w:t xml:space="preserve">terminu   składania  ofert  zmodyfikować  treść  specyfikacji   istotnych   warunków  zamówienia. Dokonaną   w   ten    sposób   modyfikację   zamawiający   przekaże    niezwłocznie   wszystkim </w:t>
      </w:r>
      <w:r>
        <w:rPr>
          <w:bCs/>
          <w:color w:val="000000"/>
          <w:spacing w:val="-1"/>
          <w:sz w:val="22"/>
          <w:szCs w:val="22"/>
        </w:rPr>
        <w:t xml:space="preserve">wykonawcom,   którym   przekazano   specyfikację   istotnych   warunków   zamówienia,   a  jeżeli </w:t>
      </w:r>
      <w:r>
        <w:rPr>
          <w:bCs/>
          <w:color w:val="000000"/>
          <w:spacing w:val="-2"/>
          <w:sz w:val="22"/>
          <w:szCs w:val="22"/>
        </w:rPr>
        <w:t>specyfikacja jest udostępniona na stronie internetowej, zamieszcza także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9. Modyfikacja treści specyfikacji istotnych warunków zamówienia nie może dotyczyć kryteriów </w:t>
      </w:r>
      <w:r>
        <w:rPr>
          <w:bCs/>
          <w:color w:val="000000"/>
          <w:spacing w:val="-2"/>
          <w:sz w:val="22"/>
          <w:szCs w:val="22"/>
        </w:rPr>
        <w:t>oceny ofert, warunków udziału w postępowaniu oraz sposobu oceny ich spełni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10. Zamawiający przedłuży termin składania ofert, jeżeli w wyniku modyfikacji treści specyfikacji </w:t>
      </w:r>
      <w:r>
        <w:rPr>
          <w:bCs/>
          <w:color w:val="000000"/>
          <w:spacing w:val="3"/>
          <w:sz w:val="22"/>
          <w:szCs w:val="22"/>
        </w:rPr>
        <w:t xml:space="preserve">istotnych  warunków zamówienia  niezbędny jest  dodatkowy  czas  na  wprowadzenie  zmian </w:t>
      </w:r>
      <w:r>
        <w:rPr>
          <w:bCs/>
          <w:color w:val="000000"/>
          <w:spacing w:val="-2"/>
          <w:sz w:val="22"/>
          <w:szCs w:val="22"/>
        </w:rPr>
        <w:t xml:space="preserve">w ofertach.   O  przedłużeniu   terminu   składania   ofert  zamawiający   niezwłocznie   zawiadomi </w:t>
      </w:r>
      <w:r>
        <w:rPr>
          <w:bCs/>
          <w:color w:val="000000"/>
          <w:spacing w:val="2"/>
          <w:sz w:val="22"/>
          <w:szCs w:val="22"/>
        </w:rPr>
        <w:t xml:space="preserve">wszystkich wykonawców,  którym  przekazano specyfikację  istotnych  warunków zamówienia, </w:t>
      </w:r>
      <w:r>
        <w:rPr>
          <w:bCs/>
          <w:color w:val="000000"/>
          <w:spacing w:val="1"/>
          <w:sz w:val="22"/>
          <w:szCs w:val="22"/>
        </w:rPr>
        <w:t xml:space="preserve">a jeżeli specyfikacja jest udostępniana na stronie internetowej, zamieszcza tę informację na tej </w:t>
      </w:r>
      <w:r>
        <w:rPr>
          <w:bCs/>
          <w:color w:val="000000"/>
          <w:spacing w:val="-5"/>
          <w:sz w:val="22"/>
          <w:szCs w:val="22"/>
        </w:rPr>
        <w:t>stronie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1. Osobą ze strony zamawiającego upoważniona do kontaktowania się z wykonawcami jest:  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194986374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  <w:t>3 000zł., słownie: trzy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>72193017092003006000950016  z dopiskiem „Wadium – Budowa oświetlenia przy drodze 106109L w Łuszczowie Drugi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194986375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194986376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Formularz ofertowy,  wypełniony i podpisany przez wykonawcę – załącznik do specyfikacj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Załączniki wymienione w rozdziale XIX specyfikacji,– wypełnione i podpisane (parafowane) przez Wykonawcę: wzór umowy, Oświadczenie o spełnieniu warunków art. 24 ust.1 i 2 Pz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3. </w:t>
      </w:r>
      <w:r>
        <w:rPr>
          <w:b/>
          <w:sz w:val="22"/>
          <w:szCs w:val="22"/>
        </w:rPr>
        <w:t>Przedmiar robót</w:t>
      </w:r>
      <w:r>
        <w:rPr>
          <w:sz w:val="22"/>
          <w:szCs w:val="22"/>
        </w:rPr>
        <w:t xml:space="preserve"> przygotowany przez Zamawiającego </w:t>
      </w:r>
      <w:r>
        <w:rPr>
          <w:b/>
          <w:sz w:val="22"/>
          <w:szCs w:val="22"/>
        </w:rPr>
        <w:t>podpisany przez Wykonawcę</w:t>
      </w:r>
      <w:r>
        <w:rPr>
          <w:sz w:val="22"/>
          <w:szCs w:val="22"/>
        </w:rPr>
        <w:t xml:space="preserve"> określający zakres robót objętych umową. Przedmiar załączony jest do specyfika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Przetarg - Budowa oświetlenia drogowego przy drodze gminnej nr 106109L w miejscowości Łuszczów Drugi (dokończenie) - nie otwierać przed upływem terminu otwarcia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194986377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1-04-2008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2. Ofertę złożoną po terminie zwraca się bez otwierania po upływie terminu przewidzianego na wniesienie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1-04-2008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9. Zamawiający poprawi w tekście oferty oczywiste omyłki pisarskie oraz omyłki rachunkowe (zgodnie z art. 88 ustawy) w obliczeniu ceny, niezwłocznie  zawiadamiając o tym wszystkich wykonawców, którzy złożyli oferty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194986378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bookmarkStart w:id="13" w:name="__RefHeading___Toc194986379"/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kosztorysie, a koniecznych do zrealizowania przedmiotu umowy ponosi Wykonawca. 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stanowiącym załącznik do niniejszej specyfikacji istotnych warunków zamówienia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za wykonane roboty odbywać się fakturą końcową wystawioną po odbiorze końcowym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1. </w:t>
      </w:r>
      <w:r>
        <w:rPr>
          <w:sz w:val="22"/>
          <w:szCs w:val="22"/>
        </w:rPr>
        <w:t>Minimalny wymagany termin płatności wynosi 14 dni, licząc od daty doręczenia faktury,</w:t>
      </w:r>
      <w:r>
        <w:rPr>
          <w:bCs/>
          <w:color w:val="000000"/>
          <w:spacing w:val="-2"/>
          <w:sz w:val="22"/>
          <w:szCs w:val="22"/>
        </w:rPr>
        <w:t xml:space="preserve"> przy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4" w:name="__RefHeading___Toc194986379"/>
      <w:r>
        <w:rPr>
          <w:rFonts w:cs="Times New Roman" w:ascii="Times New Roman" w:hAnsi="Times New Roman"/>
        </w:rPr>
        <w:t>XIII Kryteria wyboru oferty i sposób oceny ofert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3668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Najniższa zaoferowana cena</w:t>
      </w:r>
    </w:p>
    <w:p>
      <w:pPr>
        <w:pStyle w:val="Normal"/>
        <w:shd w:fill="FFFFFF" w:val="clear"/>
        <w:tabs>
          <w:tab w:val="clear" w:pos="708"/>
          <w:tab w:val="left" w:pos="4806" w:leader="hyphen"/>
        </w:tabs>
        <w:ind w:right="91" w:hanging="0"/>
        <w:jc w:val="center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</w:rPr>
        <w:tab/>
        <w:t xml:space="preserve"> </w:t>
      </w:r>
      <w:r>
        <w:rPr>
          <w:bCs/>
          <w:color w:val="000000"/>
          <w:spacing w:val="-2"/>
        </w:rPr>
        <w:t>x 100 x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  <w:r>
        <w:rPr>
          <w:bCs/>
          <w:color w:val="000000"/>
          <w:spacing w:val="-2"/>
        </w:rPr>
        <w:t>Cena oferty badanej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1. jest niezgodna z ustawa lub jej treść nie odpowiada treści specyfikacji istotnych warunków zamówienia,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3. zawiera rażąco niska cenę w stosunku do przedmiotu zamówienia,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4. zawiera omyłki rachunkowe w obliczeniu ceny, których nie można poprawić na podstawie art. 88 Prawa zamówień publicznych, lub błędy w obliczeniu ceny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wykonawca w terminie 7 dni od dnia otrzymania zawiadomienia nie zgodził się na poprawienie omyłki rachunkowej w obliczeniu ceny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6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6. Ofertę wykonawcy wykluczonego uzna się za odrzuconą zgodnie z treścią art. 24 ust. 4 ustawy. </w:t>
      </w:r>
    </w:p>
    <w:p>
      <w:pPr>
        <w:pStyle w:val="Normal"/>
        <w:shd w:fill="FFFFFF" w:val="clear"/>
        <w:spacing w:lineRule="auto" w:line="288" w:before="11" w:after="0"/>
        <w:ind w:left="-76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5" w:name="__RefHeading___Toc194986380"/>
      <w:r>
        <w:rPr>
          <w:rStyle w:val="Nagwek3Znak"/>
          <w:rFonts w:cs="Times New Roman"/>
        </w:rPr>
        <w:t>XIV Formalności, jakie powinny zostać spełnione po wyborze oferty w celu zawarcia umowy</w:t>
      </w:r>
      <w:bookmarkEnd w:id="15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O wyborze oferty zamawiający zawiadomi niezwłocznie wykonawców, którzy ubiegali się o udzielenie zamówienia. W zawiadomieniu o wyborze oferty najkorzystniejszej Zamawiający zawrze wszelkie niezbędne informacje określone przez ustawodawcę w art. 92 ust. 1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mawiający zawrze umowę w sprawie zamówienia publicznego w terminie nie krótszym niż 7 dni od dnia przekazania zawiadomienia o wyborze oferty, nie później jednak niż przed upływem terminu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Umowa w sprawie zamówienia publicznego może zostać zawarta po upływie terminu związania ofertą jeżeli zamawiający przekazał wykonawcom informację o wyborze oferty przed upływem terminu związania ofertą  a wykonawca wyraził zgodę na zawarcie umowy na warunkach określonych w złożonej oferci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j oceny, chyba że zachodzą przesłanki unieważnienia postępowania, o których mowa w art. 93 ust. 1 ustaw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6" w:name="__RefHeading___Toc194986381"/>
      <w:bookmarkEnd w:id="16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przed podpisaniem umowy zabezpieczenia należytego wykonania umowy w wysokości: 10 % ceny ofertowej brutto przedstawionej przez Wykonawcę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7" w:name="__RefHeading___Toc194986382"/>
      <w:r>
        <w:rPr>
          <w:rFonts w:cs="Times New Roman" w:ascii="Times New Roman" w:hAnsi="Times New Roman"/>
        </w:rPr>
        <w:t>XVI Wzór umowy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18" w:right="83" w:hanging="0"/>
        <w:jc w:val="both"/>
        <w:rPr/>
      </w:pPr>
      <w:r>
        <w:rPr>
          <w:sz w:val="22"/>
          <w:szCs w:val="22"/>
        </w:rPr>
        <w:t>Umowa, która będzie podpisana w wyniku rozstrzygnięcia niniejszego postępowania o udzielenie zamówienia, będzie zawierała wszystkie zapisy podane we wzorze umowy stanowiący załącznik do niniejszej specyfikacji, z uwzględnieniem treści ofert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194986383"/>
      <w:bookmarkEnd w:id="18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. Środki ochrony prawnej przysługują wykonawcom, a także innym osobom prawnym jeżeli ich</w:t>
        <w:br/>
        <w:t>interes  prawny w  uzyskaniu  zamówienia  doznał lub  może  doznać  uszczerbku  w wyniku</w:t>
        <w:br/>
        <w:t>naruszenia przez zamawiającego przepisów usta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2. Wobec treści ogłoszenia o zamówieniu,  czynności  podjętych  przez zamawiającego w toku</w:t>
        <w:br/>
        <w:t>postępowania oraz w przypadku zaniechania przez zamawiającego czynności, do której jest</w:t>
        <w:br/>
        <w:t>obowiązany na podstawie ustawy, można wnieść protest do zamawiającego. Dopuszczona forma</w:t>
      </w:r>
    </w:p>
    <w:p>
      <w:pPr>
        <w:pStyle w:val="Normal"/>
        <w:shd w:fill="FFFFFF" w:val="clear"/>
        <w:spacing w:lineRule="auto" w:line="288"/>
        <w:ind w:left="426" w:right="7" w:hanging="284"/>
        <w:jc w:val="both"/>
        <w:rPr>
          <w:sz w:val="20"/>
          <w:szCs w:val="20"/>
        </w:rPr>
      </w:pPr>
      <w:r>
        <w:rPr>
          <w:sz w:val="20"/>
          <w:szCs w:val="20"/>
        </w:rPr>
        <w:t>wniesienia protestu została zawarta w rozdziale 7 pkt. 2-4 niniejszej SIWZ, co jest zgodne z przepisem art. 27 ust. 1-3 ustawy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 w:before="4" w:after="0"/>
        <w:ind w:left="426" w:hanging="284"/>
        <w:rPr/>
      </w:pPr>
      <w:r>
        <w:rPr>
          <w:sz w:val="20"/>
          <w:szCs w:val="20"/>
        </w:rPr>
        <w:t>3. Protest wnosi się w terminie 7 dni od dnia, w którym powzięto lub można było powziąć wiadomość o okolicznościach stanowiących podstawę jego wniesienia.  Protest uważa się za wniesiony z chwilą, gdy dotarł on do zamawiającego w taki sposób, że mógł zapoznać się z jego treści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/>
        <w:ind w:left="426" w:hanging="284"/>
        <w:rPr/>
      </w:pPr>
      <w:r>
        <w:rPr>
          <w:sz w:val="20"/>
          <w:szCs w:val="20"/>
        </w:rPr>
        <w:t>4. Protest dotyczący ogłoszenia, a także postanowień specyfikacji istotnych warunków zamówienia,</w:t>
        <w:br/>
        <w:t>wnosi się w terminie:</w:t>
      </w:r>
    </w:p>
    <w:p>
      <w:pPr>
        <w:pStyle w:val="Normal"/>
        <w:shd w:fill="FFFFFF" w:val="clear"/>
        <w:spacing w:lineRule="auto" w:line="288" w:before="4" w:after="0"/>
        <w:ind w:left="426" w:right="25" w:hanging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1.   7 dni   od   dnia   zamieszczenia   ogłoszenia   w   Biuletynie   Zamówień   Publicznych   lub zamieszczenia specyfikacji istotnych warunków zamówienia na stronie internet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5. Wniesienie protestu jest dopuszczalne tylko przed zawarciem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6. W przypadku wniesienia protestu dotyczącego treści ogłoszenia lub postanowień specyfikacji</w:t>
        <w:br/>
        <w:t>istotnych warunków zamówienia zamawiający może przedłużyć termin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7. Kopię wniesionego protestu zamawiający niezwłocznie przekaże wykonawcom uczestniczącym</w:t>
        <w:br/>
        <w:t>w postępowaniu   o   udzielenie  zamówienia,   a jeżeli   protest  dotyczy  treści   ogłoszenia   lub</w:t>
        <w:br/>
        <w:t>postanowień  specyfikacji  istotnych  warunków zamówienia,  zamieści ją również  na  stronie</w:t>
        <w:br/>
        <w:t>internetowej, na której jest udostępniana specyfikacja, wzywając wykonawców do wzięcia udziału</w:t>
        <w:br/>
        <w:t>w postępowaniu toczącym się w wyniku wniesionego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8. Uczestnikami postępowania toczącego się w wyniku wniesionego protestu stają się wykonawcy,</w:t>
        <w:br/>
        <w:t>którzy mają interes prawny w tym, aby protest został rozstrzygnięty na korzyść jednej ze stron i którzy przystąpili do postępow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1. w terminie 3 dni od dnia otrzymania wezwania do wzięcia udziału w postępowaniu toczącym się w wyniku wniesienia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2. do upływu, terminu o których mowa w rozdziale XVII pkt 4 siwz (art. 180 ust. 3 ustawy), jeżeli protest dotyczy treści ogłoszenia także postanowień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9. Wykonawca zgłasza przystąpienie do postępowania toczącego się w wyniku wniesienia protestu,</w:t>
        <w:br/>
        <w:t>wskazując swój interes prawny w przystąpieniu i określając swoje żądanie w zakresie zarzutów</w:t>
        <w:br/>
        <w:t>zawartych w proteście.  Zgłoszenie  przystąpienia wnosi się do zamawiającego  przekazując</w:t>
        <w:br/>
        <w:t>jednocześnie jego kopię wykonawcy wnoszącemu protes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0. Wykonawca wnoszący protest oraz wykonawca wezwany zgodnie z pkt. 7 nie mogą następnie</w:t>
        <w:br/>
        <w:t>korzystać ze środków ochrony prawnej  na czynności zamawiającego wykonane zgodnie z</w:t>
        <w:br/>
        <w:t>ostatecznym  rozstrzygnięciem  protestu  zapadłym  w  postępowaniu  toczącym  się w wyniku</w:t>
        <w:br/>
        <w:t>wniesienia protestu. Nie mogą następnie wnieść protestu, powołując się na te same okoliczności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1. Zamawiający rozstrzyga jednocześnie wszystkie protesty dotyczące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1. treści ogłosz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2. postanowień specyfikacji istotnych warunków zamówi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3. wykluczenia wykonawcy z postępowania o udzielenie zamówienia, odrzucenie ofert i</w:t>
        <w:br/>
        <w:t>wyboru najkorzystniejszej oferty;</w:t>
      </w:r>
    </w:p>
    <w:p>
      <w:pPr>
        <w:pStyle w:val="Normal"/>
        <w:shd w:fill="FFFFFF" w:val="clear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w terminie 10 dni od upływu ostatniego z terminów na wniesienie protestu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2. Brak rozstrzygnięcia protestu uznaje się za jego oddalenie.</w:t>
      </w:r>
    </w:p>
    <w:p>
      <w:pPr>
        <w:pStyle w:val="Normal"/>
        <w:shd w:fill="FFFFFF" w:val="clear"/>
        <w:spacing w:lineRule="auto" w:line="288" w:before="7" w:after="0"/>
        <w:ind w:left="426" w:hanging="284"/>
        <w:rPr/>
      </w:pPr>
      <w:r>
        <w:rPr>
          <w:sz w:val="20"/>
          <w:szCs w:val="20"/>
        </w:rPr>
        <w:t>13. Rozstrzygnięcie   protestu   wraz   z   uzasadnieniem   zamawiający   przekazuje   jednocześnie</w:t>
        <w:br/>
        <w:t>podmiotowi, który wniósł protest oraz wykonawcom, którzy przystąpili do postępowania toczącego</w:t>
        <w:br/>
        <w:t>się w wyniku wniesienia protestu, a jeżeli protest dotyczy treści ogłoszenia lub postanowień</w:t>
        <w:br/>
        <w:t>specyfikacji istotnych warunków zamówienia zamieszcza na stronie internetowej,   na której jest</w:t>
        <w:br/>
        <w:t>udostępni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4. W  przypadku   uwzględnienia   protestu  zamawiający   powtarza   oprotestowaną czynność   lub</w:t>
        <w:br/>
        <w:t>dokonuje czynności bezprawnie zaniechanej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1. niezwłocznie -jeżeli uwzględnił wszystkie zgłoszone żądania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2. po ostatecznym rozstrzygnięciu protestu -jeżeli co najmniej jedno ze zgłoszonych żądań</w:t>
        <w:br/>
        <w:t>nie zostało uwzględnio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5. O   powtórzeniu   lub   dokonaniu   czynności   zamawiający   informuje   niezwłocznie   wszystkich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7. Od rozstrzygnięcia protestu nie przysługuje odwołanie w niniejszym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194986384"/>
      <w:bookmarkEnd w:id="19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Uczestnicy postępowania maja prawo wglądu do treści protokołu postępowania, ofert od chwili ich otwarcia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194986385"/>
      <w:bookmarkEnd w:id="20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>Oświadczenie o spełnieniu warunków udziału w postępowaniu i nie podleganiu wykluczeniu z art. 24 ust.1 i 2 Pzp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Przedmiar robót – </w:t>
      </w:r>
      <w:r>
        <w:rPr>
          <w:color w:val="000000"/>
          <w:spacing w:val="-5"/>
          <w:sz w:val="22"/>
          <w:szCs w:val="22"/>
        </w:rPr>
        <w:t>Oświetlenie drogi gminnej w Łuszczowie II (dz. nr 1018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5:44:00Z</dcterms:created>
  <dc:creator>A</dc:creator>
  <dc:description/>
  <cp:keywords/>
  <dc:language>en-US</dc:language>
  <cp:lastModifiedBy>Magda</cp:lastModifiedBy>
  <cp:lastPrinted>2008-04-30T13:08:00Z</cp:lastPrinted>
  <dcterms:modified xsi:type="dcterms:W3CDTF">2008-04-30T11:28:00Z</dcterms:modified>
  <cp:revision>9</cp:revision>
  <dc:subject/>
  <dc:title>Wstawić nagłówek</dc:title>
</cp:coreProperties>
</file>