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Jakubowice Murowa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Budowa kanalizacji sanitarnej w miejscowości Świdnik Duży -etap V końcowy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(</w:t>
      </w:r>
      <w:r>
        <w:rPr>
          <w:rFonts w:cs="Arial" w:ascii="Arial" w:hAnsi="Arial"/>
          <w:b/>
          <w:bCs/>
          <w:i/>
          <w:color w:val="000000"/>
        </w:rPr>
        <w:t>RI.271.20.2020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. DOTYCZACE SPEŁNIANIA WARUNKÓW UDZIAŁU W POSTĘPOWANIU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DOTYCZĄC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spełniam warunki udziału w postępowaniu określone przez Zamawiającego w pkt. 5.5. SI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w celu wykazania spełniania warunków udziału w postępowaniu, określonych przez Zamawiającego  w pkt. 5.5 SIWZ, polegam na zasobach następującego/ych podmiotu/ów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u w:val="single"/>
        </w:rPr>
        <w:t>wypełnić i podpisać tylko jeśli dotyczy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skazać podmiot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astępującym zakresie: 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(określić odpowiedni zakres dla wskazanego podmiotu)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(wypełnić jeśli dotyczy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u w:val="single"/>
        </w:rPr>
        <w:t>wypełnić i podpisać tylko jeśli dotyczy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następujący podmiot, na którego zasoby powołuję się w niniejszym postępowaniu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u w:val="single"/>
        </w:rPr>
        <w:t>wypełnić i podpisać tylko jeśli dotyczy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dlega wykluczeniu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ikroprzedsiębiorstwem lub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20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54:00Z</dcterms:created>
  <dc:creator>Anna Ziółkowska</dc:creator>
  <dc:description/>
  <dc:language>en-US</dc:language>
  <cp:lastModifiedBy>Tomek</cp:lastModifiedBy>
  <cp:lastPrinted>2018-06-15T12:20:00Z</cp:lastPrinted>
  <dcterms:modified xsi:type="dcterms:W3CDTF">2020-12-22T08:54:00Z</dcterms:modified>
  <cp:revision>2</cp:revision>
  <dc:subject/>
  <dc:title>Wykonawca:</dc:title>
</cp:coreProperties>
</file>