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Przebudowa (modernizacja) drogi gminnej KDD-G 106111L  w m. Kolonia Pliszczyn gmina Wólka - etap pierwszy, odcinek 717m i etap drugi, odcinek 260m  </w:t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oraz przebudowa (modernizacja) drogi gminnej KDD-G 112474L w m. Rudnik gmina Wólka i przebudowa (modernizacja) drogi wewnętrznej w m. Rudnik na działce nr 497, gmina Wólka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16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6:00Z</dcterms:created>
  <dc:creator>Magda</dc:creator>
  <dc:description/>
  <cp:keywords/>
  <dc:language>en-US</dc:language>
  <cp:lastModifiedBy>Tomek</cp:lastModifiedBy>
  <cp:lastPrinted>2018-09-13T14:51:00Z</cp:lastPrinted>
  <dcterms:modified xsi:type="dcterms:W3CDTF">2020-10-07T11:19:00Z</dcterms:modified>
  <cp:revision>3</cp:revision>
  <dc:subject/>
  <dc:title>SPECYFIKACJA ISTOTNYCH WARUNKÓW ZAMÓWIENIA</dc:title>
</cp:coreProperties>
</file>