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20-258  JAKUBOWICE MUROWANE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sz w:val="20"/>
          <w:szCs w:val="20"/>
        </w:rPr>
      </w:pPr>
      <w:r>
        <w:rPr/>
        <w:t>Nawiązując do ogłoszenia o zamówieniu publicznym: „</w:t>
      </w:r>
      <w:r>
        <w:rPr>
          <w:b/>
          <w:bCs/>
        </w:rPr>
        <w:t>Przebudowa (modernizacja) drogi gminnej KDD-G 106111L  w m. Kolonia Pliszczyn gmina Wólka - etap pierwszy, odcinek 717m i etap drugi, odcinek 260m  oraz przebudowa (modernizacja) drogi gminnej KDD-G 112474L w m. Rudnik gmina Wólka i przebudowa (modernizacja) drogi wewnętrznej w m. Rudnik na działce nr 497, gmina Wólka”</w:t>
      </w:r>
      <w:r>
        <w:rPr>
          <w:b/>
        </w:rPr>
        <w:t xml:space="preserve">, </w:t>
      </w:r>
      <w:r>
        <w:rPr/>
        <w:t>nr sprawy: RI.271.16.2020, oferujemy wykonanie zamówienia, zgodnie z wymogami Specyfikacji Istotnych Warunków Zamówienia na następujących warunkach: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pierwsza zamówienia</w:t>
      </w:r>
      <w:r>
        <w:rPr>
          <w:u w:val="single"/>
        </w:rPr>
        <w:t xml:space="preserve"> -  Przebudowa (modernizacja) drogi gminnej KDD-G 106111L  w m. Kolonia Pliszczyn gmina Wólka - etap pierwszy, odcinek 717m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0-12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druga zamówienia</w:t>
      </w:r>
      <w:r>
        <w:rPr>
          <w:u w:val="single"/>
        </w:rPr>
        <w:t xml:space="preserve"> - Przebudowa (modernizacja) drogi gminnej KDD-G 106111L  </w:t>
        <w:br/>
        <w:t>w m. Kolonia Pliszczyn gmina Wólka - etap drugi, odcinek 260m   - gmina Wól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0-12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trzecia zamówienia</w:t>
      </w:r>
      <w:r>
        <w:rPr>
          <w:u w:val="single"/>
        </w:rPr>
        <w:t xml:space="preserve"> - Przebudowa (modernizacja) drogi gminnej KDD-G 112474L </w:t>
        <w:br/>
        <w:t>w m. Rudnik gmina Wólka i przebudowa (modernizacja) drogi wewnętrznej w m. Rudnik na działce nr 497, gmina Wól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0-12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15:00Z</dcterms:created>
  <dc:creator>user</dc:creator>
  <dc:description/>
  <dc:language>en-US</dc:language>
  <cp:lastModifiedBy>Tomek</cp:lastModifiedBy>
  <cp:lastPrinted>2018-05-29T14:54:00Z</cp:lastPrinted>
  <dcterms:modified xsi:type="dcterms:W3CDTF">2020-10-07T11:15:00Z</dcterms:modified>
  <cp:revision>3</cp:revision>
  <dc:subject/>
  <dc:title>FORMULARZ OFERTOWY WYKONAWCY</dc:title>
</cp:coreProperties>
</file>