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0-258  JAKUBOWICE MUROWANE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  <w:bCs/>
        </w:rPr>
        <w:t xml:space="preserve">Przebudowa drogi gminnej nr 112462L polegająca na budowie ścieżki rowerowej w miejscowości Turka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oraz przebudowa drogi powiatowej nr 2000L w zakresie wykonania chodnika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b/>
          <w:bCs/>
        </w:rPr>
        <w:t>w Łuszczowie Pierwszym - gmina Wólka”</w:t>
      </w:r>
      <w:r>
        <w:rPr>
          <w:b/>
        </w:rPr>
        <w:t xml:space="preserve">, </w:t>
      </w:r>
      <w:r>
        <w:rPr/>
        <w:t>nr sprawy: RI.271.15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Przebudowa drogi gminnej nr 112462L polegająca na budowie ścieżki rowerowej w miejscowości Tur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Przebudowa drogi powiatowej nr 2000L w zakresie wykonania chodnika w Łuszczowie Pierwszym -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9:00Z</dcterms:created>
  <dc:creator>user</dc:creator>
  <dc:description/>
  <dc:language>en-US</dc:language>
  <cp:lastModifiedBy>Tomek</cp:lastModifiedBy>
  <cp:lastPrinted>2018-05-29T14:54:00Z</cp:lastPrinted>
  <dcterms:modified xsi:type="dcterms:W3CDTF">2020-10-01T14:09:00Z</dcterms:modified>
  <cp:revision>2</cp:revision>
  <dc:subject/>
  <dc:title>FORMULARZ OFERTOWY WYKONAWCY</dc:title>
</cp:coreProperties>
</file>