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120], data [24/06/2020], strona [ 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0/S 120-2925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mina Wólk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akubowice Murowane 8, 20-258 Lublin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lsk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.: +48 81478176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-mail: gmina@wolka.p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aks: +48 81478175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od NUTS: PL81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y internetowe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łówny adres: http://bip.wolka.pl/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dzielenie kredytu długoterminowego do kwoty 15.000.000,00 złotych z przeznaczeniem na sfinansowanie deficytu budżet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I.271.10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</w:t>
      </w:r>
      <w:r>
        <w:rPr/>
        <w:t>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27:00Z</dcterms:created>
  <dc:creator>Kowalski Artur</dc:creator>
  <dc:description/>
  <dc:language>en-US</dc:language>
  <cp:lastModifiedBy>Tomek</cp:lastModifiedBy>
  <cp:lastPrinted>2019-10-30T11:18:00Z</cp:lastPrinted>
  <dcterms:modified xsi:type="dcterms:W3CDTF">2020-06-24T07:08:00Z</dcterms:modified>
  <cp:revision>4</cp:revision>
  <dc:subject/>
  <dc:title>STANDARDOWY FORMULARZ JEDNOLITEGO EUROPEJSKIEGO DOKUMENTU ZAMÓWIENIA</dc:title>
</cp:coreProperties>
</file>