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>Przebudowa drogi powiatowej nr 2224L w zakresie wykonania chodnika na odcinku od km 5+925,62 do km 7+482,85 w miejscowościach Pliszczyn, Łysaków, Sobianowice – etap II na odcinku od km 6+627,32 do km 7+482,85;</w:t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b/>
          <w:bCs/>
          <w:color w:val="000000"/>
          <w:sz w:val="24"/>
          <w:szCs w:val="24"/>
          <w:shd w:fill="FFFFFF" w:val="clear"/>
        </w:rPr>
        <w:t>modernizacja (przebudowa) drogi dojazdowej do gruntów rolnych w obrębie Pliszczyn; przebudowa drogi powiatowej nr 2224L w miejscowości Pliszczyn w zakresie wykonania opaski bezpieczeństwa (chodnika) o długości ok. 500 m;</w:t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przebudowa (modernizacja) nawierzchni wokół budynku zespołu szkolno-przedszkolnego w m. Sobianowice gmina Wólka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12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0:00Z</dcterms:created>
  <dc:creator>Magda</dc:creator>
  <dc:description/>
  <dc:language>en-US</dc:language>
  <cp:lastModifiedBy>Tomek</cp:lastModifiedBy>
  <cp:lastPrinted>2018-09-13T14:51:00Z</cp:lastPrinted>
  <dcterms:modified xsi:type="dcterms:W3CDTF">2020-05-22T12:30:00Z</dcterms:modified>
  <cp:revision>2</cp:revision>
  <dc:subject/>
  <dc:title>SPECYFIKACJA ISTOTNYCH WARUNKÓW ZAMÓWIENIA</dc:title>
</cp:coreProperties>
</file>