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 zadani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budowa drogi powiatowej nr 2224L w zakresie wykonania chodnika na odcinku </w:t>
        <w:br/>
        <w:t>od km 5+925,62 do km 7+482,85 w miejscowościach Pliszczyn, Łysaków, Sobianowi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tap II na odcinku od km 6+627,32 do km 7+482,85;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odernizacja (przebudowa) drogi dojazdowej do gruntów rolnych w obrębie Pliszczyn;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budowa drogi powiatowej nr 2224L w miejscowości Pliszczyn w zakresie wykonania opaski bezpieczeństwa (chodnika) o długości ok. 500 m;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budowa (modernizacja) nawierzchni wokół budynku zespołu szkolno-przedszkolnego w m. Sobianowice gmina Wólka.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12.2020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b/>
          <w:i/>
          <w:color w:val="000000"/>
        </w:rPr>
        <w:t>wypełnić i podpisać tylko jeśli dotyczy</w:t>
      </w:r>
      <w:r>
        <w:rPr>
          <w:rFonts w:cs="Times New Roman"/>
          <w:i/>
          <w:color w:val="000000"/>
        </w:rPr>
        <w:t>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:</w:t>
        <w:tab/>
        <w:br/>
        <w:br/>
        <w:t>-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12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28:00Z</dcterms:created>
  <dc:creator>Anna Ziółkowska</dc:creator>
  <dc:description/>
  <dc:language>en-US</dc:language>
  <cp:lastModifiedBy>Tomek</cp:lastModifiedBy>
  <cp:lastPrinted>2018-09-13T14:50:00Z</cp:lastPrinted>
  <dcterms:modified xsi:type="dcterms:W3CDTF">2020-05-22T12:28:00Z</dcterms:modified>
  <cp:revision>2</cp:revision>
  <dc:subject/>
  <dc:title>Wykonawca:</dc:title>
</cp:coreProperties>
</file>