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Wykonanie ścieżki ekologicznej wraz z małą infrastrukturą informacyjno-turystyczną w ramach projektu Zielony LOF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4.2019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Dz.U. z 2017 r. Poz. 1579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spełniam warunki udziału w postępowaniu określone przez Zamawiającego w pkt. 5.5.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tyczące części pierwszej zamówienia („Ścieżka”)</w:t>
      </w:r>
      <w:r>
        <w:rPr>
          <w:rFonts w:cs="Arial" w:ascii="Arial" w:hAnsi="Arial"/>
          <w:b/>
          <w:color w:val="000000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tyczące części drugiej zamówienia („Wieża widokowa”)</w:t>
      </w:r>
      <w:r>
        <w:rPr>
          <w:rFonts w:cs="Arial" w:ascii="Arial" w:hAnsi="Arial"/>
          <w:b/>
          <w:color w:val="000000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  <w:t>* NIEPOTRZEBNE SKREŚLIĆ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w celu wykazania spełniania warunków udziału w postępowaniu, określonych przez Zamawiającego  w pkt. 5.5 SIWZ, polegam na zasobach następującego/ych podmiotu/ów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, że nie podlegam wykluczeniu z postępowania na postawie art. 24 ust. 5  pkt. 1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wypełnić jeśli dotyczy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lub art. 24 ust. 5 pkt. 1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następujący podmiot, na którego zasoby powołuję się w niniejszym postępowaniu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4.2019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2:00Z</dcterms:created>
  <dc:creator>Anna Ziółkowska</dc:creator>
  <dc:description/>
  <dc:language>en-US</dc:language>
  <cp:lastModifiedBy>Tomek</cp:lastModifiedBy>
  <cp:lastPrinted>2018-06-15T12:20:00Z</cp:lastPrinted>
  <dcterms:modified xsi:type="dcterms:W3CDTF">2019-02-27T13:52:00Z</dcterms:modified>
  <cp:revision>2</cp:revision>
  <dc:subject/>
  <dc:title>Wykonawca:</dc:title>
</cp:coreProperties>
</file>