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udowa sieci kanalizacji sanitarnej z odgałęzieniami w m. Świdnik Duży Drugi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gm. Wólka (bez przyłączy) - etap trzeci (przetarg trzeci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7.2018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Dz.U. z 2017 r. Poz. 1579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. DOTYCZACE SPEŁNIANIA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DOTYCZĄC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spełniam warunki udziału w postępowaniu określone przez Zamawiającego w pkt. 5.5. SI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 celu wykazania spełniania warunków udziału w postępowaniu, określonych przez Zamawiającego  w pkt. 5.5 SIWZ, polegam na zasobach następującego/ych podmiotu/ów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skazać podmiot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 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ić odpowiedni zakres dla wskazanego podmiotu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, że nie podlegam wykluczeniu z postępowania na postawie art. 24 ust. 5  pkt. 1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lub art. 24 ust. 5 pkt. 1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astępujący podmiot, na którego zasoby powołuję się w niniejszym postępowani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7.2018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7:00Z</dcterms:created>
  <dc:creator>Anna Ziółkowska</dc:creator>
  <dc:description/>
  <dc:language>en-US</dc:language>
  <cp:lastModifiedBy>Tomek</cp:lastModifiedBy>
  <cp:lastPrinted>2018-03-02T15:20:00Z</cp:lastPrinted>
  <dcterms:modified xsi:type="dcterms:W3CDTF">2018-03-22T12:27:00Z</dcterms:modified>
  <cp:revision>2</cp:revision>
  <dc:subject/>
  <dc:title>Wykonawca:</dc:title>
</cp:coreProperties>
</file>