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Modernizacja (przebudowa) drogi gminnej nr 112458L (działka nr 180) klasy KDD-G w miejscowości Biskupie Kolonia (etap I) – ODCINEK I od km 0+000,00 do km 0+300,00 i ODCINEK II od km 0+300,00 do km 0+610,00 </w:t>
        <w:br/>
        <w:t xml:space="preserve">oraz przebudowa drogi wewnętrznej położonej na działce nr ew. 133/23 </w:t>
        <w:br/>
        <w:t xml:space="preserve">w m. Biskupie Kolonia ETAP I od km rob 0+007,63 do km rob. 0+112,49 </w:t>
        <w:br/>
        <w:t xml:space="preserve">i ETAP II od km rob. 0+112,49 do km rob. 0+206,00 </w:t>
      </w: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3.2018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2017 r. poz. 1579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5.2018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27:00Z</dcterms:created>
  <dc:creator>Anna Ziółkowska</dc:creator>
  <dc:description/>
  <dc:language>en-US</dc:language>
  <cp:lastModifiedBy>Tomek</cp:lastModifiedBy>
  <cp:lastPrinted>2018-02-19T15:27:00Z</cp:lastPrinted>
  <dcterms:modified xsi:type="dcterms:W3CDTF">2018-02-19T14:30:00Z</dcterms:modified>
  <cp:revision>3</cp:revision>
  <dc:subject/>
  <dc:title>Wykonawca:</dc:title>
</cp:coreProperties>
</file>