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Lubli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udowa sieci kanalizacji sanitarnej z odgałęzieniami w m. Świdnik Duży Drugi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gm. Wólka (bez przyłączy) - etap trzec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(</w:t>
      </w:r>
      <w:r>
        <w:rPr>
          <w:rFonts w:cs="Arial" w:ascii="Arial" w:hAnsi="Arial"/>
          <w:b/>
          <w:bCs/>
          <w:i/>
          <w:color w:val="000000"/>
        </w:rPr>
        <w:t>RI.271.3.2018</w:t>
      </w:r>
      <w:r>
        <w:rPr>
          <w:rFonts w:cs="Arial" w:ascii="Arial" w:hAnsi="Arial"/>
          <w:b/>
          <w:bCs/>
          <w:color w:val="00000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Dz.U. z 2016 r. Poz. 1020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. DOTYCZACE SPEŁNIANIA WARUNKÓW UDZIAŁU W POSTĘPOWANIU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0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CJA DOTYCZĄC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świadczam, że spełniam warunki udziału w postępowaniu określone przez Zamawiającego w pkt. 5.5. SIW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 celu wykazania spełniania warunków udziału w postępowaniu, określonych przez Zamawiającego  w pkt. 5.5 SIWZ, polegam na zasobach następującego/ych podmiotu/ów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) 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wskazać podmiot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astępującym zakresie: 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(określić odpowiedni zakres dla wskazanego podmiotu)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I. 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, że nie podlegam wykluczeniu z postępowania na postawie art. 24 ust. 5  pkt. 1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lub art. 24 ust. 5 pkt. 1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MIOTU, NA KTÓREGO ZASOBY POWOŁUJE SIĘ WYKONAWCA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astępujący podmiot, na którego zasoby powołuję się w niniejszym postępowaniu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podlega wykluczeniu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 jest:</w:t>
        <w:tab/>
        <w:br/>
        <w:br/>
        <w:t>-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3.2018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Heavy Heap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Heavy Heap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19:00Z</dcterms:created>
  <dc:creator>Anna Ziółkowska</dc:creator>
  <dc:description/>
  <cp:keywords/>
  <dc:language>en-US</dc:language>
  <cp:lastModifiedBy>Tomek</cp:lastModifiedBy>
  <cp:lastPrinted>2018-01-26T14:22:00Z</cp:lastPrinted>
  <dcterms:modified xsi:type="dcterms:W3CDTF">2018-01-26T13:24:00Z</dcterms:modified>
  <cp:revision>4</cp:revision>
  <dc:subject/>
  <dc:title>Wykonawca:</dc:title>
</cp:coreProperties>
</file>