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2380"/>
        <w:gridCol w:w="2582"/>
        <w:gridCol w:w="2976"/>
        <w:gridCol w:w="623"/>
        <w:gridCol w:w="1076"/>
        <w:gridCol w:w="1865"/>
        <w:gridCol w:w="822"/>
        <w:gridCol w:w="652"/>
        <w:gridCol w:w="756"/>
        <w:gridCol w:w="1112"/>
        <w:gridCol w:w="1096"/>
      </w:tblGrid>
      <w:tr>
        <w:trPr>
          <w:trHeight w:val="300" w:hRule="atLeast"/>
        </w:trPr>
        <w:tc>
          <w:tcPr>
            <w:tcW w:w="16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</w:tr>
      <w:tr>
        <w:trPr>
          <w:trHeight w:val="126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płatnik punktu poboru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rodzaj punktu pobo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ulica/miejsc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ko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iejscowoś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ewidencyjny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numer licznik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obecna taryf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moc umow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[kW]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uma szacowanego zużycia energii elektrycznej [kWh] w okresie 20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Suma szacowanego zużycia energii elektrycznej [kWh] w okresie 2018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czek dz. 175/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8689_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3577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687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687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urka 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573_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3085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4 721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4 721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Mały Koloni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574_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7467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154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154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iskupie Koloni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572_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751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936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936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Mały Koloni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63_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949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8 020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8 020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czek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575_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949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8 476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8 476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urk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82_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2754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0 227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0 227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ul. Bukowa Turk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88_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949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9 488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9 488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Długi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91_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949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3 423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3 423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czek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74_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912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020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020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Wólk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75_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949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5 205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5 205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Duży 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76_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9127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0 541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0 541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iskupie Koloni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70_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949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0 640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0 640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ul. Konwaliowa, Jaśminowa, Wrzosowa Turk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72_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2754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976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976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ul. Dębowa Turk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52_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275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8 594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8 594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iskupi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53_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30866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088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088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Duży 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54_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912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1 777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1 777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Duży 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83_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275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2 937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2 937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Duży V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86_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9119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800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800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Duży II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89_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3086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676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676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Duży 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92_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91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493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493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ysaków 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49_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908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792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792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ysaków 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50_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9095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408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408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ysaków 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51_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9106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861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861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obianowice 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65_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592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0 989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0 989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obianowice 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66_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9098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165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165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iszczyn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69_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910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487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487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ystrzyca 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64_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698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0 934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0 934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iszczyn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47_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909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9 190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9 190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iszczyn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45_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6988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2 075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2 075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obianowic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48_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6816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7 509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7 509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Sobianowic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85_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9086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475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475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iszczyn 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57_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9086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532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532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ystrzyca 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90_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698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5 630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5 630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ystrzyc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87_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909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768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768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ystrzyc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78_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9089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832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 832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urk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858_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9114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5 008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5 008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Mał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6112_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95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0 676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0 676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Duży Drug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6113_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346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2 321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2 321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Jakubowice Murowan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6114_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308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017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4 017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Bystrzyc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6115_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741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179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179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Mały Koloni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6272_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4308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4 210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4 210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Wólka droga nr 8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68_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949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0 164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0 164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ul. Dębowa Rudnik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44_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909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9 375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9 375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Rudnik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46_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9086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0 198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0 198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 Pierwsz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81_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618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748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6 748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 Drug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80_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274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8 144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8 144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 Pierwszy 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79_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602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544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 544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 Drugi B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77_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040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4 816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4 816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 Drugi 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73_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9107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1 282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1 282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 Drugi 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71_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02038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918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 918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 Drugi D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67_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749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3 427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3 427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 Drug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3693_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030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5 416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5 416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 Drug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_LUBD_0663006273_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31747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791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791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Świdnik Duży Drug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795107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13218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8 148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8 148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Długi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795107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715032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228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2 228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urka, ul. Bukow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79510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19837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205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205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Turka, ul. Jeżynowa i inn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795107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0019837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1 220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11 220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5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Uli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Pliszczyn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79510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83127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15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515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6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Gmina Wól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Oświetlenie drog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uszczów Pierwszy ul. Tartaczn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20-25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Lubl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C12w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000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4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3 000,00    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>łączni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36 076,0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4"/>
                <w:szCs w:val="14"/>
                <w:lang w:eastAsia="pl-PL"/>
              </w:rPr>
              <w:t xml:space="preserve">736 076,00    </w:t>
            </w:r>
          </w:p>
        </w:tc>
      </w:tr>
    </w:tbl>
    <w:p>
      <w:pPr>
        <w:pStyle w:val="Default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Szacunkowe zapotrzebowanie energii elektrycznej dla powyższych obiektów </w:t>
        <w:br/>
      </w:r>
      <w:r>
        <w:rPr>
          <w:rFonts w:cs="Cambria" w:ascii="Cambria" w:hAnsi="Cambria"/>
          <w:bCs/>
        </w:rPr>
        <w:t xml:space="preserve">w okresie od 01.01.2017 r. do 31.12.2017 r. wynosi </w:t>
      </w:r>
      <w:r>
        <w:rPr>
          <w:rFonts w:cs="Cambria" w:ascii="Cambria" w:hAnsi="Cambria"/>
          <w:b/>
        </w:rPr>
        <w:t xml:space="preserve">736 076,00 </w:t>
      </w:r>
      <w:r>
        <w:rPr>
          <w:rFonts w:cs="Cambria" w:ascii="Cambria" w:hAnsi="Cambria"/>
          <w:b/>
          <w:bCs/>
        </w:rPr>
        <w:t xml:space="preserve">kWh  </w:t>
        <w:br/>
      </w:r>
      <w:r>
        <w:rPr>
          <w:rFonts w:cs="Cambria" w:ascii="Cambria" w:hAnsi="Cambria"/>
          <w:bCs/>
        </w:rPr>
        <w:t xml:space="preserve">w okresie od 01.01.2018 r. do 31.12.2018 r. wynosi </w:t>
      </w:r>
      <w:r>
        <w:rPr>
          <w:rFonts w:cs="Cambria" w:ascii="Cambria" w:hAnsi="Cambria"/>
          <w:b/>
        </w:rPr>
        <w:t>736 076,00</w:t>
      </w:r>
      <w:r>
        <w:rPr>
          <w:rFonts w:cs="Cambria" w:ascii="Cambria" w:hAnsi="Cambria"/>
          <w:b/>
          <w:bCs/>
        </w:rPr>
        <w:t xml:space="preserve"> kWh  </w:t>
      </w:r>
    </w:p>
    <w:p>
      <w:pPr>
        <w:pStyle w:val="Default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spacing w:lineRule="auto" w:line="36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ŁĄCZNE ZAPOTRZEBOWANIE</w:t>
      </w:r>
    </w:p>
    <w:p>
      <w:pPr>
        <w:pStyle w:val="Default"/>
        <w:spacing w:lineRule="auto" w:line="360"/>
        <w:jc w:val="center"/>
        <w:rPr/>
      </w:pPr>
      <w:r>
        <w:rPr>
          <w:rFonts w:cs="Courier New" w:ascii="Cambria" w:hAnsi="Cambria"/>
          <w:b/>
        </w:rPr>
        <w:t xml:space="preserve">1 472 152,00 </w:t>
      </w:r>
      <w:r>
        <w:rPr>
          <w:rFonts w:cs="Cambria" w:ascii="Cambria" w:hAnsi="Cambria"/>
          <w:b/>
        </w:rPr>
        <w:t>kWh</w:t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53" w:gutter="0" w:header="426" w:top="851" w:footer="43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sz w:val="20"/>
        <w:szCs w:val="20"/>
        <w:lang w:eastAsia="pl-PL"/>
      </w:rPr>
    </w:pPr>
    <w:r>
      <w:rPr>
        <w:rFonts w:eastAsia="Times New Roman" w:cs="Cambria" w:ascii="Cambria" w:hAnsi="Cambria"/>
        <w:b/>
        <w:sz w:val="20"/>
        <w:szCs w:val="20"/>
        <w:lang w:eastAsia="pl-PL"/>
      </w:rPr>
      <w:t>Gmina Wólka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sz w:val="20"/>
        <w:szCs w:val="20"/>
        <w:lang w:eastAsia="pl-PL"/>
      </w:rPr>
    </w:pPr>
    <w:r>
      <w:rPr>
        <w:rFonts w:eastAsia="Times New Roman" w:cs="Cambria" w:ascii="Cambria" w:hAnsi="Cambria"/>
        <w:sz w:val="20"/>
        <w:szCs w:val="20"/>
        <w:lang w:eastAsia="pl-PL"/>
      </w:rPr>
      <w:t>Jakubowice Murowane 8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sz w:val="20"/>
        <w:szCs w:val="20"/>
        <w:lang w:eastAsia="pl-PL"/>
      </w:rPr>
    </w:pPr>
    <w:r>
      <w:rPr>
        <w:rFonts w:eastAsia="Times New Roman" w:cs="Cambria" w:ascii="Cambria" w:hAnsi="Cambria"/>
        <w:sz w:val="20"/>
        <w:szCs w:val="20"/>
        <w:lang w:eastAsia="pl-PL"/>
      </w:rPr>
      <w:t>20-258 Lubl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350" w:leader="none"/>
        <w:tab w:val="right" w:pos="14116" w:leader="none"/>
      </w:tabs>
      <w:jc w:val="right"/>
      <w:rPr/>
    </w:pPr>
    <w:r>
      <w:rPr>
        <w:rFonts w:cs="Arial Narrow" w:ascii="Arial Narrow" w:hAnsi="Arial Narrow"/>
        <w:b/>
        <w:sz w:val="20"/>
        <w:szCs w:val="20"/>
      </w:rPr>
      <w:tab/>
      <w:tab/>
      <w:tab/>
      <w:tab/>
    </w:r>
    <w:r>
      <w:rPr>
        <w:rFonts w:cs="Cambria" w:ascii="Cambria" w:hAnsi="Cambria"/>
        <w:b/>
        <w:sz w:val="20"/>
        <w:szCs w:val="20"/>
      </w:rPr>
      <w:t>Załącznik nr 1 do SIWZ</w:t>
    </w:r>
  </w:p>
  <w:p>
    <w:pPr>
      <w:pStyle w:val="Head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estawienie Zbiorcze Punktów Poboru</w:t>
    </w:r>
  </w:p>
  <w:p>
    <w:pPr>
      <w:pStyle w:val="Head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Część 1 zamówienia </w:t>
    </w:r>
  </w:p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66">
    <w:name w:val="xl66"/>
    <w:basedOn w:val="Normal"/>
    <w:qFormat/>
    <w:pP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b/>
      <w:bCs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right"/>
    </w:pPr>
    <w:rPr>
      <w:rFonts w:ascii="Arial Narrow" w:hAnsi="Arial Narrow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right"/>
    </w:pPr>
    <w:rPr>
      <w:rFonts w:ascii="Arial Narrow" w:hAnsi="Arial Narrow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C4D79B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</w:pPr>
    <w:rPr>
      <w:rFonts w:ascii="Arial Narrow" w:hAnsi="Arial Narrow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21:53:00Z</dcterms:created>
  <dc:creator>Katarzyna Grotkowska</dc:creator>
  <dc:description/>
  <cp:keywords/>
  <dc:language>en-US</dc:language>
  <cp:lastModifiedBy>Magda</cp:lastModifiedBy>
  <dcterms:modified xsi:type="dcterms:W3CDTF">2016-11-20T13:54:00Z</dcterms:modified>
  <cp:revision>4</cp:revision>
  <dc:subject/>
  <dc:title>OŚWIETLENIE ULICZNE</dc:title>
</cp:coreProperties>
</file>