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3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jednostek budżetowych w imieniu których działa zamawiający prowadząc postępowanie o udzielenie zamówienia na zakup energii elektrycznej 2017-201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Gimnazjum  im. płk. pilota Wojciecha Kołaczkowskiego  w Pliszczynie, </w:t>
        <w:br/>
        <w:t xml:space="preserve">z siedzibą: Kolonia Pliszczyn 100, 20-258 Lublin, </w:t>
        <w:br/>
        <w:t>NIP 71324681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zkoła Podstawowa im. św. Jana Pawła II w Łuszczowie, </w:t>
        <w:br/>
        <w:t xml:space="preserve">z siedzibą:  Łuszczów Drugi 102, 20-258 Lublin, </w:t>
        <w:br/>
        <w:t>NIP 71324926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zkoła Podstawowa  im. Tadeusza Kościuszki  w Sobianowicach, </w:t>
        <w:br/>
        <w:t xml:space="preserve">z siedzibą: Sobianowice 32a, 20-258 Lublin, </w:t>
        <w:br/>
        <w:t>NIP 71322658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zkoła Podstawowa  w Świdniku Małym, </w:t>
        <w:br/>
        <w:t>z siedzibą: Świdnik Mały 39, 20-258 Lublin</w:t>
        <w:br/>
        <w:t xml:space="preserve"> NIP 71325292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Zespół Publicznych Jednostek Oświatowych  w Turce  - Szkoła Podstawowa , </w:t>
        <w:br/>
        <w:t>z siedzibą: Turka 294,20-258 Lublin</w:t>
        <w:br/>
        <w:t>NIP 71325402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12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espół Publicznych Jednostek Oświatowych  w Turce  - Przedszkole Samorządowe</w:t>
        <w:br/>
        <w:t>z siedzibą: Turka 294,20-258 Lublin</w:t>
        <w:br/>
        <w:t>NIP : 71324955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12" w:before="40" w:after="0"/>
        <w:textAlignment w:val="baseline"/>
        <w:rPr/>
      </w:pPr>
      <w:r>
        <w:rPr>
          <w:rFonts w:cs="Cambria" w:ascii="Cambria" w:hAnsi="Cambria"/>
        </w:rPr>
        <w:t xml:space="preserve">Gminna Biblioteka Publiczna w Wólce, </w:t>
        <w:br/>
        <w:t>z siedzibą: Jakubowice Murowane 8</w:t>
        <w:br/>
        <w:t>z  filiami: w Łuszczowie i w Turce os. Borek ul. Konwaliowa 3 lok. 3</w:t>
        <w:br/>
        <w:t xml:space="preserve"> NIP  713260719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7:00Z</dcterms:created>
  <dc:creator>Tomek</dc:creator>
  <dc:description/>
  <dc:language>en-US</dc:language>
  <cp:lastModifiedBy>Tomek</cp:lastModifiedBy>
  <dcterms:modified xsi:type="dcterms:W3CDTF">2016-11-21T13:23:00Z</dcterms:modified>
  <cp:revision>1</cp:revision>
  <dc:subject/>
  <dc:title/>
</cp:coreProperties>
</file>