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2378"/>
        <w:gridCol w:w="2092"/>
        <w:gridCol w:w="2115"/>
        <w:gridCol w:w="569"/>
        <w:gridCol w:w="948"/>
        <w:gridCol w:w="930"/>
        <w:gridCol w:w="929"/>
        <w:gridCol w:w="981"/>
        <w:gridCol w:w="929"/>
        <w:gridCol w:w="930"/>
        <w:gridCol w:w="985"/>
      </w:tblGrid>
      <w:tr>
        <w:trPr>
          <w:trHeight w:val="300" w:hRule="atLeast"/>
        </w:trPr>
        <w:tc>
          <w:tcPr>
            <w:tcW w:w="141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OZOSTAŁE  OBIEKTY</w:t>
            </w:r>
          </w:p>
        </w:tc>
      </w:tr>
      <w:tr>
        <w:trPr>
          <w:trHeight w:val="126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łatnik punktu poboru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rodzaj punktu poboru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ulica/miejsc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ko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iejscowoś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elektrycznej [kWh] w okresie 2017 strefa 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elektrycznej [kWh] w okresie 2017 strefa 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uma szacowanego zużycia energii elektrycznej [kWh] w okresie 20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elektrycznej [kWh] w okresie 2018 strefa 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elektrycznej [kWh] w okresie 2018 strefa 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uma szacowanego zużycia energii elektrycznej [kWh] w okresie 2018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Ujęcie Wody i Hydroforni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7 192,9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7 192,9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7 192,9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7 192,9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Ujęcie Wod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9 198,5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9 198,5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9 198,5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9 198,5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ozostałe Obiekt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iskupie Kolon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91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895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586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91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895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586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ompownia Wodociągow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obianowice dz.309/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893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4 053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8 946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893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4 053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8 946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chotnicza Straż Pożarn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iszczy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908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4 586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0 494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908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4 586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0 494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Pompownia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iszczy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717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558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275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717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558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275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Remiz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648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284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9 932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648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284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9 932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ompownia P-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255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985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24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255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985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240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rzepompownia Ścieków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817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0 746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4 563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817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0 746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4 563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Boisk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ul. Bukowa dz. 2306 Tur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696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059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755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696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059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755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iu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Wól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924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862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786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924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862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786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rzepompownia Ścieków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Duż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05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707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312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05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707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312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rzepompownia Ścieków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Mały dz. 4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839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887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726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839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887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726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Boisk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Mały dz. 363, 36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rzepompownia Ścieków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Mały Kolonia dz. 13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11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19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13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11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19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130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Kanał Sanitarn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cze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5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3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8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5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3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8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Kanał Sanitarn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cze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3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8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3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8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rzepompownia Ścieków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Mały Kolonia dz. 1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85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59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44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85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59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44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Kolektor Sanitarn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Jakubowice Murowan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9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68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58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90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68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58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okale Niemieszkaln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ul. Brzozowa Tur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10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022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122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100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022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122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rzepompownia Ścieków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Dług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97,5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97,5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97,5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97,5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udynek Urzędu Gmin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Jakubowice Murowane 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5 76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5 231,5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0 991,5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5 760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5 231,5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0 991,5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tacja Wodociągow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obianowic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7 380,5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5 091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2 471,5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7 380,5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5 091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2 471,5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SP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12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735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855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120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735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855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ozostałe Obiekt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Rudni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6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75,5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31,5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6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75,5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31,5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araż 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, ul. Konwaliowa 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Duży - Stara wieś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ompownia p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50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50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500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500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 Podstawowa i Gimnazjum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iszczy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1 838,9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1 838,9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1 838,9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1 838,9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 Podstawow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Mały 3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325,5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271,5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597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325,5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271,5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597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 Podstawow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 29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873,5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2 396,5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7 27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873,5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2 396,5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7 270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 Podstawow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509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476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7 985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509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476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7 985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 Podstawow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obianowic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236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3 733,5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9 969,5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236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3 733,5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9 969,5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amorządowe Przedszkol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057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430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487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057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430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487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na Biblioteka Publiczna w Wólc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ibliotek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551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621,75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172,75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551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621,75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172,75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na Biblioteka Publiczna w Wólc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ibliotek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ul. Konwaliowa 3 m. 3, Tur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257,25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257,25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257,25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257,25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RAZE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74 952,55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14 618,25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89 570,8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74 952,55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14 618,25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89 570,80    </w:t>
            </w:r>
          </w:p>
        </w:tc>
      </w:tr>
    </w:tbl>
    <w:p>
      <w:pPr>
        <w:pStyle w:val="Normal"/>
        <w:spacing w:before="0" w:after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konawca</w:t>
        <w:tab/>
        <w:tab/>
        <w:tab/>
        <w:tab/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418" w:gutter="0" w:header="284" w:top="990" w:footer="33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b/>
        <w:b/>
        <w:sz w:val="20"/>
        <w:szCs w:val="20"/>
        <w:lang w:eastAsia="ar-SA"/>
      </w:rPr>
    </w:pPr>
    <w:r>
      <w:rPr>
        <w:rFonts w:eastAsia="Times New Roman" w:cs="Arial" w:ascii="Cambria" w:hAnsi="Cambria"/>
        <w:b/>
        <w:sz w:val="20"/>
        <w:szCs w:val="20"/>
        <w:lang w:eastAsia="ar-SA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sz w:val="20"/>
        <w:szCs w:val="20"/>
        <w:lang w:eastAsia="pl-PL"/>
      </w:rPr>
    </w:pPr>
    <w:r>
      <w:rPr>
        <w:rFonts w:eastAsia="Times New Roman" w:cs="Cambria" w:ascii="Cambria" w:hAnsi="Cambria"/>
        <w:b/>
        <w:sz w:val="20"/>
        <w:szCs w:val="20"/>
        <w:lang w:eastAsia="pl-PL"/>
      </w:rPr>
      <w:t>Gmina Wólka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sz w:val="20"/>
        <w:szCs w:val="20"/>
        <w:lang w:eastAsia="pl-PL"/>
      </w:rPr>
    </w:pPr>
    <w:r>
      <w:rPr>
        <w:rFonts w:eastAsia="Times New Roman" w:cs="Cambria" w:ascii="Cambria" w:hAnsi="Cambria"/>
        <w:sz w:val="20"/>
        <w:szCs w:val="20"/>
        <w:lang w:eastAsia="pl-PL"/>
      </w:rPr>
      <w:t>Jakubowice Murowane 8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sz w:val="20"/>
        <w:szCs w:val="20"/>
        <w:lang w:eastAsia="pl-PL"/>
      </w:rPr>
    </w:pPr>
    <w:r>
      <w:rPr>
        <w:rFonts w:eastAsia="Times New Roman" w:cs="Cambria" w:ascii="Cambria" w:hAnsi="Cambria"/>
        <w:sz w:val="20"/>
        <w:szCs w:val="20"/>
        <w:lang w:eastAsia="pl-PL"/>
      </w:rPr>
      <w:t>20-258 Lubl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b/>
        <w:sz w:val="20"/>
        <w:szCs w:val="20"/>
      </w:rPr>
      <w:t>Załącznik nr 7.2.1 do SIWZ</w:t>
    </w:r>
  </w:p>
  <w:p>
    <w:pPr>
      <w:pStyle w:val="Head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1 do umowy</w:t>
    </w:r>
  </w:p>
  <w:p>
    <w:pPr>
      <w:pStyle w:val="Head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Pozostałe Obiek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right"/>
    </w:pPr>
    <w:rPr>
      <w:rFonts w:ascii="Arial Narrow" w:hAnsi="Arial Narrow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right"/>
    </w:pPr>
    <w:rPr>
      <w:rFonts w:ascii="Arial Narrow" w:hAnsi="Arial Narrow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C4D79B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3:40:00Z</dcterms:created>
  <dc:creator>Katarzyna Grotkowska</dc:creator>
  <dc:description/>
  <cp:keywords/>
  <dc:language>en-US</dc:language>
  <cp:lastModifiedBy>Magda</cp:lastModifiedBy>
  <cp:lastPrinted>2016-11-20T14:11:00Z</cp:lastPrinted>
  <dcterms:modified xsi:type="dcterms:W3CDTF">2016-11-20T13:59:00Z</dcterms:modified>
  <cp:revision>4</cp:revision>
  <dc:subject/>
  <dc:title>OŚWIETLENIE ULICZNE</dc:title>
</cp:coreProperties>
</file>