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1797"/>
        <w:gridCol w:w="1953"/>
        <w:gridCol w:w="2835"/>
        <w:gridCol w:w="569"/>
        <w:gridCol w:w="948"/>
        <w:gridCol w:w="930"/>
        <w:gridCol w:w="929"/>
        <w:gridCol w:w="981"/>
        <w:gridCol w:w="929"/>
        <w:gridCol w:w="930"/>
        <w:gridCol w:w="985"/>
      </w:tblGrid>
      <w:tr>
        <w:trPr>
          <w:trHeight w:val="300" w:hRule="atLeast"/>
        </w:trPr>
        <w:tc>
          <w:tcPr>
            <w:tcW w:w="141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</w:tr>
      <w:tr>
        <w:trPr>
          <w:trHeight w:val="1260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Lp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płatnik punktu poboru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rodzaj punktu pobor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ulica/miejsc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ko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miejscowoś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Szacowane zużycie energii elektrycznej [kWh] w okresie 2017 strefa 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Szacowane zużycie energii elektrycznej [kWh] w okresie 2017 strefa 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Suma szacowanego zużycia energii elektrycznej [kWh] w okresie 20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Szacowane zużycie energii elektrycznej [kWh] w okresie 2018 strefa 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Szacowane zużycie energii elektrycznej [kWh] w okresie 2018 strefa 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Suma szacowanego zużycia energii elektrycznej [kWh] w okresie 2018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Świdniczek dz. 175/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515,5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171,5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 687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515,5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171,5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 687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Turka 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6 381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8 340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4 721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6 381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8 340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4 721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Świdnik Mały Koloni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694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 460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7 154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694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 460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7 154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iskupie Koloni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674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 262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 936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674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 262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 936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Świdnik Mały Koloni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 340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3 680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8 020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 340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3 680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8 020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Świdniczek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 091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6 385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8 476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 091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6 385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8 476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Turk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7 255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2 972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0 227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7 255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2 972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0 227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ul. Bukowa Turk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7 105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2 383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9 488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7 105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2 383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9 488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Długi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8 799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4 624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3 423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8 799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4 624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3 423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Świdniczek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631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 389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6 020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631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 389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6 020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Wólk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6 117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9 088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5 205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6 117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9 088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5 205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Świdnik Duży 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 951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7 590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0 541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 951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7 590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0 541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iskupie Koloni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 734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5 906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0 640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 734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5 906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0 640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ul. Konwaliowa, Jaśminowa, Wrzosowa Turk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310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 666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 976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310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 666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 976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ul. Dębowa Turk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 451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4 143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8 594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 451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4 143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8 594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iskupi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312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776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 088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312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776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 088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Świdnik Duży 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 889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8 888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1 777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 889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8 888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1 777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Świdnik Duży 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049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9 888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2 937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049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9 888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2 937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Świdnik Duży V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220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580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 800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220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580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 800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Świdnik Duży II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000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 676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676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000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 676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676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Świdnik Duży 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638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855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 493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638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855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 493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Łysaków 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674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 118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 792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674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 118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 792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Łysaków 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382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 026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6 408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382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 026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6 408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Łysaków 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918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 943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6 861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918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 943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6 861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Sobianowice 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 727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8 262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0 989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 727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8 262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0 989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Sobianowice 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635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530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 165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635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530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 165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iszczyn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910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 577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487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910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 577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487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ystrzyca 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7 416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3 518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0 934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7 416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3 518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0 934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iszczyn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 551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6 639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9 190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 551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6 639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9 190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iszczyn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412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8 663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2 075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412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8 663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2 075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Sobianowic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 287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3 222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7 509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 287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3 222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7 509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Sobianowic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619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856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 475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619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856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 475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iszczyn 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149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383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 532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149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383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 532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ystrzyca 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845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1 785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5 630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845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1 785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5 630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ystrzyc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 422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 346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7 768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 422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 346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7 768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ystrzyc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91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341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832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91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341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832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Turk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791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1 217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5 008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791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1 217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5 008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Świdnik Mały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 573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6 103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0 676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 573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6 103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0 676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Świdnik Duży Drug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7 497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4 824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2 321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7 497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4 824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2 321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Jakubowice Murowan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041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 976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 017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041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 976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 017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ystrzyc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774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 405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7 179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774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 405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7 179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Świdnik Mały Koloni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 565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8 645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4 210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 565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8 645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4 210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Wólka droga nr 8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2 049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8 115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0 164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2 049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8 115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0 164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ul. Dębowa Rudnik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 177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7 198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9 375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 177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7 198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9 375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Rudnik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 467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7 731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0 198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 467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7 731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0 198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Łuszczów Pierwszy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073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675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6 748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073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675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6 748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Łuszczów Drug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967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6 177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8 144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967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6 177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8 144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Łuszczów Pierwszy 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256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 288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 544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256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 288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 544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Łuszczów Drugi B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253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1 563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4 816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253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1 563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4 816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Łuszczów Drugi 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053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8 229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1 282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053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8 229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1 282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Łuszczów Drugi 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599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6 319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7 918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599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6 319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7 918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Łuszczów Drugi D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133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0 294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3 427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133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0 294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3 427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Łuszczów Drug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008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2 408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5 416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008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2 408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5 416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Łuszczów Drug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891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 900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791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891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 900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791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Świdnik Duży Drug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 634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 514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8 148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 634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 514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8 148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Długi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720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508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 228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720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508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 228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Turka, ul. Bukow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036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 169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205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036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 169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205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Turka, ul. Jeżynowa i inn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627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7 593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1 220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627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7 593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1 220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iszczyn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97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18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15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97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18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15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6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drogow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Łuszczów Pierwszy ul. Tartaczn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700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 300,0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000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700,0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 300,0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000,00    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RAZEM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78 675,5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57 400,50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736 076,00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78 675,5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57 400,50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736 076,00    </w:t>
            </w:r>
          </w:p>
        </w:tc>
      </w:tr>
    </w:tbl>
    <w:p>
      <w:pPr>
        <w:pStyle w:val="Normal"/>
        <w:spacing w:before="0" w:after="20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ykonawca</w:t>
        <w:tab/>
        <w:tab/>
        <w:tab/>
        <w:tab/>
        <w:tab/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orient="landscape" w:w="16838" w:h="11906"/>
      <w:pgMar w:left="1304" w:right="1418" w:gutter="0" w:header="284" w:top="990" w:footer="334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Cambria" w:hAnsi="Cambria" w:eastAsia="Times New Roman" w:cs="Arial"/>
        <w:b/>
        <w:b/>
        <w:sz w:val="20"/>
        <w:szCs w:val="20"/>
        <w:lang w:eastAsia="ar-SA"/>
      </w:rPr>
    </w:pPr>
    <w:r>
      <w:rPr>
        <w:rFonts w:eastAsia="Times New Roman" w:cs="Arial" w:ascii="Cambria" w:hAnsi="Cambria"/>
        <w:b/>
        <w:sz w:val="20"/>
        <w:szCs w:val="20"/>
        <w:lang w:eastAsia="ar-SA"/>
      </w:rPr>
    </w:r>
  </w:p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b/>
        <w:b/>
        <w:sz w:val="20"/>
        <w:szCs w:val="20"/>
        <w:lang w:eastAsia="pl-PL"/>
      </w:rPr>
    </w:pPr>
    <w:r>
      <w:rPr>
        <w:rFonts w:eastAsia="Times New Roman" w:cs="Cambria" w:ascii="Cambria" w:hAnsi="Cambria"/>
        <w:b/>
        <w:sz w:val="20"/>
        <w:szCs w:val="20"/>
        <w:lang w:eastAsia="pl-PL"/>
      </w:rPr>
      <w:t>Gmina Wólka</w:t>
    </w:r>
  </w:p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sz w:val="20"/>
        <w:szCs w:val="20"/>
        <w:lang w:eastAsia="pl-PL"/>
      </w:rPr>
    </w:pPr>
    <w:r>
      <w:rPr>
        <w:rFonts w:eastAsia="Times New Roman" w:cs="Cambria" w:ascii="Cambria" w:hAnsi="Cambria"/>
        <w:sz w:val="20"/>
        <w:szCs w:val="20"/>
        <w:lang w:eastAsia="pl-PL"/>
      </w:rPr>
      <w:t>Jakubowice Murowane 8</w:t>
    </w:r>
  </w:p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sz w:val="20"/>
        <w:szCs w:val="20"/>
        <w:lang w:eastAsia="pl-PL"/>
      </w:rPr>
    </w:pPr>
    <w:r>
      <w:rPr>
        <w:rFonts w:eastAsia="Times New Roman" w:cs="Cambria" w:ascii="Cambria" w:hAnsi="Cambria"/>
        <w:sz w:val="20"/>
        <w:szCs w:val="20"/>
        <w:lang w:eastAsia="pl-PL"/>
      </w:rPr>
      <w:t>20-258 Lubli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mbria" w:ascii="Cambria" w:hAnsi="Cambria"/>
        <w:b/>
        <w:sz w:val="20"/>
        <w:szCs w:val="20"/>
      </w:rPr>
      <w:t>Załącznik nr 7.1.1 do SIWZ</w:t>
    </w:r>
  </w:p>
  <w:p>
    <w:pPr>
      <w:pStyle w:val="Head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Załącznik nr 1 do umowy</w:t>
    </w:r>
  </w:p>
  <w:p>
    <w:pPr>
      <w:pStyle w:val="Head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Oświetlenie uliczn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 Narrow" w:hAnsi="Arial Narrow" w:eastAsia="Times New Roman" w:cs="Times New Roman"/>
      <w:sz w:val="16"/>
      <w:szCs w:val="16"/>
    </w:rPr>
  </w:style>
  <w:style w:type="paragraph" w:styleId="Xl66">
    <w:name w:val="xl66"/>
    <w:basedOn w:val="Normal"/>
    <w:qFormat/>
    <w:pPr>
      <w:shd w:fill="92D050" w:val="clear"/>
      <w:spacing w:lineRule="auto" w:line="240" w:before="280" w:after="280"/>
    </w:pPr>
    <w:rPr>
      <w:rFonts w:ascii="Arial Narrow" w:hAnsi="Arial Narrow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Narrow" w:hAnsi="Arial Narrow" w:eastAsia="Times New Roman" w:cs="Times New Roman"/>
      <w:b/>
      <w:bCs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Arial Narrow" w:hAnsi="Arial Narrow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right"/>
    </w:pPr>
    <w:rPr>
      <w:rFonts w:ascii="Arial Narrow" w:hAnsi="Arial Narrow" w:eastAsia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right"/>
    </w:pPr>
    <w:rPr>
      <w:rFonts w:ascii="Arial Narrow" w:hAnsi="Arial Narrow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Arial Narrow" w:hAnsi="Arial Narrow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Narrow" w:hAnsi="Arial Narrow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Narrow" w:hAnsi="Arial Narrow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Narrow" w:hAnsi="Arial Narrow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</w:pPr>
    <w:rPr>
      <w:rFonts w:ascii="Arial Narrow" w:hAnsi="Arial Narrow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lineRule="auto" w:line="240" w:before="280" w:after="280"/>
    </w:pPr>
    <w:rPr>
      <w:rFonts w:ascii="Arial Narrow" w:hAnsi="Arial Narrow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hd w:fill="92D050" w:val="clear"/>
      <w:spacing w:lineRule="auto" w:line="240" w:before="280" w:after="280"/>
    </w:pPr>
    <w:rPr>
      <w:rFonts w:ascii="Arial Narrow" w:hAnsi="Arial Narrow" w:eastAsia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Arial Narrow" w:hAnsi="Arial Narrow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lineRule="auto" w:line="240" w:before="280" w:after="280"/>
    </w:pPr>
    <w:rPr>
      <w:rFonts w:ascii="Arial Narrow" w:hAnsi="Arial Narrow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hd w:fill="C4D79B" w:val="clear"/>
      <w:spacing w:lineRule="auto" w:line="240" w:before="280" w:after="280"/>
    </w:pPr>
    <w:rPr>
      <w:rFonts w:ascii="Arial Narrow" w:hAnsi="Arial Narrow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lineRule="auto" w:line="240" w:before="280" w:after="280"/>
    </w:pPr>
    <w:rPr>
      <w:rFonts w:ascii="Arial Narrow" w:hAnsi="Arial Narrow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Narrow" w:hAnsi="Arial Narrow" w:eastAsia="Times New Roman" w:cs="Times New Roman"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</w:pPr>
    <w:rPr>
      <w:rFonts w:ascii="Arial Narrow" w:hAnsi="Arial Narrow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</w:pPr>
    <w:rPr>
      <w:rFonts w:ascii="Arial Narrow" w:hAnsi="Arial Narrow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Narrow" w:hAnsi="Arial Narrow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3:10:00Z</dcterms:created>
  <dc:creator>Katarzyna Grotkowska</dc:creator>
  <dc:description/>
  <cp:keywords/>
  <dc:language>en-US</dc:language>
  <cp:lastModifiedBy>Magda</cp:lastModifiedBy>
  <cp:lastPrinted>2016-11-20T14:11:00Z</cp:lastPrinted>
  <dcterms:modified xsi:type="dcterms:W3CDTF">2016-11-20T13:41:00Z</dcterms:modified>
  <cp:revision>4</cp:revision>
  <dc:subject/>
  <dc:title>OŚWIETLENIE ULICZNE</dc:title>
</cp:coreProperties>
</file>