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- wzór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………………… 2016 r. pomiędzy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miną Wólka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akubowice Murowane 8, 20-258 Lublin 62, NIP: 713-287-29-53, REGON: 431020150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na Edwina Gortata – Wójta Gminy Wólk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przy kontrasygnacie Skarbnika Gminy – Pani Agnieszki Grobelskiej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 z siedzibą …………………, NIP: …………., REGON: …………..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.. – ……..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zwaną w dalszej części umowy </w:t>
      </w:r>
      <w:r>
        <w:rPr>
          <w:rFonts w:cs="Arial" w:ascii="Arial" w:hAnsi="Arial"/>
          <w:b/>
        </w:rPr>
        <w:t>„Wykonawcą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rażenia użyte w niniejszej umowie, mają odpowiednio następujące znaczenia, które obejmować będą zarówno formę liczby pojedynczej jak i mnogiej definiowanych wyrażeń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– oznaczają Zamawiającego i Wykonawcę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 – pn.: </w:t>
      </w:r>
      <w:r>
        <w:rPr>
          <w:rFonts w:cs="Arial" w:ascii="Arial" w:hAnsi="Arial"/>
          <w:i/>
        </w:rPr>
        <w:t>„Marka lokalna szansą rozwoju przedsiębiorczości na Szlacheckim Szlaku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</w:rPr>
        <w:t>w województwie lubelskim”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- Zamówienie – pn.: Opracowanie redakcyjne, graficzne, przygotowanie do druku i druk z oprawą publikacji podsumowującej trzy konferencje pt.: „Rozwój przedsiębiorczości na Szlacheckim Szlaku Jana III Sobieskiego w województwie lubelskim” oraz dostawą przedmiotu zamówienia do siedziby Zamawiającego w ramach projektu </w:t>
      </w:r>
      <w:r>
        <w:rPr>
          <w:rFonts w:cs="Arial" w:ascii="Arial" w:hAnsi="Arial"/>
          <w:i/>
        </w:rPr>
        <w:t>„Marka lokalna szansą rozwoju przedsiębiorczości na Szlacheckim Szlaku w województwie lubelskim”</w:t>
      </w:r>
      <w:r>
        <w:rPr>
          <w:rFonts w:cs="Arial" w:ascii="Arial" w:hAnsi="Arial"/>
        </w:rPr>
        <w:t xml:space="preserve"> zgodnie z § 4 oraz załącznikami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Umowa niniejsza zostaje zawarta po przeprowadzeniu postępowania o udzielenie zamówienia publicznego w trybie przetargu nieograniczonego, zgodnie z ustawą Prawo zamówień publicznych z dnia 29 stycznia 2004 r. (t. j. Dz. U. z 2015 r., poz. 2164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Zamówienie jest współfinansowane przez Szwajcarię w ramach szwajcarskiego programu współpracy z nowymi krajami członkowskimi Unii Europejski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. Zamawiający oświadcza, że niniejsza umowa realizowana jest w ramach i na potrzeby Projektu pn.: „Marka lokalna szansą rozwoju przedsiębiorczości na Szlacheckim Szlaku w województwie lubelskim”, nr KIK/11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2. Zamawiający oświadcza ponadto, że nie przyjmował żadnych korzyści majątkowych w celu wpłynięcia na postępowanie o udzielenie zamówienia publicznego pn. Opracowanie redakcyjne, graficzne, przygotowanie do druku i druk z oprawą publikacji podsumowującej trzy konferencje pt.: Rozwój przedsiębiorczości na Szlacheckim Szlaku Jana III Sobieskiego w województwie lubelskim” oraz dostawą przedmiotu zamówienia do siedziby Zamawiającego w ramach projektu „Marka lokalna szansą rozwoju przedsiębiorczości na Szlacheckim Szlaku w województwie lubelskim” lub wynik takiego postępowania w sposób sprzeczny z prawem lub dobrymi obyczajami oraz że nie jest mu wiadome o jakichkolwiek porozumieniach lub ustaleniach pomiędzy Wykonawcami, które miałyby na celu wpłynięcie na postępowanie o udzielenie zamówienia publicznego lub wynik takiego postępowania w sposób sprzeczny z prawem lub dobrymi obyczajam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. Wykonawca oświadcza, że nie oferował ani nie dawał żadnych korzyści majątkowych w celu wpłynięcia na postępowanie/a o udzielenie zamówienia/zamówień publicznego/publicznych w ramach Projektu pn.: „Marka lokalna szansą rozwoju przedsiębiorczości na Szlacheckim Szlaku w województwie lubelskim” lub wynik takiego/takich postępowania/postępowań w sposób sprzeczny z prawem lub dobrymi obyczajami oraz że nie jest mu wiadome o jakichkolwiek porozumieniach lub ustaleniach pomiędzy Wykonawcami, które miałyby na celu wpłynięcie na postępowanie/a o udzielenie zamówienia/zamówień publicznego/publicznych lub wynik takiego/takich postępowania/postępowań w sposób sprzeczny z prawem lub dobrymi obyczajam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. Wykonawca oświadcza, że posiada kwalifikacje, uprawnienia oraz niezbędne zaplecze techniczne i jest gotowy do wykonania przedmiotu umowy zgodnie z zakresem w niej określonym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3. Wykonawca oświadcza, iż umowa wykonywana będzie przy użyciu legalnego oprogramowania oraz, że wykonując umowę nie naruszy praw osób trzecic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4. Wykonawca oświadcza, że zapoznał się ze szczegółowym opisem przedmiotu umowy w niej zawartym, a obejmującym zakres realizowanych przez niego zadań, oraz, że rozumie i akceptuje jego treść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5. Wykonawca oświadcza, że jest w pełni uprawniony do zawarcia niniejszej umowy na określonych w niej warunkach oraz bierze na siebie odpowiedzialność dotyczącą zabezpieczenia wszelkich roszczeń osób trzecich mogących wyniknąć z przekazanych Zamawiającemu praw określonych tą umową.</w:t>
      </w:r>
    </w:p>
    <w:p>
      <w:pPr>
        <w:pStyle w:val="Normal"/>
        <w:spacing w:lineRule="auto" w:line="360"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6. Wykonawca oświadcza, że  będzie podmiotem wyłącznie uprawnionym z tytułu praw autorskich do przedmiotu umowy w rozumieniu ustawy z dnia 04.02.1994 r. o prawie autorskim i prawach pokrewnych (Dz. U. z 2016 r. poz. 666 z poźn. zm.) oraz że przedmiot umowy wolny będzie od wszelkich wad prawnych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7. Wykonawca zobowiązuje się do przechowywania dokumentów związanych z realizacją umowy w sposób zapewniający dostępność, poufność i bezpieczeństwo, a także wyraża zgodę na kontrolowanie realizacji umowy i związanych z tym dokumentów przez upoważnione Instytucje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1"/>
          <w:numId w:val="1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edmiotem umowy jest opracowanie redakcyjne, graficzne, przygotowanie do druku i druk z oprawą publikacji podsumowującej trzy konferencje pt.: Rozwój przedsiębiorczości na Szlacheckim Szlaku Jana III Sobieskiego w województwie lubelskim” oraz dostawą przedmiotu zamówienia do siedziby Zamawiającego w ramach projektu „Marka lokalna szansą rozwoju przedsiębiorczości na Szlacheckim Szlaku w województwie lubelskim”, zgodnie ze złożoną ofertą Wykonawcy w postępowaniu nr ZP……………2016.</w:t>
      </w:r>
    </w:p>
    <w:p>
      <w:pPr>
        <w:pStyle w:val="Normal"/>
        <w:numPr>
          <w:ilvl w:val="1"/>
          <w:numId w:val="1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kres umowy obejmuje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 xml:space="preserve">Wykonanie publikacji w polsko - angielskiej wersji językowej. W publikacji oprócz merytorycznych tekstów i danych powinien się znaleźć obszerny materiał zdjęciowy. </w:t>
      </w:r>
      <w:r>
        <w:rPr>
          <w:rFonts w:cs="Arial" w:ascii="Arial" w:hAnsi="Arial"/>
          <w:bCs/>
        </w:rPr>
        <w:t>Zamawiający zakłada, że zdjęcia będą stanowiły 70% objętości publikacji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zczegółowy opis standardu wydawniczego zamówienia: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ormat 200/200mm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bjętość 50 stron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prawa twarda klejona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środki papier kreda silk 150g/m2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klejka okładki kreda silk 130 g/m2 – folia mat + lakier wybiórczy UV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zadruk środki CMYK 4+4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druk oklejka CMYK 4+0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druk wyklejka CMYK 4+1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ektura 2mm,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akład: 500 egz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konawca w ramach realizacji zamówienia zobowiązuje się do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redagowania tekstów przekazanych przez Zamawiającego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tłumaczenia tekstów na język angielski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eprowadzenia korekty językowej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nia projektu graficznego publikacji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pracowania spójnego leyoutu, na bazie poprzedniego wydawnictwa tego typu, z uwzględnieniem nowych trendów wydawniczych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projektowania makiety, zaprojektowania okładki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fotoedycji (wyboru zdjęć ze stocku, od agencji i innych źródeł)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kupu licencji na ilustracje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bróbki cyfrowej ilustracji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kładu i łamania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koordynacji produkcji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nakładzie druk i oprawa albumu,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dostarczenia gotowych publikacji w jedno miejsce wskazane przez Zamawiającego.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Arial" w:ascii="Arial" w:hAnsi="Arial"/>
        </w:rPr>
        <w:t>§ 5</w:t>
      </w:r>
    </w:p>
    <w:p>
      <w:pPr>
        <w:pStyle w:val="Normal"/>
        <w:numPr>
          <w:ilvl w:val="2"/>
          <w:numId w:val="23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edmiot umowy zostanie wykonany w terminie …….. dni roboczych od daty zawarcia umowy według następującego porządku: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709" w:hanging="425"/>
        <w:rPr/>
      </w:pPr>
      <w:r>
        <w:rPr>
          <w:rFonts w:cs="Arial" w:ascii="Arial" w:hAnsi="Arial"/>
        </w:rPr>
        <w:t>Zamawiający przekaże Wykonawcy wszelkie niezbędne do wykonania przedmiotu umowy materiały (System Identyfikacji Wizualnej, teksty i pliki graficzne) w formie elektronicznej w terminie 2 dni roboczych od dnia zawarcia umowy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709" w:hanging="425"/>
        <w:rPr/>
      </w:pPr>
      <w:r>
        <w:rPr>
          <w:rFonts w:cs="Arial" w:ascii="Arial" w:hAnsi="Arial"/>
        </w:rPr>
        <w:t>Wykonawca w terminie 5 dni roboczych od otrzymania plików, przedstawi Zamawiającemu, celem uzyskania akceptacji dwa różne projekty graficzne okładki i jednej strony środkowej publikacji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wca w terminie 2 dni roboczych od daty akceptacji projektu graficznego, przedstawi Zamawiającemu, celem akceptacji, próby barwne z okładek i wybranej przez Zamawiającego strony środkowej publikacji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 przypadku braku ze strony Zamawiającego akceptacji przedłożonego projektu graficznego i prób barwnych, zamawiający przekaże Wykonawcy swoje uwagi i zastrzeżenie drogą elektroniczną, w terminie 2 dni roboczych od daty otrzymania ww. projektu graficznego oraz prób barwnych. Brak odpowiedzi w powyższym terminie oznacza akceptację przez Zamawiającego dostarczonego projektu graficznego i prób barwnych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wca zobowiązuje się do uwzględniania uwag i zastrzeżeń Zamawiającego, poczynionych w trybie, o którym mowa w ust. 1 pkt. d), z zastrzeżeniem skutków wynikających z niewykonania lub nienależytego wykonania przedmiotu umowy przez Wykonawcę.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wca wykona i dostarczy folder do Zamawiającego, w terminie ………… dni roboczych od akceptacji prób barwnych przez Zamawiającego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Wykonawca dostarczy wydrukowaną publikację do siedziby Zamawiającego – Urząd Gminy Wólka, Jakubowice Murowane 8, 20-258 Lublin 62 transportem zapewnionym przez Wykonawcę i na jego koszt.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mawiający do kontaktów z Wykonawcą wyznacza ………………………………………...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numPr>
          <w:ilvl w:val="2"/>
          <w:numId w:val="13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Odbiór przedmiotu zamówienia nastąpi w miejscu wskazanym § 6 w formie protokołu odbioru podpisanego przez przedstawicieli Zamawiającego i Wykonawcy po wcześniejszym sprawdzeniu jakości i ilości dostarczonych publikacji przez przedstawicieli obu stro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przypadku zgłoszenia zastrzeżeń co do ilości lub jakości dostarczonego przedmiotu umowy Wykonawca zostanie poinformowany o tym fakcie drogą elektroniczną. Wykonawca wraz przedstawicielem Zamawiającego sporządzą protokół, w którym opisane zostaną stwierdzone braki lub wady oraz ustalony termin ich usunięcia nie dłuższy niż 5 dni roboczych. Wykonawca odbierze wadliwie wykonany przedmiot umowy na swój koszt z magazynu Zamawi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Po usunięciu powyższych braków lub wad Wykonawca ponownie dostarczy przedmiot umowy na swój koszt. Procedura czynności odbioru zostanie powtórzona, w tym przypadku będą miały zastosowanie postanowienia umowy, o których mowa w § 12 ust. 1 pkt.1 lit a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</w:rPr>
        <w:t>Z chwilą odbioru przedmiotu umowy przez Zamawiającego zgodnie z treścią  § 8 Wykonawca przenosi na Zamawiającego prawa autorskie majątkowe do przedmiotu umowy na następujących polach eksploatacj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a) </w:t>
      </w:r>
      <w:r>
        <w:rPr>
          <w:rFonts w:cs="Open Sans;Times New Roman" w:ascii="Open Sans;Times New Roman" w:hAnsi="Open Sans;Times New Roman"/>
          <w:sz w:val="24"/>
        </w:rPr>
        <w:t>w zakresie utrwalania i zwielokrotniania utworu - wytwarzanie określoną techniką egzemplarzy utworu, w tym techniką drukarską, reprograficzną, zapisu magnetycznego oraz techniką cyfrową;</w:t>
      </w:r>
    </w:p>
    <w:p>
      <w:pPr>
        <w:pStyle w:val="Normal"/>
        <w:spacing w:lineRule="auto" w:line="360" w:before="0" w:after="0"/>
        <w:rPr>
          <w:rFonts w:ascii="Open Sans;Times New Roman" w:hAnsi="Open Sans;Times New Roman" w:cs="Open Sans;Times New Roman"/>
          <w:sz w:val="24"/>
        </w:rPr>
      </w:pPr>
      <w:r>
        <w:rPr>
          <w:rFonts w:cs="Open Sans;Times New Roman" w:ascii="Open Sans;Times New Roman" w:hAnsi="Open Sans;Times New Roman"/>
          <w:sz w:val="24"/>
        </w:rPr>
        <w:t>b) w zakresie obrotu oryginałem albo egzemplarzami, na których utwór utrwalono - wprowadzanie do obrotu, użyczenie lub najem oryginału albo egzemplarzy;</w:t>
      </w:r>
    </w:p>
    <w:p>
      <w:pPr>
        <w:pStyle w:val="Normal"/>
        <w:spacing w:lineRule="auto" w:line="360" w:before="0" w:after="0"/>
        <w:rPr>
          <w:rFonts w:ascii="Open Sans;Times New Roman" w:hAnsi="Open Sans;Times New Roman" w:cs="Open Sans;Times New Roman"/>
          <w:sz w:val="24"/>
        </w:rPr>
      </w:pPr>
      <w:r>
        <w:rPr>
          <w:rFonts w:cs="Open Sans;Times New Roman" w:ascii="Open Sans;Times New Roman" w:hAnsi="Open Sans;Times New Roman"/>
          <w:sz w:val="24"/>
        </w:rPr>
        <w:t>c) w zakresie rozpowszechniania utworu w sposób inny niż określony w lit b - publiczne wystawienie, wyświetlenie, odtworzenie, a także publiczne udostępnianie utworu w taki sposób, aby każdy mógł mieć do niego dostęp w miejscu i w czasie przez siebie wybrany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</w:rPr>
        <w:t>Z chwilą odbioru przedmiotu umowy, zgodnie z treścią § 8 Wykonawca udziela Zamawiającemu zezwolenia na r</w:t>
      </w:r>
      <w:r>
        <w:rPr>
          <w:rFonts w:cs="Open Sans;Times New Roman" w:ascii="Open Sans;Times New Roman" w:hAnsi="Open Sans;Times New Roman"/>
          <w:sz w:val="24"/>
        </w:rPr>
        <w:t xml:space="preserve">ozporządzanie i korzystanie z opracowań utworów stanowiących przedmiot niniejszej umowy oraz przenosi na Zamawiającego prawo do zezwalania na rozporządzanie i korzystanie z opracowań tych utworów.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przypadku wykonania przedmiotu umowy przy pomocy podwykonawców, Wykonawca ponosi odpowiedzialność wobec Zamawiającego za wszystkie działania lub zaniechania podwykonawców jak za własne oraz ponosi pełną odpowiedzialność za jakość i terminowość prac, które wykonuje przy pomocy podwykonawców.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2"/>
          <w:numId w:val="19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konawca otrzyma wynagrodzenie łączne w kwocie …………..…… zł brutto (słownie: ….……………..), w tym kwota netto w wysokości …..…….……. zł (słownie: ………..……..) i należny podatek VAT ……..… zł (słownie: …….…..…….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elkie koszty związane z realizacją zadania niezbędne do jego wykonania oraz należny podatek VAT,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szty przygotowania projektu graficznego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szty materiałów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szty związane z drukiem publikacji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szty związane z transportem przedmiotu umowy do siedziby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przeniesienie praw autorskich do przedmiotu umowy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udzielenie zezwolenia oraz przeniesienie prawa do udzielania zezwolenia na rozporządzanie i korzystanie z opracowań utworów stanowiących przedmiot umowy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Zapłata za wykonanie przedmiotu umowy nastąpi przelewem na rachunek Wykonawcy w terminie 14 dni od daty otrzymania prawidłowo wystawionej faktury VAT po uprzednim odbiorze przedmiotu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stawą zapłaty faktury VAT przez Zamawiającego jest protokół odbioru podpisany przez stron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Faktura, o której mowa w ust. 4 wystawiana będzie na: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mina Wólka, Jakubowice Murowane 8, 20-258 Lublin 62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 xml:space="preserve">NIP: </w:t>
      </w:r>
      <w:r>
        <w:rPr>
          <w:rFonts w:cs="Arial" w:ascii="Arial" w:hAnsi="Arial"/>
          <w:bCs/>
        </w:rPr>
        <w:t>713-287-29-53</w:t>
      </w:r>
      <w:r>
        <w:rPr>
          <w:rFonts w:cs="Arial" w:ascii="Arial" w:hAnsi="Arial"/>
        </w:rPr>
        <w:t xml:space="preserve">, REGON: </w:t>
      </w:r>
      <w:r>
        <w:rPr>
          <w:rFonts w:cs="Arial" w:ascii="Arial" w:hAnsi="Arial"/>
          <w:bCs/>
        </w:rPr>
        <w:t>43102015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nagrodzenie Wykonawcy finansowane będzie przez Szwajcarię w ramach szwajcarskiego programu współpracy z nowymi krajami członkowskimi Unii Europejskiej.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numPr>
          <w:ilvl w:val="2"/>
          <w:numId w:val="12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rony ustalają następujące zasady odpowiedzialności za nieterminowe, nienależyte wykonanie umowy: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Wykonawca będzie zobowiązany do zapłaty Zamawiającemu kary umownej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– w wysokości 1% wynagrodzenia umownego brutto określonego w § 11 ust. 1 za każdy dzień zwłoki w stosunku do terminów określonych w § 5 ust. 1 lit. b), c) i f),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 dostawę publikacji niezgodnych z projektem graficznym oraz próbami barwnymi zaakceptowanymi przez Zamawiającego lub w ilości nieodpowiadającej przedmiotowi umowy określonemu w § 4 – w wysokości 2% wynagrodzenia umownego brutto określonego w § 11 ust. 1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 razie przekroczenia terminu realizacji przedmiotu umowy, o którym mowa w § 4 ust. 1, Zamawiającemu za każdy dzień zwłoki przysługuje kara umowna w wysokości 1% wynagrodzenia umownego brutto określonego w § 11 ust. 1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kar umownych z wynagrodzenia za wykonanie przedmiotu umowy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razie zwłoki w wykonaniu przedmiotu umowy przekraczającego 10 dni kalendarzowych, Zamawiający może odstąpić od umowy bez wyznaczenia dodatkowego terminu z zachowaniem uprawnienia wynikającego z ust. 1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Za odstąpienie od umowy z przyczyn zależnych od Wykonawcy, Wykonawca zapłaci Zamawiającemu karę umowną w wysokości 10% wynagrodzenia umownego brutto określonego w § 11 ust. 1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</w:rPr>
        <w:t>Za odstąpienie od umowy z przyczyn zależnych od Zamawiającego, Zamawiający zapłaci Wykonawcy karę umowną w wysokości 10% wynagrodzenia umownego brutto określonego w § 11 ust. 1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rony mogą odstąpić od umowy w terminie 14 dni od powzięcia wiadomości o okolicznościach uzasadniających odstąpienie, o którym mowa w ust. 3 i 4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stąpienie od umowy będzie wywierało skutek pomiędzy stronami umowy z momentem doręczenia drugiej stronie oświadczenia o odstąpieniu i będzie wywierało skutek na przyszłość, przy zachowaniu w pełni przez Zamawiającego wszystkich uprawnień, które Zamawiający nabył przed datą złożenia oświadczenia o odstąpieniu, w tym w szczególności uprawnień z rękojmi, kar umownych i odszkod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odstąpienia od umowy w przypadku zaistnienia okoliczności przewidzianych w art. 145 ustawy Prawo zamówień publiczn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chodzenia na zasadach ogólnych odszkodowania przewyższającego wysokość kar umow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numPr>
          <w:ilvl w:val="2"/>
          <w:numId w:val="21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miana postanowień zawartej umowy może nastąpić wyłącznie za zgodą obu stron wyrażoną w formie pisemnego aneksu pod rygorem nieważności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kazana jest istotna zmiana postanowień zawartej umowy w stosunku co do treści oferty, na podstawie której dokonano wyboru Wykonawcy z zastrzeżeniem ust. 3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trony zastrzegają możliwość zmiany terminu realizacji przedmiotu zamówienia, w przypadku działania siły wyższej, uniemożliwiającej wykonanie Umowy w określonym pierwotnie terminie.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miana terminu realizacji przedmiotu zamówienia, o której mowa w ust. 3, nastąpi o okres działania siły wyższej oraz okres potrzebny do usunięcia skutków tego działania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właściwe przepisy ustawy z dnia 29 stycznia 2004 r. – Prawo zamówień publicznych (t. j. Dz. U. z 2015 r. poz. 2164) oraz przepisy Kodeksu Cywil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pory mogące wyniknąć w związku z realizacją niniejszej umowy, Strony poddadzą pod rozstrzygnięcie właściwego rzeczowo sądu powszechnego w Lublini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mowa została sporządzona i podpisana w trzech jednobrzmiących egzemplarzach, dw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gzemplarze dla Zamawiającego i jeden dla Wykonawcy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imieniu Zamawiającego: </w:t>
        <w:tab/>
        <w:tab/>
        <w:tab/>
        <w:tab/>
        <w:tab/>
        <w:t>W imieniu Wykonawcy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>.</w:t>
        <w:tab/>
        <w:tab/>
        <w:tab/>
        <w:tab/>
        <w:tab/>
        <w:tab/>
        <w:t>………..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, funkcja)</w:t>
        <w:tab/>
        <w:tab/>
        <w:tab/>
        <w:tab/>
        <w:tab/>
        <w:tab/>
        <w:t>(Imię i Nazwisko, funkcja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(kontrasygnata Skarb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247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6425" cy="434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34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8025" cy="190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7480" cy="54851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748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624" w:hanging="36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764" w:hanging="18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Bulet1">
    <w:name w:val="Bulet 1"/>
    <w:basedOn w:val="TextBody"/>
    <w:qFormat/>
    <w:pPr>
      <w:widowControl/>
      <w:numPr>
        <w:ilvl w:val="0"/>
        <w:numId w:val="5"/>
      </w:numPr>
      <w:tabs>
        <w:tab w:val="clear" w:pos="708"/>
        <w:tab w:val="left" w:pos="3588" w:leader="none"/>
      </w:tabs>
      <w:spacing w:lineRule="exact" w:line="300" w:before="60" w:after="0"/>
      <w:ind w:left="896" w:right="0" w:hanging="357"/>
      <w:textAlignment w:val="auto"/>
    </w:pPr>
    <w:rPr>
      <w:rFonts w:ascii="Arial" w:hAnsi="Arial" w:cs="Arial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7:37:00Z</dcterms:created>
  <dc:creator>Paulina Mielniczuk-Stefańska</dc:creator>
  <dc:description/>
  <cp:keywords/>
  <dc:language>en-US</dc:language>
  <cp:lastModifiedBy>Magda</cp:lastModifiedBy>
  <cp:lastPrinted>2016-07-27T14:42:00Z</cp:lastPrinted>
  <dcterms:modified xsi:type="dcterms:W3CDTF">2016-07-27T17:37:00Z</dcterms:modified>
  <cp:revision>2</cp:revision>
  <dc:subject/>
  <dc:title>REGULAMIN REKRUTACJI I UDZIELANIA WSPARCIA</dc:title>
</cp:coreProperties>
</file>