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  że  Wykonawca   spełnia  warunki   udziału w  postępowaniu   o  udzielenie zamówienia publicznego pod nazwą </w:t>
      </w:r>
      <w:r>
        <w:rPr>
          <w:b/>
          <w:bCs/>
        </w:rPr>
        <w:t>(Modernizacja) przebudowa drogi gminnej wewnętrznej  urządzonej na działkach nr 1273/4, 1273/11, 1274/4, 1275, 1277/4 w m. Turka gmina Wólka w ramach inwestycji “Modernizacja drogi gminnej  położonej na działkach nr ewid. 1273/4, 1273/11, 1274/4, 1275, 1277/4 w miejscowości Turka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prawna: art. 44 i art. 22 ust. 1 ustawy z dnia 29 stycznia 2004 r - Prawo zamówień publicznych (t.j. Dz. U. 2013 r. poz. 907 z późn. zm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06:00Z</dcterms:created>
  <dc:creator>Magda</dc:creator>
  <dc:description/>
  <dc:language>en-US</dc:language>
  <cp:lastModifiedBy>Tomek</cp:lastModifiedBy>
  <cp:lastPrinted>2011-07-13T12:13:00Z</cp:lastPrinted>
  <dcterms:modified xsi:type="dcterms:W3CDTF">2016-05-25T14:06:00Z</dcterms:modified>
  <cp:revision>2</cp:revision>
  <dc:subject/>
  <dc:title/>
</cp:coreProperties>
</file>