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 xml:space="preserve">(Modernizacja) przebudowa drogi gminnej wewnętrznej  urządzonej na działkach nr 1273/4, 1273/11, 1274/4, 1275, 1277/4 w m. Turka gmina Wólka w ramach inwestycji “Modernizacja drogi gminnej  położonej na działkach nr ewid. 1273/4, 1273/11, 1274/4, 1275, 1277/4 w miejscowości Turka” </w:t>
      </w:r>
      <w:r>
        <w:rPr/>
        <w:t>dysponuję osobą/ami, która/e będzie/będą uczestniczyć w wykonywaniu zamówienia posiadającą/ymi odpowiednie uprawnienia budowlane do kierowania robotami budowlanymi w specjalności dro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14 ustawy Prawo budowlane z dnia 7 lipca 1994 r. (tekst jednolity Dz. U. z 2013 r. póz. 1409 ze zmiana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08:00Z</dcterms:created>
  <dc:creator>Magda</dc:creator>
  <dc:description/>
  <dc:language>en-US</dc:language>
  <cp:lastModifiedBy>Tomek</cp:lastModifiedBy>
  <cp:lastPrinted>2010-07-16T15:57:00Z</cp:lastPrinted>
  <dcterms:modified xsi:type="dcterms:W3CDTF">2016-05-25T14:08:00Z</dcterms:modified>
  <cp:revision>2</cp:revision>
  <dc:subject/>
  <dc:title/>
</cp:coreProperties>
</file>