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iezbędnych do potwierdzenia spełnienia warunku wiedzy i doświadczenia w postępowaniu o udzielenie zamówienia na realizację zadania pod nazwą: </w:t>
      </w:r>
      <w:r>
        <w:rPr>
          <w:b/>
          <w:bCs/>
        </w:rPr>
        <w:t>(Modernizacja) przebudowa drogi gminnej wewnętrznej  urządzonej na działkach nr 1273/4, 1273/11, 1274/4, 1275, 1277/4 w m. Turka gmina Wólka w ramach inwestycji “Modernizacja drogi gminnej  położonej na działkach nr ewid. 1273/4, 1273/11, 1274/4, 1275, 1277/4 w miejscowości Turka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Minimum trzy roboty budowlane w zakresie budowy lub przebudowy dróg o nawierzchni asfaltowej o wartości minimalnej brutto 200 000,00 zł każda.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podać również rodzaj nawierzchni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07:00Z</dcterms:created>
  <dc:creator>Magda</dc:creator>
  <dc:description/>
  <dc:language>en-US</dc:language>
  <cp:lastModifiedBy>Tomek</cp:lastModifiedBy>
  <cp:lastPrinted>2010-02-09T13:49:00Z</cp:lastPrinted>
  <dcterms:modified xsi:type="dcterms:W3CDTF">2016-05-25T14:07:00Z</dcterms:modified>
  <cp:revision>2</cp:revision>
  <dc:subject/>
  <dc:title/>
</cp:coreProperties>
</file>