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u w:val="single"/>
        </w:rPr>
        <w:t>Wykaz</w:t>
      </w:r>
      <w:r>
        <w:rPr/>
        <w:t xml:space="preserve"> oraz </w:t>
      </w:r>
      <w:r>
        <w:rPr>
          <w:u w:val="single"/>
        </w:rPr>
        <w:t>opis</w:t>
      </w:r>
      <w:r>
        <w:rPr/>
        <w:t xml:space="preserve"> sprzętu i narzędzi, dostępnych wykonawcy usług w celu realizacji zamówienia </w:t>
      </w:r>
    </w:p>
    <w:p>
      <w:pPr>
        <w:pStyle w:val="Normal"/>
        <w:jc w:val="center"/>
        <w:rPr/>
      </w:pPr>
      <w:r>
        <w:rPr>
          <w:b/>
          <w:bCs/>
        </w:rPr>
        <w:t>„</w:t>
      </w:r>
      <w:r>
        <w:rPr>
          <w:b/>
          <w:bCs/>
          <w:color w:val="000000"/>
          <w:spacing w:val="-3"/>
        </w:rPr>
        <w:t>Zimowe utrzymanie dróg i chodników w Gminie Wólka  sezonach 2015-2016 i 2016-2017</w:t>
      </w:r>
      <w:r>
        <w:rPr>
          <w:b/>
          <w:bCs/>
        </w:rPr>
        <w:t xml:space="preserve">” </w:t>
      </w:r>
    </w:p>
    <w:p>
      <w:pPr>
        <w:pStyle w:val="Normal"/>
        <w:jc w:val="center"/>
        <w:rPr/>
      </w:pPr>
      <w:r>
        <w:rPr/>
        <w:t>wraz z informacją o podstawie dysponowania tymi zasob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pełnić dla każdego rejonu na który składana jest oferta.</w:t>
      </w:r>
    </w:p>
    <w:p>
      <w:pPr>
        <w:pStyle w:val="Normal"/>
        <w:jc w:val="center"/>
        <w:rPr/>
      </w:pPr>
      <w:r>
        <w:rPr/>
      </w:r>
    </w:p>
    <w:tbl>
      <w:tblPr>
        <w:tblW w:w="136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6"/>
        <w:gridCol w:w="818"/>
        <w:gridCol w:w="812"/>
        <w:gridCol w:w="962"/>
        <w:gridCol w:w="1419"/>
        <w:gridCol w:w="805"/>
        <w:gridCol w:w="799"/>
        <w:gridCol w:w="941"/>
        <w:gridCol w:w="1419"/>
        <w:gridCol w:w="775"/>
        <w:gridCol w:w="769"/>
        <w:gridCol w:w="941"/>
        <w:gridCol w:w="1419"/>
      </w:tblGrid>
      <w:tr>
        <w:trPr>
          <w:trHeight w:val="255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jony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 </w:t>
            </w: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sz w:val="22"/>
                <w:szCs w:val="22"/>
              </w:rPr>
              <w:t>Bystrzyca, Sobianowice</w:t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I </w:t>
            </w: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sz w:val="22"/>
                <w:szCs w:val="22"/>
              </w:rPr>
              <w:t xml:space="preserve">Łuszczów Pierwszy, Łuszczów Drugi, </w:t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III</w:t>
            </w:r>
            <w:r>
              <w:rPr>
                <w:sz w:val="22"/>
                <w:szCs w:val="22"/>
              </w:rPr>
              <w:t xml:space="preserve"> - Pliszczyn, Kolonia Pliszczyn, Łysaków, Rudnik</w:t>
            </w:r>
          </w:p>
        </w:tc>
      </w:tr>
      <w:tr>
        <w:trPr>
          <w:trHeight w:val="255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ka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el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produkcji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stawa dysponow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łasny, wynajęty, użyczony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ka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el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produkcji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stawa dysponow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łasny, wynajęty, użyczony)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ka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el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produkcji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stawa dysponow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łasny, wynajęty, użyczony)</w:t>
            </w:r>
          </w:p>
        </w:tc>
      </w:tr>
      <w:tr>
        <w:trPr>
          <w:trHeight w:val="1060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ug drogowy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rokość robocza pługu [m]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mowy lemiesz (tak/nie)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92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adowarka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35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askarka drogowa lub solarka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Str. 1/3</w:t>
      </w:r>
      <w:r>
        <w:br w:type="page"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20"/>
        <w:gridCol w:w="1620"/>
        <w:gridCol w:w="1800"/>
        <w:gridCol w:w="1440"/>
        <w:gridCol w:w="1620"/>
        <w:gridCol w:w="1620"/>
        <w:gridCol w:w="162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jon I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rka oś. Borek i Turka -wie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ug drogowy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ug drogowy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dowarka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dowarka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ug chodnikowy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ug chodnikowy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azd do wywozu śniegu</w:t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Rok produkcj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rokość robocza pługu [m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</w:t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mowy lemiesz (tak/ni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</w:t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stawa dysponowania (własny, wynajęty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2531"/>
        <w:gridCol w:w="2335"/>
        <w:gridCol w:w="2360"/>
        <w:gridCol w:w="2366"/>
        <w:gridCol w:w="2278"/>
      </w:tblGrid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jon I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Turka oś. Borek i Turka -wieś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askarka drogowa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 solarka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askarka drogowa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 solarka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askarka chodnikowa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askarka chodnikowa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śnieżarka spalinowa</w:t>
            </w:r>
          </w:p>
        </w:tc>
      </w:tr>
      <w:tr>
        <w:trPr>
          <w:trHeight w:val="454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a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 produkcji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Podstawa dysponowania (własny, wynajęty)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Str. 2/3</w:t>
      </w:r>
      <w:r>
        <w:br w:type="page"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19"/>
        <w:gridCol w:w="1919"/>
        <w:gridCol w:w="1919"/>
        <w:gridCol w:w="1919"/>
        <w:gridCol w:w="1919"/>
        <w:gridCol w:w="1919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jon 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Świdniki”, Biskupie Kolonia, Świdniczek, Wólka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Pług drogowy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dowarka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iaskarka drogow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 solarka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ug chodnikowy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askarka chodnikowa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śnieżarka spalinowa</w:t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a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 produkcji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rokość robocza pługu [m]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</w:t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mowy lemiesz (tak/nie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</w:t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stawa dysponowania (własny, wynajęty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ług drogowy  - pojazd mechaniczny wyposażony w pług sterowany o szerokości roboczej minimum 2,5m umożliwiający zgarnianie śniegu na pobocze, przy czym pług musi być wyposażony w gumowy lemiesz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Ładowarka - pojazd mechaniczny typu ładowarka (koparko-ładowarka) do odśnieżania w przypadku obfitych opadów śniegu umożliwiający zgarnianie i ładowanie śniegu, o pojemności łyżki ładującej około 1m3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Piaskarka drogowa - pojazd mechaniczny wyposażony w piaskarkę umożliwiającą równomierne pokrywanie co najmniej jednego pasa ruchu piaskiem i solą przy jednoczesnym unikaniu niepotrzebnego posypywania poboczy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olarka drogowa - pojazd mechaniczny wyposażony w urządzenie zraszające jezdnię roztworem soli o szerokości co najmniej jednego pasa ruchu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ług chodnikowy - pojazd mechaniczny o masie własnej do 2,5 tony z pługiem o szerokości roboczej od 1,0m do 1,5m z lemieszem gumowym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iaskarka chodnikowa - pojazd mechaniczny o masie własnej do 2,5 tony wyposażony w piaskarkę z regulacją szerokości posypywania odpowiednią do szerokości chodnik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dśnieżarka spalinowa z napędem na koła  - urządzenie napędzane silnikiem spalinowym zbierające śnieg przy pomocy wirnika i odrzucające go na bok, sterowane przez operatora pieszego, posiadające napęd na koła lub gąsienic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jazd do wywozu śniegu - pojazd  mechaniczny samowyładowcz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Pieczęć lub nazwa i adres wykonawcy ......................................................................................................................................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ata i czytelny podpis wykonawcy 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2840" w:leader="none"/>
        </w:tabs>
        <w:jc w:val="right"/>
        <w:rPr/>
      </w:pPr>
      <w:r>
        <w:rPr>
          <w:sz w:val="16"/>
        </w:rPr>
        <w:tab/>
      </w:r>
      <w:r>
        <w:rPr>
          <w:sz w:val="16"/>
          <w:szCs w:val="16"/>
        </w:rPr>
        <w:t>Str. 3/3</w:t>
      </w:r>
    </w:p>
    <w:sectPr>
      <w:type w:val="nextPage"/>
      <w:pgSz w:orient="landscape" w:w="16838" w:h="11906"/>
      <w:pgMar w:left="1418" w:right="1418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3:37:00Z</dcterms:created>
  <dc:creator>Magda</dc:creator>
  <dc:description/>
  <cp:keywords/>
  <dc:language>en-US</dc:language>
  <cp:lastModifiedBy>Tomek</cp:lastModifiedBy>
  <cp:lastPrinted>2015-10-28T14:17:00Z</cp:lastPrinted>
  <dcterms:modified xsi:type="dcterms:W3CDTF">2015-10-28T13:44:00Z</dcterms:modified>
  <cp:revision>3</cp:revision>
  <dc:subject/>
  <dc:title>Wykaz sprzętu i narzędzi, dostępnych wykonawcy usług w celu realizacji zamówienia na „Zimowe utrzymanie dróg i chodników w Gminie Wólka 2010-2011” wraz z informacją o podstawie dysponowania tymi zasobami</dc:title>
</cp:coreProperties>
</file>