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sz w:val="22"/>
          <w:szCs w:val="22"/>
          <w:u w:val="single"/>
        </w:rPr>
        <w:t>Przebudowa drogi gminnej Nr 106099L położonej w miejscowości Łysaków na odcinku od km 0+042,85 do km 0+327,00, drogi gminnej wewnętrznej położonej na działkach nr ew. 185 i 1127 w miejscowości Łysaków na odcinku od km 0+002.00 do km 0+437.00 i drogi gminnej wewnętrznej położonej na działce nr ewid. 43 w miejscowości Świdniczek na odcinku od km 0+006,50 do km 0+640,00.”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20:00Z</dcterms:created>
  <dc:creator>Tomek</dc:creator>
  <dc:description/>
  <cp:keywords/>
  <dc:language>en-US</dc:language>
  <cp:lastModifiedBy>Tomek</cp:lastModifiedBy>
  <dcterms:modified xsi:type="dcterms:W3CDTF">2015-08-28T11:14:00Z</dcterms:modified>
  <cp:revision>4</cp:revision>
  <dc:subject/>
  <dc:title>OŚWIADCZENIE WYKONAWCY</dc:title>
</cp:coreProperties>
</file>