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 xml:space="preserve">Nawiązując do ogłoszenia o zamówieniu publicznym: </w:t>
      </w:r>
      <w:r>
        <w:rPr>
          <w:b/>
        </w:rPr>
        <w:t xml:space="preserve">Przebudowa drogi gminnej Nr 106099L położonej w miejscowości Łysaków na odcinku od km 0+042,85 do km 0+327,00, drogi gminnej wewnętrznej położonej na działkach nr ew. 185 i 1127 w miejscowości Łysaków na odcinku od km 0+002.00 do km 0+437.00 i drogi gminnej wewnętrznej położonej na działce nr ewid. 43 w miejscowości Świdniczek na odcinku od km 0+006,50 do km 0+640,00.”, </w:t>
      </w:r>
      <w:r>
        <w:rPr/>
        <w:t>nr sprawy: RI.271.11.2015.TM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 xml:space="preserve">W tym wartości brutto dla poszczególnych części zadania wydzielonych odrębnymi przedmiarami wynoszą: </w:t>
      </w:r>
    </w:p>
    <w:p>
      <w:pPr>
        <w:pStyle w:val="Normal"/>
        <w:spacing w:lineRule="auto" w:line="288"/>
        <w:jc w:val="both"/>
        <w:rPr/>
      </w:pPr>
      <w:r>
        <w:rPr/>
        <w:t>- przebudowa dróg w Łysakowie łącznie ………………………………………….zł</w:t>
      </w:r>
    </w:p>
    <w:p>
      <w:pPr>
        <w:pStyle w:val="Normal"/>
        <w:spacing w:lineRule="auto" w:line="288"/>
        <w:jc w:val="both"/>
        <w:rPr/>
      </w:pPr>
      <w:r>
        <w:rPr/>
        <w:t>- przebudowa drogi w Świdniczku  ……………………………………………….zł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0-11-2015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60 mies.)</w:t>
      </w:r>
      <w:r>
        <w:rPr/>
        <w:b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8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Oświadczenie o spełnianiu warunków udziału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Wykaz robót budowla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Oświadczenie że  osoby,   które  będą uczestniczyć w wykonywaniu zamówienia, posiadają wymagane uprawnienia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4) Oświadczenie o braku podstaw do wykluczenia.</w:t>
        <w:br/>
        <w:t>5) Odpis z rejestru KRS lub z centralnej ewidencji i informacji o działalności gospodarcz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6) Zaświadczenie z urzędu skarbowego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7) Zaświadczenie  z Zakładu Ubezpieczeń Społecz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8) Oświadczenie o (braku) przynależności do grupy kapitałow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9) 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1:18:00Z</dcterms:created>
  <dc:creator>user</dc:creator>
  <dc:description/>
  <dc:language>en-US</dc:language>
  <cp:lastModifiedBy>Tomek</cp:lastModifiedBy>
  <cp:lastPrinted>2015-06-12T15:36:00Z</cp:lastPrinted>
  <dcterms:modified xsi:type="dcterms:W3CDTF">2015-08-28T11:19:00Z</dcterms:modified>
  <cp:revision>3</cp:revision>
  <dc:subject/>
  <dc:title>FORMULARZ OFERTOWY WYKONAWCY</dc:title>
</cp:coreProperties>
</file>