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Przebudowa drogi gminnej Nr 106099L położonej w miejscowości Łysaków na odcinku od km 0+042,85 do km 0+327,00, drogi gminnej wewnętrznej położonej na działkach nr ew. 185 i 1127 w miejscowości Łysaków na odcinku od km 0+002.00 do km 0+437.00 i drogi gminnej wewnętrznej położonej na działce nr ewid. 43 w miejscowości Świdniczek na odcinku od km 0+006,50 do km 0+640,00.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rawna: art. 44 i art. 22 ust. 1 ustawy z dnia 29 stycznia 2004 r - Prawo zamówień publicznych (t.j. Dz. U. 2013 r. poz. 907 z późn. zm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54:00Z</dcterms:created>
  <dc:creator>Magda</dc:creator>
  <dc:description/>
  <cp:keywords/>
  <dc:language>en-US</dc:language>
  <cp:lastModifiedBy>Tomek</cp:lastModifiedBy>
  <cp:lastPrinted>2011-07-13T12:13:00Z</cp:lastPrinted>
  <dcterms:modified xsi:type="dcterms:W3CDTF">2015-08-28T11:11:00Z</dcterms:modified>
  <cp:revision>4</cp:revision>
  <dc:subject/>
  <dc:title/>
</cp:coreProperties>
</file>