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GMINA  WÓLKA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JAKUBOWICE MUROWANE 8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jc w:val="both"/>
        <w:rPr/>
      </w:pPr>
      <w:r>
        <w:rPr/>
        <w:t xml:space="preserve">Nawiązując do ogłoszenia o zamówieniu publicznym: </w:t>
      </w:r>
      <w:r>
        <w:rPr>
          <w:b/>
        </w:rPr>
        <w:t xml:space="preserve">Przebudowa drogi gminnej nr 112426L - ul. Zawilcowej w miejscowości Turka, gmina Wólka na odcinku od km rob. 0+000,00 do km rob. 0+260,04”, </w:t>
      </w:r>
      <w:r>
        <w:rPr/>
        <w:t>nr sprawy: RI.271.10.2015.TM, oferujemy wykonanie zamówienia, zgodnie z wymogami Specyfikacji Istotnych Warunków Zamówienia za cenę:</w:t>
      </w:r>
    </w:p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Cena oferty</w:t>
      </w:r>
    </w:p>
    <w:p>
      <w:pPr>
        <w:pStyle w:val="Normal"/>
        <w:spacing w:lineRule="auto" w:line="288"/>
        <w:jc w:val="both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pacing w:lineRule="auto" w:line="288"/>
        <w:jc w:val="both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Stawka pod. VAT ......%, </w:t>
      </w:r>
    </w:p>
    <w:p>
      <w:pPr>
        <w:pStyle w:val="Normal"/>
        <w:spacing w:lineRule="auto" w:line="288"/>
        <w:jc w:val="both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pacing w:lineRule="auto" w:line="288"/>
        <w:jc w:val="both"/>
        <w:rPr>
          <w:sz w:val="20"/>
          <w:szCs w:val="20"/>
        </w:rPr>
      </w:pPr>
      <w:r>
        <w:rPr/>
        <w:t xml:space="preserve"> </w:t>
      </w:r>
      <w:r>
        <w:rPr/>
        <w:t>Wykonam zamówienie publiczne w terminie do dnia: 10-11-2015r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>Termin płatności: 30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Warunki gwarancji i rękojmi: ....................miesięcy.</w:t>
      </w:r>
      <w:r>
        <w:rPr>
          <w:sz w:val="20"/>
          <w:szCs w:val="20"/>
        </w:rPr>
        <w:t xml:space="preserve"> (min. 60 mies.)</w:t>
      </w:r>
      <w:r>
        <w:rPr/>
        <w:br/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Informacja o przeniesieniu obowiązku rozliczenia podatku VAT ze sprzedającego na zamawiającego - </w:t>
      </w:r>
      <w:r>
        <w:rPr>
          <w:b/>
        </w:rPr>
        <w:t xml:space="preserve">wypełnić tylko jeśli dotyczy </w:t>
      </w:r>
      <w:r>
        <w:rPr/>
        <w:t>(ustawa z dnia 9 kwietnia 2015 r. o zmianie ustawy o podatku od towarów i usług oraz ustawy – Prawo zamówień publicznych (Dz. U. z 2015 r. poz. 605).</w:t>
      </w:r>
      <w:r>
        <w:rPr>
          <w:b/>
        </w:rPr>
        <w:t xml:space="preserve"> </w:t>
      </w:r>
      <w:r>
        <w:rPr/>
        <w:t xml:space="preserve">Podać nazwę (rodzaj) towaru lub usługi, których dostawa lub świadczenie będzie prowadzić do powstania obowiązku rozliczenia podatku VAT przez Zamawiającego, oraz wskazać ich wartość bez kwoty podatku: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>
          <w:b/>
          <w:bCs/>
        </w:rPr>
        <w:t>Pełnomocnik w przypadku składania oferty wspólnej</w:t>
      </w:r>
    </w:p>
    <w:p>
      <w:pPr>
        <w:pStyle w:val="Normal"/>
        <w:spacing w:lineRule="auto" w:line="264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spacing w:lineRule="auto" w:line="264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spacing w:lineRule="auto" w:line="264"/>
        <w:rPr>
          <w:sz w:val="16"/>
          <w:szCs w:val="16"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4.  Podwykonawcom zamierzamy powierzyć wykonanie następujących części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900" w:hanging="0"/>
        <w:rPr/>
      </w:pPr>
      <w:r>
        <w:rPr/>
        <w:t>a)..............................................................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b) 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(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 xml:space="preserve">6. </w:t>
      </w:r>
      <w:r>
        <w:rPr>
          <w:b/>
        </w:rPr>
        <w:t>Wadium</w:t>
      </w:r>
      <w:r>
        <w:rPr/>
        <w:t xml:space="preserve"> </w:t>
      </w:r>
      <w:r>
        <w:rPr>
          <w:b/>
        </w:rPr>
        <w:t>należy zwrócić na konto</w:t>
      </w:r>
      <w:r>
        <w:rPr/>
        <w:t>: .................................................................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7. Upoważnia się do odbioru wadium wniesionego w formie niepieniężnej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 xml:space="preserve">8. Integralną częścią oferty są  wymienione poniżej załączniki, oświadczenia i dokumenty, zgodnie z wymaganiami określonymi SIWZ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1) Oświadczenie o spełnianiu warunków udziału w postępowaniu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2) Wykaz robót budowlanych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3) Oświadczenie że  osoby,   które  będą uczestniczyć w wykonywaniu zamówienia, posiadają wymagane uprawnienia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4) Oświadczenie o braku podstaw do wykluczenia.</w:t>
        <w:br/>
        <w:t>5) Odpis z rejestru KRS lub z centralnej ewidencji i informacji o działalności gospodarczej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6) Zaświadczenie z urzędu skarbowego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7) Zaświadczenie  z Zakładu Ubezpieczeń Społecznych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8) Oświadczenie o (braku) przynależności do grupy kapitałowej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9) …………………………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Miejsce i data </w:t>
      </w:r>
      <w:r>
        <w:rPr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0:18:00Z</dcterms:created>
  <dc:creator>user</dc:creator>
  <dc:description/>
  <cp:keywords/>
  <dc:language>en-US</dc:language>
  <cp:lastModifiedBy>Tomek</cp:lastModifiedBy>
  <cp:lastPrinted>2015-06-12T15:36:00Z</cp:lastPrinted>
  <dcterms:modified xsi:type="dcterms:W3CDTF">2015-08-26T10:25:00Z</dcterms:modified>
  <cp:revision>3</cp:revision>
  <dc:subject/>
  <dc:title>FORMULARZ OFERTOWY WYKONAWCY</dc:title>
</cp:coreProperties>
</file>