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 xml:space="preserve">Przebudowa drogi gminnej nr 112426L - ul. Zawilcowej w miejscowości Turka, gmina Wólka na odcinku od km rob. 0+000,00 </w:t>
        <w:br/>
        <w:t>do km rob. 0+260,04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bCs/>
          <w:sz w:val="22"/>
          <w:szCs w:val="22"/>
        </w:rPr>
        <w:t>Wykaz robót budowlanych wykonanych w okresie ostatnich pięciu lat przed upływem terminu składania ofert, a jeżeli okres prowadzenia działalności jest krótszy – w tym okresie, wraz z podaniem ich rodzaju i wartości, daty i miejsca wykonania</w:t>
      </w:r>
      <w:r>
        <w:rPr>
          <w:sz w:val="22"/>
          <w:szCs w:val="22"/>
        </w:rPr>
        <w:t>. (Minimum trzy roboty budowlane w zakresie budowy lub przebudowy dróg o nawierzchni asfaltowej o wartości minimalnej brutto 200 000,00 zł każda.)</w: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76"/>
        <w:gridCol w:w="2410"/>
        <w:gridCol w:w="1559"/>
        <w:gridCol w:w="1560"/>
        <w:gridCol w:w="3402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podać również rodzaj nawierzchni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e wykonania robót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Do niniejszego wykazu dołączam odpowiednie </w:t>
      </w:r>
      <w:r>
        <w:rPr/>
        <w:t>dowody (</w:t>
      </w:r>
      <w:r>
        <w:rPr>
          <w:b/>
        </w:rPr>
        <w:t>poświadczenia</w:t>
      </w:r>
      <w:r>
        <w:rPr/>
        <w:t>) dotyczące najważniejszych robót, określające, czy roboty te zostały wykonane w sposób należyty oraz wskazujących, czy zostały wykonane zgodnie że zasadami sztuki budowlanej i 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5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5-08-26T10:05:00Z</dcterms:modified>
  <cp:revision>3</cp:revision>
  <dc:subject/>
  <dc:title/>
</cp:coreProperties>
</file>