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Dowóz dzieci do Gimnazjum w Pliszczynie w roku szkolnym 2015-2016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a prawna: art. 44 i art. 22 ust. 1 ustawy z dnia 29 stycznia 2004 r - Prawo zamówień publicznych (t.j. Dz. U. 2013 r. poz. 907 z późn. zm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Magda</dc:creator>
  <dc:description/>
  <dc:language>en-US</dc:language>
  <cp:lastModifiedBy>Tomek</cp:lastModifiedBy>
  <cp:lastPrinted>2011-07-13T12:13:00Z</cp:lastPrinted>
  <dcterms:modified xsi:type="dcterms:W3CDTF">2015-07-22T12:20:00Z</dcterms:modified>
  <cp:revision>2</cp:revision>
  <dc:subject/>
  <dc:title/>
</cp:coreProperties>
</file>