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1162050"/>
            <wp:effectExtent l="0" t="0" r="0" b="0"/>
            <wp:wrapNone/>
            <wp:docPr id="1" name="KAPITAL_LUDZKI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Times New Roman" w:hAnsi="Times New Roman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115</wp:posOffset>
            </wp:positionH>
            <wp:positionV relativeFrom="paragraph">
              <wp:posOffset>-490220</wp:posOffset>
            </wp:positionV>
            <wp:extent cx="1951355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</w:rPr>
        <w:tab/>
        <w:tab/>
      </w:r>
    </w:p>
    <w:p>
      <w:pPr>
        <w:pStyle w:val="Head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Head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Header"/>
        <w:rPr/>
      </w:pPr>
      <w:r>
        <w:rPr>
          <w:rFonts w:cs="Arial"/>
        </w:rPr>
        <w:t>IT: 271.3/FS.2014</w:t>
      </w:r>
      <w:r>
        <w:rPr>
          <w:rFonts w:cs="Arial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Wykonawcy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KORESPONDENCJI ………………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-...........................................................;            * FAX................................................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E-mail:........................................................;          Województwo………………………..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P-.............................................................;             REGON -. .......................................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/>
        <w:t xml:space="preserve">Nawiązując do postępowania prowadzonego w trybie przetargu nieograniczonego zgodnie z przepisami ustawy z dnia 29 stycznia 2004 r. – Prawo zamówień publicznych (t. j. Dz. U. z 2013 r, poz. 907 ze zm.) na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Organizacja trzech placów  zabaw przy  oddziałach  przedszkolnych funkcjonujących przy szkołach podstawowych w m: Kolonia Pliszczyn, Świdnik Mały, Łuszczów w ramach projektu </w:t>
      </w:r>
      <w:r>
        <w:rPr>
          <w:b/>
          <w:i/>
        </w:rPr>
        <w:t>"Modernizacja oddziałów przedszkolnych w szkołach podstawowych"</w:t>
      </w:r>
      <w:r>
        <w:rPr/>
        <w:t xml:space="preserve"> współfinansowanego z środków </w:t>
      </w:r>
      <w:r>
        <w:rPr>
          <w:bCs/>
        </w:rPr>
        <w:t>Europejskiego Funduszu Społecznego, Program Operacyjny Kapitał Ludzki 2007-201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kładam/y poniższą ofertę: 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ena brutto: ……………………..zł. 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słownie brutto:…………………………………………), w tym: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/>
      </w:pPr>
      <w:r>
        <w:rPr>
          <w:rFonts w:cs="Times New Roman" w:ascii="Times New Roman" w:hAnsi="Times New Roman"/>
          <w:bCs/>
          <w:color w:val="000000"/>
        </w:rPr>
        <w:t>a)Cena brutto za plac zabaw przy szkole w Kolonia Pliszczyn:……………………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/>
      </w:pPr>
      <w:r>
        <w:rPr>
          <w:rFonts w:cs="Times New Roman" w:ascii="Times New Roman" w:hAnsi="Times New Roman"/>
          <w:bCs/>
          <w:color w:val="000000"/>
        </w:rPr>
        <w:t>b) Cena brutto za plac zabaw  przy szkole w Świdnik Mały:………………………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) Cena brutto za plac zabaw  przy szkole w Łuszczowie :…………………………</w:t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lineRule="auto" w:line="240" w:before="24" w:after="0"/>
        <w:ind w:left="10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/y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poznałem/am się/zapoznaliśmy się z s.i.w.z. i nie wnoszę/wnosimy żadnych zastrzeżeń oraz uzyskałem/am  /uzyskaliśmy konieczne informacje do przygotowania oferty,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warantuję/(emy) wykonanie niniejszego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iniejsza oferta wiąże nas przez okres 30 dni licząc od upływu ostatecznego terminu składania ofert.</w:t>
        <w:br/>
        <w:t>5. Przyjmuje do wiadomości, że wynagrodzenie za wykonanie zamówienia ma charakter ryczałt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udzielimy gwarancji na wykonany przedmiot umowy na warunkach określonych w umow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Zobowiązuję(emy) się wykonać zamówienie w terminie określonym w treści s.i.w.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Akceptuję(emy) bez zastrzeżeń warunki umowy przedstawione w s.i.w.z. wraz z ewentualnymi zmianami i modyfikacjami, wynikającymi z postepowania o udzielenie zamówienia publicznego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W przypadku uznania mojej (naszej) oferty za najkorzystniejszą umowę zobowiązuję(emy) się zawrzeć w terminie i miejscu, jakie zostaną wskazane przez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Składam(y) niniejsza ofertę we własnym imieniu/ jako Wykonawcy wspólnie ubiegający się o udzielenie zamówie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Nie uczestniczę(my) jako Wykonawca w jakiejkolwiek innej ofercie złożonej w celu udzielenia niniejszego zamówienia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wykonawcy/om zamierzam/y zlecić następującą/e część/ci zamówienia</w:t>
      </w:r>
      <w:r>
        <w:rPr>
          <w:rFonts w:cs="Times New Roman" w:ascii="Times New Roman" w:hAnsi="Times New Roman"/>
          <w:b/>
        </w:rPr>
        <w:t>: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)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Deklaruję/my, że niezwłocznie będę/będziemy potwierdzać fakt otrzymania od Zamawiającego oświadczeń, wniosków, zawiadomień oraz informacji przekazanych drogą faksową, a także drogą elektroniczn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wpisać przynajmniej jedną z wymaganych d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wpisać, gdy Wykonawca zamierza zlecić Podwykonawcy/com realizację określone części zamówienia, w przeciwnym razie wy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……….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osoby uprawnionej lub osób uprawnionych do reprezentowani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PAGE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2</w:t>
    </w:r>
    <w:r>
      <w:rPr>
        <w:sz w:val="18"/>
        <w:b/>
        <w:szCs w:val="18"/>
        <w:bCs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PAGE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1</w:t>
    </w:r>
    <w:r>
      <w:rPr>
        <w:sz w:val="18"/>
        <w:b/>
        <w:szCs w:val="18"/>
        <w:bCs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2">
    <w:name w:val="WW8Num4z2"/>
    <w:qFormat/>
    <w:rPr>
      <w:rFonts w:ascii="Arial Narrow" w:hAnsi="Arial Narrow" w:eastAsia="Times New Roman" w:cs="Aria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stronynieparzystejZnakZnak">
    <w:name w:val="Nagłówek strony nieparzystej Znak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ZnakZnak3">
    <w:name w:val="Znak Znak3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ZnakZnak4">
    <w:name w:val="Znak Znak4"/>
    <w:basedOn w:val="Domylnaczcionkaakapitu1"/>
    <w:qFormat/>
    <w:rPr>
      <w:rFonts w:ascii="Arial Narrow" w:hAnsi="Arial Narrow" w:cs="Arial"/>
      <w:color w:val="000000"/>
      <w:sz w:val="22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5">
    <w:name w:val="Znak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Arial Narrow" w:hAnsi="Arial Narrow" w:eastAsia="Times New Roman" w:cs="Arial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74" w:right="0" w:hanging="0"/>
      <w:jc w:val="both"/>
    </w:pPr>
    <w:rPr>
      <w:rFonts w:ascii="Arial Narrow" w:hAnsi="Arial Narrow" w:eastAsia="Times New Roman" w:cs="Arial Narrow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right="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mylnyteks">
    <w:name w:val="Domyślny teks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7:00Z</dcterms:created>
  <dc:creator>Wojciech Romanek</dc:creator>
  <dc:description/>
  <cp:keywords/>
  <dc:language>en-US</dc:language>
  <cp:lastModifiedBy>PGospodarek</cp:lastModifiedBy>
  <cp:lastPrinted>2014-08-14T13:00:00Z</cp:lastPrinted>
  <dcterms:modified xsi:type="dcterms:W3CDTF">2014-10-03T12:21:00Z</dcterms:modified>
  <cp:revision>10</cp:revision>
  <dc:subject/>
  <dc:title>Załącznik nr 2 do s</dc:title>
</cp:coreProperties>
</file>