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Wykonanie boiska wielofunkcyjnego przystosowanego do organizacji zawodów pożarniczych przy Szkole Podstawowej i Gimnazjum w Pliszczynie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</w:t>
      </w:r>
      <w:r>
        <w:rPr>
          <w:sz w:val="22"/>
          <w:szCs w:val="22"/>
        </w:rPr>
        <w:t>. (Co najmniej jedna robota budowlanej w zakresie budowy lub przebudowy lub modernizacji boiska o nawierzchni poliuretanowej o wartości minimalnej brutto 200 000,00 zł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1559"/>
        <w:gridCol w:w="1560"/>
        <w:gridCol w:w="3402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podać również rodzaj nawierzchni boiska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niniejszego wykazu dołączam odpowiednie </w:t>
      </w:r>
      <w:r>
        <w:rPr/>
        <w:t>dowody (</w:t>
      </w:r>
      <w:r>
        <w:rPr>
          <w:b/>
        </w:rPr>
        <w:t>poświadczenia</w:t>
      </w:r>
      <w:r>
        <w:rPr/>
        <w:t>) dotyczące najważniejszych robót, określające, czy roboty te zostały wykonane w sposób należyty oraz wskazujących, czy zostały wykonane zgodnie że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0:00Z</dcterms:created>
  <dc:creator>Magda</dc:creator>
  <dc:description/>
  <dc:language>en-US</dc:language>
  <cp:lastModifiedBy>Tomek</cp:lastModifiedBy>
  <cp:lastPrinted>2010-02-09T13:49:00Z</cp:lastPrinted>
  <dcterms:modified xsi:type="dcterms:W3CDTF">2014-09-22T14:30:00Z</dcterms:modified>
  <cp:revision>2</cp:revision>
  <dc:subject/>
  <dc:title/>
</cp:coreProperties>
</file>