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</w:rPr>
        <w:t>Wykonanie boiska wielofunkcyjnego przystosowanego do organizacji zawodów pożarniczych przy Szkole Podstawowej i Gimnazjum w Pliszczynie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 (t.j. Dz. U. 2013 r. poz. 907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32:00Z</dcterms:created>
  <dc:creator>Magda</dc:creator>
  <dc:description/>
  <dc:language>en-US</dc:language>
  <cp:lastModifiedBy>Tomek</cp:lastModifiedBy>
  <cp:lastPrinted>2010-10-04T11:41:00Z</cp:lastPrinted>
  <dcterms:modified xsi:type="dcterms:W3CDTF">2014-09-22T14:32:00Z</dcterms:modified>
  <cp:revision>2</cp:revision>
  <dc:subject/>
  <dc:title/>
</cp:coreProperties>
</file>