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Budowa sieci kanalizacji sanitarnej w Turce w pasie drogi dz. nr 1533 (bez przyłączy).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branży sanitar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podstawa prawna art. 14 ustawy Prawo budowlane z dnia 7 lipca 1994 r. (tekst jednolity Dz. U. z 2013 r. póz. 1409 ze zmianam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1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4-09-12T11:27:00Z</dcterms:modified>
  <cp:revision>4</cp:revision>
  <dc:subject/>
  <dc:title/>
</cp:coreProperties>
</file>