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jc w:val="both"/>
        <w:rPr/>
      </w:pPr>
      <w:r>
        <w:rPr/>
        <w:t>Nawiązując do ogłoszenia o zamówieniu publicznym: „</w:t>
      </w:r>
      <w:r>
        <w:rPr>
          <w:b/>
        </w:rPr>
        <w:t>Budowa sieci kanalizacji sanitarnej w Turce w pasie drogi dz. nr 1533 (bez przyłączy).</w:t>
      </w:r>
      <w:r>
        <w:rPr/>
        <w:t>”</w:t>
      </w:r>
      <w:r>
        <w:rPr>
          <w:b/>
        </w:rPr>
        <w:t xml:space="preserve">, </w:t>
      </w:r>
      <w:r>
        <w:rPr/>
        <w:t>nr sprawy: RI.271.16.2014.TM, oferujemy wykonanie zamówienia, zgodnie z wymogami Specyfikacji Istotnych Warunków Zamówienia za cenę: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pacing w:lineRule="auto" w:line="288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07-11-2014</w:t>
      </w:r>
      <w:r>
        <w:rPr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>Warunki gwarancji i rękojmi: ....................lat.</w:t>
      </w:r>
      <w:r>
        <w:rPr>
          <w:sz w:val="20"/>
          <w:szCs w:val="20"/>
        </w:rPr>
        <w:t xml:space="preserve"> (min. 5 lat.)</w:t>
      </w:r>
      <w:r>
        <w:rPr/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 xml:space="preserve">6. </w:t>
      </w:r>
      <w:r>
        <w:rPr>
          <w:b/>
        </w:rPr>
        <w:t>Wadium</w:t>
      </w:r>
      <w:r>
        <w:rPr/>
        <w:t xml:space="preserve"> </w:t>
      </w:r>
      <w:r>
        <w:rPr>
          <w:b/>
        </w:rPr>
        <w:t>należy zwrócić na konto</w:t>
      </w:r>
      <w:r>
        <w:rPr/>
        <w:t>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8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) Oświadczenie o spełnianiu warunków udziału w postępowa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Wykaz robót budowlanych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3) Oświadczenie że  osoby,   które  będą uczestniczyć w wykonywaniu zamówienia, posiadają wymagane uprawnienia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4) Oświadczenie o braku podstaw do wykluczenia.</w:t>
        <w:br/>
        <w:t>5) Odpis z rejestru KRS lub z centralnej ewidencji i informacji o działalności gospodarcz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6) Zaświadczenie z urzędu skarbowego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7) Zaświadczenie  z Zakładu Ubezpieczeń Społecznych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8) Oświadczenie o (braku) przynależności do grupy kapitałow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9) 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29:00Z</dcterms:created>
  <dc:creator>user</dc:creator>
  <dc:description/>
  <dc:language>en-US</dc:language>
  <cp:lastModifiedBy>Tomek</cp:lastModifiedBy>
  <cp:lastPrinted>2011-05-26T13:20:00Z</cp:lastPrinted>
  <dcterms:modified xsi:type="dcterms:W3CDTF">2014-09-12T11:29:00Z</dcterms:modified>
  <cp:revision>2</cp:revision>
  <dc:subject/>
  <dc:title>FORMULARZ OFERTOWY WYKONAWCY</dc:title>
</cp:coreProperties>
</file>