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 xml:space="preserve">Przebudowa ciągów pieszych wzdłuż drogi powiatowej nr 1564L w m. Sobianowice </w:t>
        <w:br/>
        <w:t>i m. Bystrzyca na odcinku od km rob. 1+626,73 do km rob. 2+018,47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9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3-02-19T11:39:00Z</dcterms:modified>
  <cp:revision>3</cp:revision>
  <dc:subject/>
  <dc:title/>
</cp:coreProperties>
</file>