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Przebudowa ciągów pieszych wzdłuż drogi powiatowej nr 1564L</w:t>
        <w:br/>
        <w:t xml:space="preserve"> w m. Sobianowice i m. Bystrzyca na odcinku od km rob. 1+626,73 do km rob. 2+018,47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51:00Z</dcterms:created>
  <dc:creator>Magda</dc:creator>
  <dc:description/>
  <cp:keywords/>
  <dc:language>en-US</dc:language>
  <cp:lastModifiedBy>Tomek</cp:lastModifiedBy>
  <cp:lastPrinted>2010-03-01T13:35:00Z</cp:lastPrinted>
  <dcterms:modified xsi:type="dcterms:W3CDTF">2013-02-19T11:40:00Z</dcterms:modified>
  <cp:revision>3</cp:revision>
  <dc:subject/>
  <dc:title/>
</cp:coreProperties>
</file>