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</w:rPr>
        <w:t>Przebudowa ciągów pieszych wzdłuż drogi powiatowej nr 1564L w m. Sobianowice i m. Bystrzyca na odcinku od km rob. 1+626,73 do km rob. 2+018,47.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.271.6.2013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Wykonam zamówienie publiczne w terminie do dnia: ....................         </w:t>
      </w:r>
      <w:r>
        <w:rPr>
          <w:sz w:val="20"/>
          <w:szCs w:val="20"/>
        </w:rPr>
        <w:t>(maks. do 01-07-2013r.).</w:t>
      </w:r>
      <w:r>
        <w:rPr/>
        <w:t xml:space="preserve"> Termin płatności: .............        </w:t>
      </w:r>
      <w:r>
        <w:rPr>
          <w:sz w:val="20"/>
          <w:szCs w:val="20"/>
        </w:rPr>
        <w:t>(min. 30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/>
        <w:t>Warunki gwarancji i rękojmi: ....................lat.</w:t>
      </w:r>
      <w:r>
        <w:rPr>
          <w:sz w:val="20"/>
          <w:szCs w:val="20"/>
        </w:rPr>
        <w:t xml:space="preserve"> (min. 5 lat.)</w:t>
      </w:r>
      <w:r>
        <w:rPr/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/>
      </w:pPr>
      <w:r>
        <w:rPr/>
        <w:t>a)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c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Integralną częścią oferty są  wymienione poniżej załączniki,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y odpisu z właściwego rejestru, jeżeli odrębne przepisy wymagają wpisu do rejestru, w celu wykazania braku podstaw do wykluczenia w oparciu o art. 24 ust. 1 pkt 2 ustawy, wystawionego nie wcześniej niż 6 miesięcy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punktach 2,3, 4, 5 ) w odniesieniu do tych podmiot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      <w:br/>
              <w:t xml:space="preserve">Wymagane jest  doświadczenie w wykonaniu minimum trzech robót budowlanych w zakresie budowy (lub przebudowy) dróg lub chodników o wartości minimalnej brutto 70 000,00 zł każda (siedemdziesiąt tysięcy złotych każda). </w:t>
              <w:br/>
              <w:t>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osób, 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      <w:br/>
              <w:t>Wymagane jest minimum jedna osoba odpowiedzialna za kierowanie robotami budowlanymi branży drogowej posiadająca odpowiednie kwalifikacje zawodowe i doświadczenie na stanowisku kierownika budowy minimum 5lat. 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oferty </w:t>
            </w:r>
            <w:r>
              <w:rPr>
                <w:b/>
                <w:sz w:val="20"/>
                <w:szCs w:val="20"/>
              </w:rPr>
              <w:t>składanej wspólnie</w:t>
            </w:r>
            <w:r>
              <w:rPr>
                <w:sz w:val="20"/>
                <w:szCs w:val="20"/>
              </w:rPr>
              <w:t xml:space="preserve"> przez kilku wykonawców w tym </w:t>
            </w:r>
            <w:r>
              <w:rPr>
                <w:b/>
                <w:sz w:val="20"/>
                <w:szCs w:val="20"/>
              </w:rPr>
              <w:t>spółki cywilnej</w:t>
            </w:r>
            <w:r>
              <w:rPr>
                <w:sz w:val="20"/>
                <w:szCs w:val="20"/>
              </w:rPr>
              <w:t xml:space="preserve">, każdy wykonawca składa wymienione w punktach  2, 3, 4, 5,  dokumenty odrębnie dla każdego wykonawcy. </w:t>
              <w:br/>
            </w:r>
            <w:r>
              <w:rPr>
                <w:bCs/>
                <w:sz w:val="20"/>
                <w:szCs w:val="20"/>
              </w:rPr>
              <w:t>W przypadku spółki cywilnej zaświadczenie z urzędu skarbowego należy złożyć odrębnie na wspólników i dodatkowo na spółkę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dokumenty wymienione w SIWZ w przypadku wykonawców zagranicznych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Dokumenty sporządzone w języku obcym są składane wraz z tłumaczeniem na język polski, 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>poświadczonym przez wykonawcę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48:00Z</dcterms:created>
  <dc:creator>user</dc:creator>
  <dc:description/>
  <cp:keywords/>
  <dc:language>en-US</dc:language>
  <cp:lastModifiedBy>Tomek</cp:lastModifiedBy>
  <cp:lastPrinted>2011-05-26T13:20:00Z</cp:lastPrinted>
  <dcterms:modified xsi:type="dcterms:W3CDTF">2013-02-19T11:38:00Z</dcterms:modified>
  <cp:revision>3</cp:revision>
  <dc:subject/>
  <dc:title>FORMULARZ OFERTOWY WYKONAWCY </dc:title>
</cp:coreProperties>
</file>