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staw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 xml:space="preserve">potwierdzających posiadanie doświadczenia w postępowaniu o udzielenie zamówienia na </w:t>
      </w:r>
      <w:r>
        <w:rPr>
          <w:bCs/>
          <w:sz w:val="22"/>
          <w:szCs w:val="22"/>
        </w:rPr>
        <w:t xml:space="preserve">dostawę 1500 ton kruszywa drogowego dolomitowego frakcji </w:t>
        <w:br/>
        <w:t>0-31,5mm z przeznaczeniem na remonty dróg gminnych w 2013 r. na terenie Gminy Wól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zostały wykonane lub są wykonywane należycie.</w:t>
        <w:br/>
      </w:r>
      <w:r>
        <w:rPr>
          <w:b/>
          <w:sz w:val="22"/>
          <w:szCs w:val="22"/>
        </w:rPr>
        <w:t>Wymagana jest minimum jedna dostawa kruszywa drogowego wartości minimalnej 50 000zł brutto (wartość pojedynczej umowy).</w:t>
      </w:r>
      <w:r>
        <w:rPr>
          <w:sz w:val="22"/>
          <w:szCs w:val="22"/>
        </w:rPr>
        <w:t xml:space="preserve"> </w:t>
        <w:br/>
        <w:t xml:space="preserve">Zgodnie definicją </w:t>
      </w:r>
      <w:r>
        <w:rPr>
          <w:b/>
          <w:sz w:val="22"/>
          <w:szCs w:val="22"/>
        </w:rPr>
        <w:t>dostawę należy rozumieć jako nabywanie rzeczy</w:t>
      </w:r>
      <w:r>
        <w:rPr>
          <w:sz w:val="22"/>
          <w:szCs w:val="22"/>
        </w:rPr>
        <w:t>, praw oraz innych dóbr, w szczególności na podstawie umowy sprzedaży, dostawy</w:t>
        <w:br/>
        <w:t xml:space="preserve"> - art. 2 pkt 2 Prawa zamówień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2306"/>
        <w:gridCol w:w="1831"/>
        <w:gridCol w:w="1016"/>
        <w:gridCol w:w="1159"/>
        <w:gridCol w:w="5068"/>
      </w:tblGrid>
      <w:tr>
        <w:trPr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 niniejszego wykazu dołączam odpowiednie dokumenty potwierdzające, że dostawy te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Data i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9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3-02-18T09:57:00Z</dcterms:modified>
  <cp:revision>3</cp:revision>
  <dc:subject/>
  <dc:title/>
</cp:coreProperties>
</file>