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Dostawa 1500 ton kruszywa drogowego dolomitowego frakcji 0-31,5mm z przeznaczeniem na remonty dróg gminnych w 2013 r. na terenie Gminy Wólka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5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brutto za 1500 ton kruszywa: 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31-10-2013r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..........................................</w:t>
        <w:tab/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 xml:space="preserve">.................................................................................................................................. </w:t>
        <w:br/>
        <w:t xml:space="preserve">    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Integralną częścią oferty są  wymienione poniżej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świadczenie,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 3, 4, 5 ) w odniesieniu do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</w:t>
              <w:br/>
              <w:t>Wymagana jest minimum jedna dostawa kruszywa drogowego wartości minimalnej 50 000,00zł brutto (wartość pojedynczej umowy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Odpowiedni certyfikat lub  świadectwo,  zaświadczenie, wystawione przez podmiot uprawniony do kontroli jakości, potwierdzające spełnienie normy PN-EN 13242 (ewentualnie PN-B-11112:1996; PN-S-06102:1997) przez kruszywo, które Wykonawca zamierza dostarczyć zamawiającem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 2, 3, 4, 5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Cs/>
                <w:sz w:val="20"/>
                <w:szCs w:val="20"/>
              </w:rPr>
              <w:t>W przypadku spółki cywilnej zaświadczenie z urzędu skarbowego należy złożyć odrębnie dla każdego wspólnika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świadczenie z punktu 1 powinno potwierdzać że wykonawcy łącznie spełniają warunki udziału w postępowaniu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śli oferta nie jest podpisana przez samego wykonawcę lub osoby uprawnione wynikające z dołączonego opisu KRS należy dołączyć dokumenty potwierdzające posiadanie uprawnień/pełnomocnictw osób składających ofertę do reprezentowania wykonawcy – </w:t>
            </w:r>
            <w:r>
              <w:rPr>
                <w:b/>
                <w:sz w:val="20"/>
                <w:szCs w:val="20"/>
              </w:rPr>
              <w:t>w formie oryginału lub kopii potwierdzonej notarialni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7:00Z</dcterms:created>
  <dc:creator>user</dc:creator>
  <dc:description/>
  <cp:keywords/>
  <dc:language>en-US</dc:language>
  <cp:lastModifiedBy>Tomek</cp:lastModifiedBy>
  <cp:lastPrinted>2011-02-09T14:13:00Z</cp:lastPrinted>
  <dcterms:modified xsi:type="dcterms:W3CDTF">2013-02-18T13:30:00Z</dcterms:modified>
  <cp:revision>5</cp:revision>
  <dc:subject/>
  <dc:title>FORMULARZ OFERTOWY WYKONAWCY </dc:title>
</cp:coreProperties>
</file>