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zór tablicy informacyjnej dla inwestycji realizowanych w ramach działania „Podstawowe usługi dla gospodarki </w:t>
        <w:br/>
        <w:t>i ludności wiejskiej” Programu Rozwoju Obszarów Wiejskich na lata 2007-2013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1547495</wp:posOffset>
                </wp:positionV>
                <wp:extent cx="8220710" cy="5194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0710" cy="519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68"/>
                              <w:gridCol w:w="468"/>
                              <w:gridCol w:w="408"/>
                              <w:gridCol w:w="1030"/>
                              <w:gridCol w:w="1114"/>
                              <w:gridCol w:w="1273"/>
                              <w:gridCol w:w="1113"/>
                              <w:gridCol w:w="1113"/>
                              <w:gridCol w:w="1113"/>
                              <w:gridCol w:w="1440"/>
                              <w:gridCol w:w="202"/>
                              <w:gridCol w:w="388"/>
                              <w:gridCol w:w="428"/>
                              <w:gridCol w:w="1088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dashSmallGap" w:sz="8" w:space="0" w:color="000000"/>
                                    <w:bottom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bottom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3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98" w:type="dxa"/>
                                  <w:gridSpan w:val="8"/>
                                  <w:tcBorders>
                                    <w:top w:val="single" w:sz="1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1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restart"/>
                                  <w:tcBorders>
                                    <w:left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8" w:space="0" w:color="000000"/>
                                    <w:lef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drawing>
                                      <wp:inline distT="0" distB="0" distL="0" distR="0">
                                        <wp:extent cx="1297940" cy="633730"/>
                                        <wp:effectExtent l="0" t="0" r="0" b="0"/>
                                        <wp:docPr id="2" name="Obraz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az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62" r="-30" b="-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97940" cy="633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2"/>
                                  <w:tcBorders>
                                    <w:top w:val="single" w:sz="4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restart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val="en-US"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val="en-US" w:eastAsia="pl-PL"/>
                                    </w:rPr>
                                    <w:drawing>
                                      <wp:inline distT="0" distB="0" distL="0" distR="0">
                                        <wp:extent cx="885825" cy="590550"/>
                                        <wp:effectExtent l="0" t="0" r="0" b="0"/>
                                        <wp:docPr id="3" name="Obraz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4" t="-67" r="-44" b="-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5825" cy="590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2"/>
                                  <w:tcBorders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2"/>
                                  <w:tcBorders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2"/>
                                  <w:tcBorders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lef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gridSpan w:val="2"/>
                                  <w:tcBorders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8" w:type="dxa"/>
                                  <w:gridSpan w:val="8"/>
                                  <w:tcBorders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Europejski Fundusz Rolny na rzecz Rozwoju Obszarów Wiejskich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8" w:type="dxa"/>
                                  <w:gridSpan w:val="8"/>
                                  <w:tcBorders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Europa inwestująca w obszary wiejskie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8" w:type="dxa"/>
                                  <w:gridSpan w:val="8"/>
                                  <w:tcBorders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Operacja, mająca na celu XXXX XX XXXXXXX XXX współfinansowana jest               ze środków Unii Europejskiej w ramach działania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8" w:type="dxa"/>
                                  <w:gridSpan w:val="8"/>
                                  <w:tcBorders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8" w:type="dxa"/>
                                  <w:gridSpan w:val="8"/>
                                  <w:tcBorders>
                                    <w:left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Podstawowe usługi dla gospodarki </w:t>
                                    <w:br/>
                                    <w:t>i ludności wiejskiej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bottom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vMerge w:val="continue"/>
                                  <w:tcBorders>
                                    <w:left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98" w:type="dxa"/>
                                  <w:gridSpan w:val="8"/>
                                  <w:tcBorders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pl-PL"/>
                                    </w:rPr>
                                    <w:t>Programu Rozwoju Obszarów Wiejskich na lata 2007-2013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vMerge w:val="continue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left w:val="single" w:sz="18" w:space="0" w:color="000000"/>
                                    <w:bottom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768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398" w:type="dxa"/>
                                  <w:gridSpan w:val="8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dashSmallGap" w:sz="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" w:right="113" w:hanging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lang w:eastAsia="pl-P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dashSmallGap" w:sz="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1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>
                                    <w:top w:val="single" w:sz="18" w:space="0" w:color="000000"/>
                                    <w:lef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>
                                    <w:top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>
                                    <w:top w:val="single" w:sz="18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18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7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7.3pt;height:409pt;mso-wrap-distance-left:0pt;mso-wrap-distance-right:7.05pt;mso-wrap-distance-top:0pt;mso-wrap-distance-bottom:0pt;margin-top:121.8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9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68"/>
                        <w:gridCol w:w="468"/>
                        <w:gridCol w:w="408"/>
                        <w:gridCol w:w="1030"/>
                        <w:gridCol w:w="1114"/>
                        <w:gridCol w:w="1273"/>
                        <w:gridCol w:w="1113"/>
                        <w:gridCol w:w="1113"/>
                        <w:gridCol w:w="1113"/>
                        <w:gridCol w:w="1440"/>
                        <w:gridCol w:w="202"/>
                        <w:gridCol w:w="388"/>
                        <w:gridCol w:w="428"/>
                        <w:gridCol w:w="1088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dashSmallGap" w:sz="8" w:space="0" w:color="000000"/>
                              <w:bottom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bottom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dashSmallGap" w:sz="8" w:space="0" w:color="000000"/>
                              <w:bottom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3" w:hRule="atLeast"/>
                        </w:trPr>
                        <w:tc>
                          <w:tcPr>
                            <w:tcW w:w="17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98" w:type="dxa"/>
                            <w:gridSpan w:val="8"/>
                            <w:tcBorders>
                              <w:top w:val="single" w:sz="1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1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restart"/>
                            <w:tcBorders>
                              <w:left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8" w:space="0" w:color="000000"/>
                              <w:lef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drawing>
                                <wp:inline distT="0" distB="0" distL="0" distR="0">
                                  <wp:extent cx="1297940" cy="633730"/>
                                  <wp:effectExtent l="0" t="0" r="0" b="0"/>
                                  <wp:docPr id="4" name="Obraz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Obraz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62" r="-30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7940" cy="633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 </w:t>
                            </w:r>
                          </w:p>
                        </w:tc>
                        <w:tc>
                          <w:tcPr>
                            <w:tcW w:w="1642" w:type="dxa"/>
                            <w:gridSpan w:val="2"/>
                            <w:tcBorders>
                              <w:top w:val="single" w:sz="4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8" w:type="dxa"/>
                            <w:vMerge w:val="restart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val="en-US"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val="en-US" w:eastAsia="pl-PL"/>
                              </w:rPr>
                              <w:drawing>
                                <wp:inline distT="0" distB="0" distL="0" distR="0">
                                  <wp:extent cx="885825" cy="590550"/>
                                  <wp:effectExtent l="0" t="0" r="0" b="0"/>
                                  <wp:docPr id="5" name="Obraz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4" t="-67" r="-44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gridSpan w:val="2"/>
                            <w:tcBorders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gridSpan w:val="2"/>
                            <w:tcBorders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gridSpan w:val="2"/>
                            <w:tcBorders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lef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42" w:type="dxa"/>
                            <w:gridSpan w:val="2"/>
                            <w:tcBorders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398" w:type="dxa"/>
                            <w:gridSpan w:val="8"/>
                            <w:tcBorders>
                              <w:left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Europejski Fundusz Rolny na rzecz Rozwoju Obszarów Wiejskich</w:t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398" w:type="dxa"/>
                            <w:gridSpan w:val="8"/>
                            <w:tcBorders>
                              <w:left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Europa inwestująca w obszary wiejskie</w:t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398" w:type="dxa"/>
                            <w:gridSpan w:val="8"/>
                            <w:tcBorders>
                              <w:left w:val="dashSmallGap" w:sz="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Operacja, mająca na celu XXXX XX XXXXXXX XXX współfinansowana jest               ze środków Unii Europejskiej w ramach działania</w:t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398" w:type="dxa"/>
                            <w:gridSpan w:val="8"/>
                            <w:tcBorders>
                              <w:left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398" w:type="dxa"/>
                            <w:gridSpan w:val="8"/>
                            <w:tcBorders>
                              <w:left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Podstawowe usługi dla gospodarki </w:t>
                              <w:br/>
                              <w:t>i ludności wiejskiej</w:t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bottom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vMerge w:val="continue"/>
                            <w:tcBorders>
                              <w:left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8398" w:type="dxa"/>
                            <w:gridSpan w:val="8"/>
                            <w:tcBorders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pl-PL"/>
                              </w:rPr>
                              <w:t>Programu Rozwoju Obszarów Wiejskich na lata 2007-2013</w:t>
                            </w:r>
                          </w:p>
                        </w:tc>
                        <w:tc>
                          <w:tcPr>
                            <w:tcW w:w="388" w:type="dxa"/>
                            <w:vMerge w:val="continue"/>
                            <w:tcBorders>
                              <w:top w:val="dashSmallGap" w:sz="8" w:space="0" w:color="000000"/>
                              <w:left w:val="dashSmallGap" w:sz="8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left w:val="single" w:sz="18" w:space="0" w:color="000000"/>
                              <w:bottom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768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398" w:type="dxa"/>
                            <w:gridSpan w:val="8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dashSmallGap" w:sz="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textDirection w:val="tbRl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13" w:right="113" w:hanging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lang w:eastAsia="pl-PL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>
                              <w:top w:val="dashSmallGap" w:sz="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1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030" w:type="dxa"/>
                            <w:tcBorders>
                              <w:top w:val="single" w:sz="18" w:space="0" w:color="000000"/>
                              <w:lef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>
                              <w:top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top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>
                              <w:top w:val="single" w:sz="18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18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7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1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łkowity koszt projektu powyżej 50 000 EURO, a poniżej 500 000 EURO</w:t>
      </w:r>
    </w:p>
    <w:p>
      <w:pPr>
        <w:pStyle w:val="Normal"/>
        <w:autoSpaceDE w:val="false"/>
        <w:ind w:left="360" w:hanging="0"/>
        <w:jc w:val="center"/>
        <w:rPr>
          <w:bCs/>
        </w:rPr>
      </w:pPr>
      <w:r>
        <w:rPr/>
        <w:t xml:space="preserve">Wykonana zgodnie z warunkami określonymi w </w:t>
      </w:r>
      <w:r>
        <w:rPr>
          <w:bCs/>
        </w:rPr>
        <w:t>Rozporządzeniu Komisji (WE) NR 1974/2006.</w:t>
      </w:r>
    </w:p>
    <w:p>
      <w:pPr>
        <w:pStyle w:val="Normal"/>
        <w:autoSpaceDE w:val="false"/>
        <w:spacing w:before="120" w:after="200"/>
        <w:ind w:left="357" w:hanging="0"/>
        <w:rPr>
          <w:bCs/>
        </w:rPr>
      </w:pPr>
      <w:r>
        <w:rPr/>
        <w:t>Zgodnie z powyższym wymieniony środek promocji powinien posiadać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wymiary min. 70 cm x 90 cm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/>
        <w:t>logo PROW 2007-2013 występujące po prawej stronie, (zgodny z formą i kolorystyką opisaną w „Księdze znaku…”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logo Unii Europejskiej z lewej, (zgodną z normami określonymi w rozporządzeniu Komisji (WE) nr 1974/2006 z dnia 15 grudnia 2006 r.)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opis operacji (zastępujący znaki XXX) w następującym brzmieniu”</w:t>
      </w:r>
    </w:p>
    <w:p>
      <w:pPr>
        <w:pStyle w:val="Normal"/>
        <w:ind w:left="1260" w:hanging="0"/>
        <w:jc w:val="center"/>
        <w:rPr/>
      </w:pPr>
      <w:r>
        <w:rPr/>
        <w:t>Europejski Fundusz Rolny na rzecz Rozwoju Obszarów Wiejskich</w:t>
      </w:r>
    </w:p>
    <w:p>
      <w:pPr>
        <w:pStyle w:val="Normal"/>
        <w:ind w:left="1260" w:hanging="0"/>
        <w:jc w:val="center"/>
        <w:rPr/>
      </w:pPr>
      <w:r>
        <w:rPr/>
        <w:t>Europa inwestująca w obszary wiejskie</w:t>
      </w:r>
    </w:p>
    <w:p>
      <w:pPr>
        <w:pStyle w:val="Normal"/>
        <w:ind w:left="1260" w:hanging="0"/>
        <w:jc w:val="center"/>
        <w:rPr/>
      </w:pPr>
      <w:r>
        <w:rPr/>
        <w:t>Operacja, mająca na celu „XXXX XX XXXXXXX XXX” współfinansowana jest ze środków Unii Europejskiej w ramach działania</w:t>
      </w:r>
    </w:p>
    <w:p>
      <w:pPr>
        <w:pStyle w:val="Normal"/>
        <w:ind w:left="1260" w:hanging="0"/>
        <w:jc w:val="center"/>
        <w:rPr/>
      </w:pPr>
      <w:r>
        <w:rPr/>
        <w:t xml:space="preserve">Podstawowe usługi dla gospodarki </w:t>
        <w:br/>
        <w:t>i ludności wiejskiej</w:t>
      </w:r>
    </w:p>
    <w:p>
      <w:pPr>
        <w:pStyle w:val="Normal"/>
        <w:ind w:left="1260" w:hanging="0"/>
        <w:jc w:val="center"/>
        <w:rPr/>
      </w:pPr>
      <w:r>
        <w:rPr/>
        <w:t>Programu Rozwoju Obszarów Wiejskich na lata 2007-2013</w:t>
      </w:r>
    </w:p>
    <w:p>
      <w:pPr>
        <w:pStyle w:val="Normal"/>
        <w:ind w:left="1260" w:hanging="0"/>
        <w:jc w:val="center"/>
        <w:rPr/>
      </w:pPr>
      <w:r>
        <w:rPr/>
      </w:r>
    </w:p>
    <w:p>
      <w:pPr>
        <w:pStyle w:val="Normal"/>
        <w:rPr/>
      </w:pPr>
      <w:r>
        <w:rPr/>
        <w:t>Ponadto zgodnie z zaleceniami Instytucji Zarządzającej informuję, że  w przypadku zbyt obszernej treści celu projektu istnieje możliwość skracania tej treści, tak aby tytuł celu projektu realizowanego w ramach PROW 2007-2013 był czytelny, jasny, klarowny i jednocześnie zawierał wszystkie niezbędne informacje o projekcie.</w:t>
      </w:r>
    </w:p>
    <w:p>
      <w:pPr>
        <w:pStyle w:val="Normal"/>
        <w:spacing w:before="120" w:after="200"/>
        <w:jc w:val="both"/>
        <w:rPr/>
      </w:pPr>
      <w:r>
        <w:rPr/>
        <w:t>Powyższe informacje zajmować muszą, co najmniej 25% powierzchni tablicy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Kształt i forma tablicy informacyjnej musi spełniać warunki określone w </w:t>
      </w:r>
      <w:r>
        <w:rPr>
          <w:i/>
        </w:rPr>
        <w:t xml:space="preserve">Księdze znaku marki Programu Rozwoju Obszarów Wiejskich na lata 2007-2013. 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2:31:00Z</dcterms:created>
  <dc:creator>jwalkowska</dc:creator>
  <dc:description/>
  <cp:keywords/>
  <dc:language>en-US</dc:language>
  <cp:lastModifiedBy>Michal</cp:lastModifiedBy>
  <cp:lastPrinted>2013-02-06T08:27:00Z</cp:lastPrinted>
  <dcterms:modified xsi:type="dcterms:W3CDTF">2013-02-07T10:26:00Z</dcterms:modified>
  <cp:revision>5</cp:revision>
  <dc:subject/>
  <dc:title>x</dc:title>
</cp:coreProperties>
</file>