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Budowa targowiska stałego - MÓJ RYNEK - m.  Turka</w:t>
      </w:r>
      <w:r>
        <w:rPr/>
        <w:t>”</w:t>
      </w:r>
      <w:r>
        <w:rPr>
          <w:b/>
        </w:rPr>
        <w:t xml:space="preserve">, </w:t>
      </w:r>
      <w:r>
        <w:rPr/>
        <w:t>nr sprawy: ZP.271.3.2013, oferujemy wykonanie zamówienia, zgodnie z wymogami Specyfikacji Istotnych Warunków Zamówienia za cenę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07-06-2013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z banku lub spółdzielczej kasy oszczędnościowo-kredytowej, w których wykonawca posiada rachunek, potwierdzającej wysokość posiadanych środków finansowych lub zdolność kredytową wykonawcy na kwotę minimum pięćset tysięcy złotych, wystawioną nie wcześniej niż 3 miesiące przed upływem terminu składania ofer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lub przebudowy obiektów użyteczności publicznej  o wartości minimalnej brutto 300 000,00 zł każda (trzysta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dysponowanie minimum jedną osobą odpowiedzialną za kierowanie robotami budowlanymi branży konsturkcyjno-budowlanej i minimum jedną osobą odpowiedzialną za kierowanie robotami budowlanymi branży sanitarnej oraz minimum jedną osobą odpowiedzialną za kierowanie robotami budowlanymi branży elektrycznej posiadającymi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 2  dokumenty odrębnie dla każdego wykonawcy. </w:t>
              <w:br/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 wykazując spełnianie warunków udziału w postępowaniu, polega  na  zasobach lub zdolnościach finansowych  innych  podmiotów  na  zasadach  określonych  w  art.  26  ust.  2b  ustawy Pzp,  a podmioty  te  będą  brały  udział  w  realizacji  części  zamówienia, wykonawca składa również dokumenty potwierdzające brak podstaw do wykluczenia z postępowania w odniesieniu do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9:00Z</dcterms:created>
  <dc:creator>user</dc:creator>
  <dc:description/>
  <dc:language>en-US</dc:language>
  <cp:lastModifiedBy>Tomek</cp:lastModifiedBy>
  <cp:lastPrinted>2013-02-11T12:09:00Z</cp:lastPrinted>
  <dcterms:modified xsi:type="dcterms:W3CDTF">2013-02-11T11:22:00Z</dcterms:modified>
  <cp:revision>3</cp:revision>
  <dc:subject/>
  <dc:title>FORMULARZ OFERTOWY WYKONAWCY</dc:title>
</cp:coreProperties>
</file>