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SZCZEGÓŁOWY OPIS PRZEDMIOTU ZAMÓWIENIA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postępowaniu prowadzonym w trybie przetargu nieograniczonego pn. </w:t>
      </w:r>
      <w:r>
        <w:rPr>
          <w:rFonts w:cs="Times New Roman"/>
          <w:i/>
          <w:sz w:val="24"/>
          <w:szCs w:val="24"/>
        </w:rPr>
        <w:t>dostawa artykułów biurowych i papierniczych w ramach projektu „MARKA LOKALNA SZANSĄ ROZWOJU PRZEDSIĘBIORCZOŚCI NA SZLACHECKIM SZLAKU W WOJEWÓDZTWIE LUBELSKIM”</w:t>
      </w:r>
      <w:r>
        <w:rPr>
          <w:rFonts w:cs="Times New Roman"/>
          <w:sz w:val="24"/>
          <w:szCs w:val="24"/>
        </w:rPr>
        <w:t xml:space="preserve"> - </w:t>
      </w:r>
      <w:r>
        <w:rPr>
          <w:rFonts w:cs="Times New Roman"/>
          <w:b/>
          <w:sz w:val="24"/>
          <w:szCs w:val="24"/>
        </w:rPr>
        <w:t>Gmina Wólka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1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754"/>
        <w:gridCol w:w="1133"/>
        <w:gridCol w:w="648"/>
      </w:tblGrid>
      <w:tr>
        <w:trPr>
          <w:trHeight w:val="87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p.</w:t>
            </w:r>
          </w:p>
        </w:tc>
        <w:tc>
          <w:tcPr>
            <w:tcW w:w="6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Jedn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 biurowy 11 l, czarny (plus, minus 5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pinacze biurowe 33 mm  (plus, minus 10%), 100 szt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lipsy metalowe 25 mm (plus, minus 10%), czarne, 12 szt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Zszywacz, 20 kartkow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szywacz blokowy, 130 kartek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szywki 24/6, 1000 szt., zszywki stalowe, ocynkowan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szywki 9/8, 1000 szt., zszywki stalowe, ocynkowan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iurkacz, 30 kart, czarn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ojemnik na długopisy, duż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Nożyczki biurowe 20.5 cm  (plus, minus 10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153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egregator A4 z mechanizmem dźwigniowym, oklejony na zewnątrz poliolefiną, z otworem na palec na grzbiecie , metalowe okucia na dolnych krawędziach, otwory na przedniej okładce utrzymujące segregator w zamknięciu, szerokość grzbietu: 80mm, (plus, minus 5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153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egregator A4 z mechanizmem dźwigniowym, oklejony na zewnątrz poliolefiną, z otworem na palec na grzbiecie , metalowe okucia na dolnych krawędziach, otwory na przedniej okładce utrzymujące segregator w zamknięciu, szerokość grzbietu: 50mm, (plus, minus 5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ulki groszkowe, przezroczyste, format A4, 100 szt., otwierane od góry, grubość nie mniejsza niż 48 mikronów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Gumka do ścierani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Nakreślacz, zestaw 4 kolorów,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arker do flipchartów, 4 kolory, mix koloró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aśma klejąca 19 mm x 33 m, 8 szt. (plus, minus 10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uźne nieklejone karteczki do notatek, do uzupełniania pojemników o wym. 90 x 90 x 50 mm, nie mniej niż 400 kart., biał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19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Plastikowy lub akrylowy pojemnik z wkładem nieklejonych białych kartek. Wymiary: 90 x 90 x 50 mm, nie mniej niż 400 kart.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0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perty  E-4  z rozszerzanymi bokami i spodem, samoklejące z paskiem, koperty o  wymiarze 280x 400x 40, biała, papier 150 g, 25 sztuk w opakowaniu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1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perty aktowe zaklejane na krótkim boku, format C-4 229x 324x38 mm samoprzylepna z paskiem, biała,25 sztuk w opakowaniu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2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lok biurowy w kratkę - grzbiet klejony, tył okładki wykonany z kartonu, format A4,  papieru o grubości 60 g/m2, zawiera nie mniej niż100 kartek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3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lok, kratka, - grzbiet klejony, tył okładki wykonany z kartonu, format A5+, papieru o grubości od 60 g/m2 do 70 g/m2, zawiera nie mniej niż 50 kartek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Ołówek drewniany 12 sztuk w opakowaniu  z gumką, Stopień twardości HB,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ługopis niebieski, 12 sztuk w opakowaniu,  linia pisania o grubości 0,5 m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Korektor w taśmie, szerokość taśmy - 4,2 mm, długość - 8,5 m, Boczne ustawienie końcówki  (plus, minus 10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7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emperówka metal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8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nijka plastikowa przezroczysta 30 c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29.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lej w sztyfcie 10 g, do klejenia m.in. papieru, zdję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Notatnik teleadresowy A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apier biurowy A4 - przeznaczony do wydruków czarno - białych, kolorowych i kopiowania, gramatura: 80g/m2, 500 arkusz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eczka z gumką, 5 sztuk w opakowaniu. Format A4, wykonana z folii PP, o grubości 500 mikronów. Trzy zakładki i mocne, narożne gumki zamykające, chroniące dokumenty przed wypadaniem. Grzbiet poszerzany do 30 mm zapewnia pojemność do 300 kartek, kolor: czarny lub niebieski lub czerwony lub zielon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koroszyt wykonany z folii PVC z perforacją, kolor czarny, 20 sztuk w opakowaniu. Przednia okładka przezroczysta, druga kolorowa, posiada papierowy pasek na opisy, boczna perforacja umożliwia wpięcie do segregatora z ringie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Szufladka do dokumentów, przezroczysta dymna, szufladka na dokumenty rozmiaru A4, wymiar 25.6 x 6.7 x 35 cm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306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alkulator biurkowy z dużym, 12-pozycyjnym wyświetlaczem, funkcje: obliczania procentów, pierwiastków, zmiany znaku +/–, a także klawisz GT do wyświetlenia sumy całkowitej, MU do szybkiego obliczania marzy/obniżka, klawisz wprowadzania dwóch zer (00) i powrotny – do łatwego i szybkiego poprawiania błędów. Posiada 4 przyciski do pracy z pamięcią i możliwość ustawienia zasad automatycznego zaokrąglania. Forma zasilania: ogniwo słoneczne oraz bateria rezerwowa, wymiary: 170 x 210 x 50 mm. Waga 250 g (tolerancja wymiarowa plus minus 10%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Dysk CD-R co najmniej 700 MB, cake box 100szt. Prędkość zapisu  nie mniejsza niż 52 x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204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lipchart, powierzchnia suchościeralna magnetyczna, kółka z systemem blokowania, z uchwytem do bloków o regulowanym rozstawie, dwa aluminiowe ramiona,  wyposażony w półkę na markery i regulacje wysokości – od 112,0 do 205,0 cm. Wymiary tablicy: 75,0 x 107,5 cm. W zestawie gąbka magnetyczna Office Depot, filc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arker do CD/DVD/ folii- czarny, grubość linii nie mniejsza niż 0,4 m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Koperty papierowe, białe, do przechowywania krążków CD lub DVD z oknem na CD-RV 100 sztuk w opakowaniu. Wymiary: 125 x 125 mm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lok do flipchartu, gładki, 20 kartek, wymiary nie mniejsze niż: 57 x 83, blok zawiera specjalnie wycięte otwory umożliwiające mocowanie na tablicy, papier offsetowy 70 g/m2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Toner oryginalny  do drukarki OKI MC 352 czarny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oner  oryginalny  do drukarki OKI MC 352 błękitny - cyan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oner oryginalny do drukarki OKI MC 352 purpurowy - magent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oner  oryginalny  do drukarki OKI MC 352 żółty - yello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Toner oryginalny do drukarki OKI C301dn  czarny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oner oryginalny do drukarki OKI  C301dn błękitny - cyan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oner oryginalny  do drukarki OKI C301dn purpurowy - magent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oner oryginalny  do drukarki OKI  C301dn żółty - yello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  <w:r>
              <w:rPr>
                <w:rFonts w:cs="Times New Roman" w:ascii="Calibri" w:hAnsi="Calibri"/>
                <w:color w:val="000000"/>
                <w:lang w:eastAsia="pl-PL"/>
              </w:rPr>
              <w:t>49.</w:t>
            </w:r>
          </w:p>
        </w:tc>
        <w:tc>
          <w:tcPr>
            <w:tcW w:w="6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Żółte bloczki 76 x 76 mm, samoprzylepne, nie mniej niż 100 szt.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</w:tr>
    </w:tbl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47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060" cy="435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7390" cy="1270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115" cy="54857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115" cy="548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1:00Z</dcterms:created>
  <dc:creator>Robert Słowikowski</dc:creator>
  <dc:description/>
  <cp:keywords/>
  <dc:language>en-US</dc:language>
  <cp:lastModifiedBy>Tomek</cp:lastModifiedBy>
  <cp:lastPrinted>2012-08-06T12:19:00Z</cp:lastPrinted>
  <dcterms:modified xsi:type="dcterms:W3CDTF">2013-01-23T11:09:00Z</dcterms:modified>
  <cp:revision>11</cp:revision>
  <dc:subject/>
  <dc:title/>
</cp:coreProperties>
</file>