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NR ………………………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dniu ………. pomiędzy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miną Wólka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kubowice Murowane 8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-258 Lublin 62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P </w:t>
      </w:r>
      <w:r>
        <w:rPr/>
        <w:t>713-28-72-953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GON </w:t>
      </w:r>
      <w:r>
        <w:rPr/>
        <w:t>431020150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a przez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na Edwina Gortata – Wójta Gminy Wólka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a dalej „Zamawiającym”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P………………………………………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…………………………………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ym przez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ym dalej „Wykonawcą”, została zawarta umowa następującej treści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zostaje zawarta w wyniku przeprowadzenia postępowania o  udzielenie zamówienia publicznego w trybie przetargu nieograniczonego zgodnie z ustawą z dnia 29 stycznia 2004r. Prawo zamówień publicznych (Dz. U. z 2010r. Nr 113 poz. 759 ze zm)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Calibri" w:cs="Times New Roman"/>
          <w:sz w:val="24"/>
          <w:szCs w:val="24"/>
          <w:lang w:eastAsia="pl-PL"/>
        </w:rPr>
        <w:t xml:space="preserve">Przedmiotem umowy jest dostarczanie materiałów biurowych i papierniczych </w:t>
      </w:r>
      <w:r>
        <w:rPr>
          <w:rFonts w:cs="Times New Roman"/>
          <w:sz w:val="24"/>
          <w:szCs w:val="24"/>
        </w:rPr>
        <w:t>w ramach projektu „MARKA LOKALNA SZANSĄ ROZWOJU PRZEDSIĘBIORCZOŚCI NA SZLACHECKIM SZLAKU W WOJEWÓDZTWIE LUBELSKIM”</w:t>
      </w:r>
      <w:r>
        <w:rPr>
          <w:rFonts w:eastAsia="Calibri" w:cs="Times New Roman"/>
          <w:sz w:val="24"/>
          <w:szCs w:val="24"/>
          <w:lang w:eastAsia="pl-PL"/>
        </w:rPr>
        <w:t xml:space="preserve"> o parametrach oraz na warunkach określonych w ofercie złożonej w dniu ........................................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Specyfikacja rzeczowo-wartościowa przedmiotu umowy stanowi Załącznik Nr 1 do umowy (formularz ofertowy Wykonawcy – załącznik nr 2 do SIWZ)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konawca oświadcza, że jest właścicielem towaru oferowanego Zamawiającemu oraz, że towar ten jest wolny od wad, praw osób trzecich i spełnia wszelkie normy stawiane towarom przez prawo polskie w tym zakresie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Strony zgodnie ustalają maksymalną wartość wynagrodzenia za wykonanie przedmiotu umowy na kwotę brutto ……….......... (słownie: ………………………………………………….złotych) w oparciu o ofertę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artość brutto jest ceną ostateczną umowy zawierającą zapłatę za przedmiot umowy, wszelkie inne koszty związane z jej realizacją wraz z podatkiem od towarów i usług VAT, w tym koszty dostarczenia do siedziby Zamawiającego oraz wszystkie koszty pochodne (między innymi: ubezpieczenia, opłaty celne, itp.)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konawcy przysługuje wynagrodzenie za dostarczony i odebrany przez Zamawiającego towar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Calibri" w:cs="Times New Roman"/>
          <w:sz w:val="24"/>
          <w:szCs w:val="24"/>
          <w:lang w:eastAsia="pl-PL"/>
        </w:rPr>
        <w:t>Wynagrodzenie będzie płatne na podstawie faktur VAT wystawianych przez Wykonawcę w terminie 7 dni od dnia zrealizowania jednostkowego zapotrzebowania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nagrodzenie zostanie przelane z rachunku Zamawiającego na rachunek Wykonawcy, w terminie 30 dni od otrzymania faktur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 dzień zapłaty uważany będzie dzień złożenia przez Zamawiającego dyspozycji obciążenia rachunku Zamawiającego kwotą wynagrodzenia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konawca zobowiązuje się do zachowania stałych cen w czasie trwania umowy, zgodnie z Załącznikiem nr 1, o którym mowa w § 2 ust. 2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5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Dostarczanie materiałów biurowych i papierniczych będzie realizowane sukcesywnie od dnia podpisania umowy do wyczerpania kwoty, określonej w § 3 ust. 1, nie dłużej jednak niż do 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Materiały biurowe i papiernicze będą dostarczane sukcesywnie w terminie nie dłuższym niż 5 dni roboczych od zgłoszenia, zgodnie z postanowieniami niniejszej umowy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6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Materiały biurowe i papiernicze dostarczone do siedziby Zamawiającego, będą kontrolowane pod względem ilościowym, jakościowym oraz wad jawnych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Odbiór ilościowy i jakościowy odbędzie się w siedzibie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danie - przyjęcie przedmiotu umowy dla Zamawiającego będzie poświadczone przez obie strony na stosownym dokumencie odbior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Stwierdzony brak ilościowy materiałów biurowych i papierniczych (liczba dostarczonych sztuk) Wykonawca zobowiązuje się uzupełnić w ciągu 3 dni roboczych od zgłoszenia brak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Calibri" w:cs="Times New Roman"/>
          <w:sz w:val="24"/>
          <w:szCs w:val="24"/>
          <w:lang w:eastAsia="pl-PL"/>
        </w:rPr>
        <w:t>W przypadku ujawnienia wad jakościowych materiałów biurowych i papierniczych których nie stwierdzono w chwili odbioru, Zamawiający niezwłocznie po ich wykryciu powiadomi Wykonawcę o tym fakcie w formie pisemnej na numer faksu ...... lub mailem na adres ........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konawca zobowiązuje się do wymiany wadliwego towaru na wolny od wad w terminie 3 dni roboczych od zgłoszenia wady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7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Dostarczanie materiałów biurowych i papierniczych będzie odbywało się stosownie do potrzeb, na podstawie jednostkowych zapotrzebowań (określających rodzaj oraz ilość artykułów) przesyłanych do Wykonawcy faksem na nr ................ lub e-mailem na adres…… …………….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Calibri" w:cs="Times New Roman"/>
          <w:sz w:val="24"/>
          <w:szCs w:val="24"/>
          <w:lang w:eastAsia="pl-PL"/>
        </w:rPr>
        <w:t>Wykonawca jest zobowiązany dostarczyć zamawiany towar do siedziby Zamawiającego na własny koszt i ryzyk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zastrzega sobie prawo do realizacji zmniejszonej ilości poszczególnych materiałów biurowych i papierniczych wg cen jednostkowych przedstawionych w oferci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Calibri" w:cs="Times New Roman"/>
          <w:sz w:val="24"/>
          <w:szCs w:val="24"/>
          <w:lang w:eastAsia="pl-PL"/>
        </w:rPr>
        <w:t xml:space="preserve">Wykonawca ponosi odpowiedzialność względem Zamawiającego z tytułu rękojmi i ewentualnie gwarancji za wady fizyczne towaru. 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8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ykonawca zobowiązany jest zapłacić karę umowną Zamawiającemu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 tytułu niedotrzymania terminu, określonego w § 5 ust. 2, w wysokości 0,5% wartości brutto nie dostarczonego towaru za każdy dzień zwłoki,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 przypadku zwłoki w uzupełnieniu towaru, w czasie określonym w § 6 ust. 4 i 6, w wysokości 0,5% za każdy dzień zwłoki, licząc od wartości brutto nie dostarczonego towaru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 razie niewykonania lub nienależytego wykonania umowy przez Wykonawcę z przyczyn innych niż określone w ust. 1 z powodu okoliczności, za które odpowiada Wykonawca, Wykonawca zobowiązany jest zapłacić Zamawiającemu karę umowną w wysokości 10% wartości brutto umowy określonej w § 3 ust. 1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zobowiązany jest zapłacić Wykonawcy odsetki w ustawowej wysokości za każdy dzień opóźnienia płatności po terminie określonym w § 4 ust. 2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Niezależnie od kary umownej, o której mowa w ust. 1 i ust. 2, Zamawiający zastrzega sobie prawo żądania od Wykonawcy odszkodowania przenoszącego wysokość zastrzeżonej kary w przypadku niewykonania lub nienależytego wykon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płata kar umownych nie zwalnia Wykonawcy od obowiązku wykon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Jeżeli opóźnienie wykonania zamówienia będzie spowodowane przyczynami niezależnymi od Wykonawcy, Zamawiający wyznaczy w porozumieniu z Wykonawcą dodatkowy termin wykona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ma prawo potrącania kar umownych, o których mowa w ust. 1 i ust. 2, z należnego Wykonawcy wynagrodzenia (z faktury)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9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może odstąpić od niniejszej umowy w przypadku i terminie, o którym mowa w art. 145 ust. 1 ustawy z dnia 29 stycznia 2004 roku – Prawo zamówień publicznych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Strony postanawiają, że Zamawiającemu przysługuje prawo do rozwiązania umowy bez wypowiedzenia, gdy Wykonawca nie rozpoczął dostarczania towaru bez uzasadnionych przyczyn pomimo dodatkowego wezwania złożonego na piśmie przez Zamawiającego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ma prawo rozwiązania umowy bez wypowiedzenia w przypadku, gdy Wykonawca nie wypełnia ustaleń umowy, w szczególności trzykrotnie naruszy termin dostarczenia jednostkowych zapotrzebowań, o których mowa w § 5 ust. 2 lub narusza termin wyznaczony na usunięcie wad oraz uzupełnienie braków, o którym mowa w § 6 ust. 4 i 6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 przypadku rozwiązania przez Zamawiającego umowy, na podstawie ust. 3, Zamawiający nie traci uprawnienia do naliczenia kar umownych, o których mowa w § 8 ust. 1 i ust. 2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 przypadku, gdy suma kar umownych, o których mowa w § 8 ust. 1 i 2 przekroczy 20% wartości brutto umowy określonej w § 3 ust. 1, Zamawiający w każdej chwili może umowę rozwiązać bez wypowiedzenia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10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mawiający nie wyraża zgody na dokonanie cesji wierzytelności wynikających z realizacji niniejszej umowy na rzecz osób trzecich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Cs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bCs/>
          <w:sz w:val="24"/>
          <w:szCs w:val="24"/>
          <w:lang w:eastAsia="pl-PL"/>
        </w:rPr>
        <w:t>§ 11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 sprawach nie uregulowanych niniejszą umową zastosowanie mają odpowiednie przepisy Kodeksu cywilnego oraz Ustawy Prawo zamówień publicznych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Wszelkie zmiany w treści niniejszej umowy wymagają formy pisemnej, pod rygorem nieważności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kazuje się zmian postanowień zawartej umowy w stosunku do treści oferty na podstawie, której dokonano wyboru Wykonawcy, chyba że dotyczy ona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miany stawki podatku (VAT) na usługi będące przedmiotem zamówienia – w przypadku ustawowej zmiany podatku VAT. Wówczas wynagrodzenie umowne ulegnie modyfikacji proporcjonalnie do tej zmiany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miany artykułów na inne o parametrach nie gorszych niż zaoferowane przez Wykonawcę w ofercie i spełniających wymagania zawarte w SIWZ – w sytuacji wycofania artykułów z produkcji przez producenta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Ewentualne spory mogące wyniknąć w związku z niniejszą umową strony zobowiązują się rozstrzygać polubownie, w przypadku, gdy nie odniesie to skutku sprawy te będą rozstrzygane będą przez sąd powszechny właściwy dla Zamawiającego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  <w:lang w:eastAsia="pl-PL"/>
        </w:rPr>
      </w:pPr>
      <w:r>
        <w:rPr>
          <w:rFonts w:eastAsia="Calibri" w:cs="Times New Roman"/>
          <w:sz w:val="24"/>
          <w:szCs w:val="24"/>
          <w:lang w:eastAsia="pl-PL"/>
        </w:rPr>
        <w:t>Załącznik nr 1 stanowi integralną część niniejszej umowy jak również SIWZ i oferta Wykonawc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</w:rPr>
      </w:pPr>
      <w:r>
        <w:rPr>
          <w:rFonts w:eastAsia="Calibri" w:cs="Times New Roman"/>
          <w:sz w:val="24"/>
          <w:szCs w:val="24"/>
          <w:lang w:eastAsia="pl-PL"/>
        </w:rPr>
        <w:t>Umowa została sporządzona w dwóch jednobrzmiących egzemplarzach, po jednym egzemplarzu dla każdej ze stron.</w:t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 w:cs="Times New Roman"/>
        </w:rPr>
      </w:pPr>
      <w:r>
        <w:rPr>
          <w:rFonts w:eastAsia="Calibri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suppressAutoHyphens w:val="true"/>
      <w:bidi w:val="0"/>
      <w:spacing w:lineRule="auto" w:line="276" w:before="0" w:after="200"/>
      <w:jc w:val="both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6425" cy="434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8025" cy="190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7480" cy="54851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748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6:00Z</dcterms:created>
  <dc:creator>Robert Słowikowski</dc:creator>
  <dc:description/>
  <dc:language>en-US</dc:language>
  <cp:lastModifiedBy>Paulina</cp:lastModifiedBy>
  <cp:lastPrinted>2012-08-06T12:19:00Z</cp:lastPrinted>
  <dcterms:modified xsi:type="dcterms:W3CDTF">2013-01-17T10:37:00Z</dcterms:modified>
  <cp:revision>4</cp:revision>
  <dc:subject/>
  <dc:title/>
</cp:coreProperties>
</file>