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, dnia .....................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009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7pt" to="15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nazwa i adres Wykon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o spełnianiu warunków udziału w postępowaniu prowadzonym w trybie przetargu nieograniczonego pn. </w:t>
      </w:r>
      <w:r>
        <w:rPr>
          <w:rFonts w:cs="Times New Roman"/>
          <w:i/>
          <w:sz w:val="24"/>
          <w:szCs w:val="24"/>
        </w:rPr>
        <w:t>dostawa artykułów biurowych i papierniczych w ramach projektu „MARKA LOKALNA SZANSĄ ROZWOJU PRZEDSIĘBIORCZOŚCI NA SZLACHECKIM SZLAKU W WOJEWÓDZTWIE LUBELSKIM”</w:t>
      </w:r>
      <w:r>
        <w:rPr>
          <w:sz w:val="24"/>
          <w:szCs w:val="24"/>
        </w:rPr>
        <w:t xml:space="preserve"> (art. 22 ust. 1 ustawy z dnia 29 stycznia 2004r.  Prawo zamówień publicznych Dz. U. z 2010r. Nr 113, poz. 759 ze zm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iniejszym oświadczamy, ż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8" w:leader="none"/>
        </w:tabs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posiadamy uprawnienia do wykonywania działalności stanowiącej przedmiot zamówienia określony w specyfikacji istotnych warunków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posiadamy niezbędną wiedzę i doświadczenie/posiadamy pisemne zobowiązanie innego podmiotu do udostępnienia wiedzy i doświadczenia tego podmiotu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auto" w:line="240" w:before="0" w:after="0"/>
        <w:textAlignment w:val="auto"/>
        <w:rPr/>
      </w:pPr>
      <w:r>
        <w:rPr>
          <w:sz w:val="24"/>
          <w:szCs w:val="24"/>
        </w:rPr>
        <w:t>dysponujemy odpowiednim potencjałem technicznym oraz osobami zdolnymi                          do wykonania niniejszego zamówienia/posiadamy pisemne zobowiązanie innego podmiotu do udostępnienia potencjału technicznego oraz osób zdolnych do wykonania zamówienia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znajdujemy się w sytuacji ekonomicznej i finansowej zapewniającej wykonanie zamówienia/posiadamy pisemne zobowiązanie innego podmiotu o możliwości wykorzystania zdolności ekonomicznych i finansowych tego podmiotu*.</w:t>
      </w:r>
    </w:p>
    <w:p>
      <w:pPr>
        <w:pStyle w:val="Normal"/>
        <w:spacing w:lineRule="auto" w:line="24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 sytuacji korzystania z wiedzy i doświadczenia, potencjału technicznego i osób zdolnych              do wykonania zamówienia lub zdolności finansowych innych podmiotów należy przedłożyć pisemne zobowiązanie tych podmiotów do udostępnienia niezbędnych zasobów na okres korzystania z nich przy wykonywaniu zamówienia.</w:t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*) niepotrzebne skreślić</w:t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7555</wp:posOffset>
                </wp:positionH>
                <wp:positionV relativeFrom="paragraph">
                  <wp:posOffset>8890</wp:posOffset>
                </wp:positionV>
                <wp:extent cx="24574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0.7pt" to="453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sz w:val="20"/>
          <w:szCs w:val="20"/>
        </w:rPr>
        <w:t xml:space="preserve"> (podpis Wykonawcy lub osoby upoważnionej)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4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2:00Z</dcterms:created>
  <dc:creator>Robert Słowikowski</dc:creator>
  <dc:description/>
  <cp:keywords/>
  <dc:language>en-US</dc:language>
  <cp:lastModifiedBy>Paulina</cp:lastModifiedBy>
  <cp:lastPrinted>2012-08-06T12:19:00Z</cp:lastPrinted>
  <dcterms:modified xsi:type="dcterms:W3CDTF">2013-01-17T10:39:00Z</dcterms:modified>
  <cp:revision>3</cp:revision>
  <dc:subject/>
  <dc:title/>
</cp:coreProperties>
</file>