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, dnia .....................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23190</wp:posOffset>
                </wp:positionV>
                <wp:extent cx="2009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7pt" to="159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nazwa i adres Wykonawcy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 postępowaniu o udzielenie zamówienia publicznego prowadzonego w trybie przetargu nieograniczonego pn. </w:t>
      </w:r>
      <w:r>
        <w:rPr>
          <w:rFonts w:cs="Times New Roman"/>
          <w:i/>
          <w:sz w:val="24"/>
          <w:szCs w:val="24"/>
        </w:rPr>
        <w:t>dostawa artykułów biurowych i papierniczych w ramach projektu „MARKA LOKALNA SZANSĄ ROZWOJU PRZEDSIĘBIORCZOŚCI NA SZLACHECKIM SZLAKU W WOJEWÓDZTWIE LUBELSKIM”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i adres Wykonaw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r telefonu …....................................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r faksu …........................................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e-mail …..................................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 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ON 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dpowiedzi na ogłoszenie o udzieleniu zamówienia publicznego zamieszczonego w BZP pod nr 32424-2013 prowadzonego w trybie przetargu nieograniczonego pn.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dostawa artykułów biurowych i papierniczych w ramach projektu „MARKA LOKALNA SZANSĄ ROZWOJU PRZEDSIĘBIORCZOŚCI NA SZLACHECKIM SZLAKU W WOJEWÓDZTWIE LUBELSKIM”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całkowita cena naszej oferty wynosi: .......................zł brutto (słownie: ........................................................................................ złotych brutto)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stała obliczona zgodnie z poniższym kosztorysem ofertowym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33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97"/>
        <w:gridCol w:w="709"/>
        <w:gridCol w:w="1326"/>
        <w:gridCol w:w="1185"/>
        <w:gridCol w:w="1083"/>
        <w:gridCol w:w="993"/>
      </w:tblGrid>
      <w:tr>
        <w:trPr>
          <w:trHeight w:val="87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p.</w:t>
            </w:r>
          </w:p>
        </w:tc>
        <w:tc>
          <w:tcPr>
            <w:tcW w:w="4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Jednostka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Cena jednostkowa brutto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Wartość brutto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tawka vat %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Kosz biurowy 11 l, czarny (plus, minus 5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Times New Roman"/>
                <w:sz w:val="18"/>
                <w:szCs w:val="18"/>
                <w:lang w:eastAsia="pl-PL"/>
              </w:rPr>
              <w:t>Spinacze biurowe 33 mm  (plus, minus 10%), 100 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Klipsy metalowe 25 mm (plus, minus 10%), czarne, 12 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Zszywacz, 20 kartkow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Zszywacz blokowy, 130 karte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Zszywki 24/6, 1000 szt., zszywki stalowe, ocynkowa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Zszywki 9/8, 1000 szt., zszywki stalowe, ocynkowa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Dziurkacz, 30 kart, czar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Pojemnik na długopisy, duż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Nożyczki biurowe 20.5 cm  (plus, minus 10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14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segregator A4 z mechanizmem dźwigniowym, oklejony na zewnątrz poliolefiną, z otworem na palec na grzbiecie , metalowe okucia na dolnych krawędziach, otwory na przedniej okładce utrzymujące segregator w zamknięciu, szerokość grzbietu: 80mm, (plus, minus 5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segregator A4 z mechanizmem dźwigniowym, oklejony na zewnątrz poliolefiną, z otworem na palec na grzbiecie , metalowe okucia na dolnych krawędziach, otwory na przedniej okładce utrzymujące segregator w zamknięciu, szerokość grzbietu: 50mm, (plus, minus 5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Koszulki groszkowe, przezroczyste, format A4, 40 mikr, 100 szt., otwierane od góry, grubość nie mniejsza niż 48 mikronów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 xml:space="preserve">Gumka do ścierania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 xml:space="preserve">Zakreślacz, zestaw 4 kolorów,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Marker do flipchartów, 4 kolory, mix kolor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Taśma klejąca 19 mm x 33 m, 8 szt. (plus, minus 10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luźne nieklejone karteczki do notatek, do uzupełniania pojemników o wym. 90 x 90 x 50 mm, nie mniej niż 400 kart., biał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 xml:space="preserve">Plastikowy lub akrylowy pojemnik z wkładem nieklejonych białych kartek. Wymiary: 90 x 90 x 50 mm, nie mniej niż 400 kart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koperty  E-4  z rozszerzanymi bokami i spodem, samoklejące z paskiem, koperty o  wymiarze 280x 400x 40, biała, papier 150 g, 25 sztuk w opakowani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koperty aktowe zaklejane na krótkim boku, format C-4 229x 324x38 mm samoprzylepna z paskiem, biała,25 sztuk w opakowani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blok biurowy w kratkę - grzbiet klejony, tył okładki wykonany z kartonu, format A4,  papieru o grubości 60 g/m2, zawiera nie mniej niż100 karte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Blok, kratka, - grzbiet klejony, tył okładki wykonany z kartonu, format A5+, papieru o grubości od 60 g/m2 do 70 g/m2, zawiera nie mniej niż 50 karte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 xml:space="preserve">Ołówek drewniany 12 sztuk w opakowaniu  z gumką, Stopień twardości HB,   grubość pisania  o grubości 0,5 mm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Długopis niebieski, 12 sztuk w opakowaniu,  linia pisania o grubości 0,5 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Korektor w taśmie, szerokość taśmy - 4,2 mm, długość - 8,5 m, Boczne ustawienie końcówki  (plus, minus 10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Temperówka metalow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Linijka plastikowa przezroczysta 30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Klej w sztyfcie 10 g, do klejenia m.in. papieru, zdję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Notatnik teleadresowy A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Papier biurowy A4 - przeznaczony do wydruków czarno - białych, kolorowych i kopiowania, gramatura: 80g/m2, 500 arkusz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Teczka z gumką, 5 sztuk w opakowaniu. Format A4, wykonana z folii PP, o grubości 500 mikronów. Trzy zakładki i mocne, narożne gumki zamykające, chroniące dokumenty przed wypadaniem. Grzbiet poszerzany do 30 mm zapewnia pojemność do 300 kartek, kolor: czarny lub niebieski lub czerwony lub zielo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Skoroszyt wykonany z folii PVC z perforacją, kolor czarny, 20 sztuk w opakowaniu. Przednia okładka przezroczysta, druga kolorowa, posiada papierowy pasek na opisy, boczna perforacja umożliwia wpięcie do segregatora z ring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 xml:space="preserve">Szufladka do dokumentów, przezroczysta dymna, szufladka na dokumenty rozmiaru A4, wymiar 25.6 x 6.7 x 35 c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270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 xml:space="preserve">Kalkulator biurkowy z dużym, 12-pozycyjnym wyświetlaczem, funkcje: obliczania procentów, pierwiastków, zmiany znaku +/–, a także klawisz GT do wyświetlenia sumy całkowitej, MU do szybkiego obliczania marzy/obniżka, klawisz wprowadzania dwóch zer (00) i powrotny – do łatwego i szybkiego poprawiania błędów. Posiada 4 przyciski do pracy z pamięcią i możliwość ustawienia zasad automatycznego zaokrąglania. Forma zasilania: ogniwo słoneczne oraz bateria rezerwowa (1 x AAA), wymiary: 170 x 210 x 50 mm. Waga 250 g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 xml:space="preserve">Dysk CD-R co najmniej 700 MB, cake box 100szt. Prędkość zapisu  nie mniejsza niż 52 x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Flipchart, powierzchnia suchościeralna magnetyczna, kółka z systemem blokowania, z uchwytem do bloków o regulowanym rozstawie, dwa aluminiowe ramiona,  wyposażony w półkę na markery i regulacje wysokości – od 112,0 do 205,0 cm. Wymiary tablicy: 75,0 x 107,5 cm. W zestawie gąbka magnetyczna Office Depot, filcow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Marker do CD/DVD/ folii- czarny, grubość lini nie mniejsza niż 0,4 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 xml:space="preserve">Koperty papierowe, białe, do przechowywania krążków CD lub DVD z oknem na CD-RV 100 sztuk w opakowaniu. Wymiary: 125 x 125 m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Blok do flipchartu, gładki, 20 kartek, wymiary nie mniejsze niż: 57 x 83, blok zawiera specjalnie wycięte otwory umożliwiające mocowanie na tablicy, papier offsetowy 70 g/m2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 xml:space="preserve">Toner oryginalny  do drukarki OKI MC 352 czarny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Toner  oryginalny  do drukarki OKI MC 352 błękitny - cya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Toner oryginalny do drukarki OKI MC 352 purpurowy - magen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Toner  oryginalny  do drukarki OKI MC 352 żółty - yello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 xml:space="preserve">Toner oryginalny do drukarki OKI C301dn  czarny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Toner oryginalny do drukarki OKI  C301dn błękitny - cya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Toner oryginalny  do drukarki OKI C301dn purpurowy - magen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Toner oryginalny  do drukarki OKI  C301dn żółty - yello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cs="Times New Roman"/>
                <w:sz w:val="18"/>
                <w:szCs w:val="18"/>
                <w:lang w:eastAsia="pl-PL"/>
              </w:rPr>
            </w:pPr>
            <w:r>
              <w:rPr>
                <w:rFonts w:cs="Times New Roman"/>
                <w:sz w:val="18"/>
                <w:szCs w:val="18"/>
                <w:lang w:eastAsia="pl-PL"/>
              </w:rPr>
              <w:t>Żółte bloczki 76 x 76 mm, samoprzylepne, nie mniej niż 100 szt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textAlignment w:val="auto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świadczamy, że podane w kosztorysie ceny jednostkowe nie ulegną zmianie przez cały okres obowiązywan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 oferujemy realizację zamówienia zgodnie z opisem przedmiotu zamówienia zawartym w SIWZ i że wykonany na warunkach określonych we wzorze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Termin realizacji całości zamówienia – zamówienie będzie realizowane do 31.12.2013 r. na podstawie odrębnych pisemnych zleceń. Realizacja zamówienia w terminie 5 dni od otrzymania zlec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textAlignment w:val="auto"/>
        <w:rPr>
          <w:rFonts w:eastAsia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jesteśmy związani niniejszą ofertą przez 30 dni od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textAlignment w:val="auto"/>
        <w:rPr/>
      </w:pPr>
      <w:r>
        <w:rPr>
          <w:rFonts w:eastAsia="Verdana" w:cs="Verdana"/>
          <w:color w:val="000000"/>
          <w:sz w:val="24"/>
          <w:szCs w:val="24"/>
        </w:rPr>
        <w:t xml:space="preserve">Oświadczamy, że zapoznaliśmy się ze specyfikacją istotnych warunków zamówienia </w:t>
      </w:r>
      <w:r>
        <w:rPr>
          <w:rFonts w:eastAsia="Verdana" w:cs="Verdana"/>
          <w:sz w:val="24"/>
          <w:szCs w:val="24"/>
        </w:rPr>
        <w:t>i nie wnosimy do niej żadnych zastrzeżeń. Uzyskaliśmy wszystkie konieczne informacje i wyjaśnienia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textAlignment w:val="auto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>Oświadczamy, że zapoznaliśmy się z treścią załączonych do SIWZ istotnych postanowień umowy i w przypadku wyboru naszej oferty, podpiszemy ją bez zastrzeżeń w miejscu i terminie wskaza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textAlignment w:val="auto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>Informacje składające się na ofertę, zawarte na stronach od ..... do ..... stanowią tajemnicę przedsiębiorstwa w rozumieniu przepisów ustawy o zwalczaniu nieuczciwej konkurencji i nie mogą być udostępnione innym uczestnikom postępowa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textAlignment w:val="auto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>Ofertę niniejszą składamy na .......... kolejno ponumerowanych stronach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>Załącznikami do formularza oferty stanowiącymi integralną część oferty są: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..................................</w:t>
      </w:r>
    </w:p>
    <w:p>
      <w:pPr>
        <w:pStyle w:val="Normal"/>
        <w:spacing w:lineRule="auto" w:line="240"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5655</wp:posOffset>
                </wp:positionH>
                <wp:positionV relativeFrom="paragraph">
                  <wp:posOffset>107315</wp:posOffset>
                </wp:positionV>
                <wp:extent cx="2371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8.45pt" to="449.3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 xml:space="preserve">       (podpis Wykonawcy lub osoby upoważnionej)</w:t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>
          <w:rFonts w:eastAsia="Calibri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33" w:leader="none"/>
        </w:tabs>
        <w:spacing w:before="0" w:after="200"/>
        <w:rPr>
          <w:rFonts w:eastAsia="Calibri"/>
        </w:rPr>
      </w:pPr>
      <w:r>
        <w:rPr>
          <w:rFonts w:eastAsia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153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 w:val="false"/>
      <w:suppressAutoHyphens w:val="true"/>
      <w:bidi w:val="0"/>
      <w:spacing w:lineRule="auto" w:line="276" w:before="0" w:after="200"/>
      <w:jc w:val="both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>
        <w:sz w:val="12"/>
        <w:szCs w:val="1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060" cy="4356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06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7390" cy="1270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115" cy="548576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115" cy="5485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2:00Z</dcterms:created>
  <dc:creator>Robert Słowikowski</dc:creator>
  <dc:description/>
  <cp:keywords/>
  <dc:language>en-US</dc:language>
  <cp:lastModifiedBy>Tomek</cp:lastModifiedBy>
  <cp:lastPrinted>2013-01-23T13:20:00Z</cp:lastPrinted>
  <dcterms:modified xsi:type="dcterms:W3CDTF">2013-01-23T12:23:00Z</dcterms:modified>
  <cp:revision>7</cp:revision>
  <dc:subject/>
  <dc:title/>
</cp:coreProperties>
</file>